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dokumentacji projektowej oraz robót budowlanych związanych z budową nowego uziomu anodowego głębinowego - SOK Rudak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Nr postępowania NP/2023/04/0194/GDA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osobami </w:t>
      </w:r>
      <w:bookmarkStart w:id="0" w:name="_Hlk99106824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zdolnymi do wykonania Zamówienia, </w:t>
      </w:r>
      <w:bookmarkStart w:id="1" w:name="_Hlk103844769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które będą uczestniczyć w wykonaniu Zamówienia tj. </w:t>
      </w:r>
      <w:bookmarkEnd w:id="1"/>
      <w:r>
        <w:rPr>
          <w:rFonts w:eastAsia="Calibri" w:cs="CIDFont+F1;Calibri" w:ascii="Century Gothic" w:hAnsi="Century Gothic"/>
          <w:sz w:val="20"/>
          <w:szCs w:val="20"/>
          <w:lang w:eastAsia="en-US"/>
        </w:rPr>
        <w:t>posiadającymi uprawnienia budowlane,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, zwane dalej „uprawnieniami budowlanymi” do: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jektowania bez ograniczeń w specjalności instalacyjnej w zakresie sieci, instalacji i urządzeń elektrycznych i elektroenergetycznych co najmniej 1 osoba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elektrycznych i elektroenergetycznych - co najmniej 1 osoba</w:t>
      </w:r>
    </w:p>
    <w:p>
      <w:pPr>
        <w:pStyle w:val="Akapitzlist"/>
        <w:spacing w:lineRule="auto" w:line="360"/>
        <w:ind w:left="426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284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osobami zdolnymi do wykonania Zamówienia, posiadającymi niezbędne kwalifikacje do jego wykonania, w tym </w:t>
      </w:r>
      <w:bookmarkEnd w:id="0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 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Grupa 1 pkt. 2 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a)na stanowisku dozoru i eksploatacji – co najmniej 2 osoby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b)na stanowisku eksploatacji – co najmniej 1 osoba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Grupa 3 pkt. 5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a)na stanowisku dozoru i eksploatacji – co najmniej 2 osoby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b)na stanowisku eksploatacji – co najmniej 1 osoba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284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najmniej jedną osobą sprawującą nadzór geologiczny, posiadającą uprawnienia geologiczne, tj. posiadającą kwalifikacje niezbędne do wykonania i udokumentowania głębinowego uziomu anodowego zgodnie z ustawą z dnia 9 czerwca 2011 r. Prawo geologiczne i górnicze (tj. Dz. U. 2021 poz. 1420) </w:t>
      </w:r>
    </w:p>
    <w:p>
      <w:pPr>
        <w:pStyle w:val="TextBody"/>
        <w:spacing w:lineRule="auto" w:line="360"/>
        <w:jc w:val="both"/>
        <w:rPr>
          <w:rFonts w:ascii="Century Gothic" w:hAnsi="Century Gothic" w:eastAsia="Calibri" w:cs="Century Gothic"/>
          <w:bCs/>
          <w:sz w:val="20"/>
          <w:szCs w:val="20"/>
          <w:lang w:val="pl-PL" w:eastAsia="en-US"/>
        </w:rPr>
      </w:pPr>
      <w:r>
        <w:rPr>
          <w:rFonts w:eastAsia="Calibri" w:cs="Century Gothic" w:ascii="Century Gothic" w:hAnsi="Century Gothic"/>
          <w:bCs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 w:cs="CIDFont+F1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Calibri" w:cs="CIDFont+F1;Calibri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eastAsia="Calibri" w:cs="CIDFont+F1;Calibri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11T11:09:00Z</dcterms:modified>
  <cp:revision>142</cp:revision>
  <dc:subject/>
  <dc:title>ZAŁĄCZNIK NR 9</dc:title>
</cp:coreProperties>
</file>