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 pracowników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eastAsia="Calibri" w:cs="Arial" w:ascii="Century Gothic" w:hAnsi="Century Gothic"/>
          <w:sz w:val="20"/>
        </w:rPr>
        <w:t xml:space="preserve">W nawiązaniu do oferty złożonej w postępowaniu o udzielenie Zamówienia niepublicznego prowadzonego w trybie przetargu nieograniczonego na </w:t>
      </w:r>
      <w:r>
        <w:rPr>
          <w:rFonts w:cs="Century Gothic" w:ascii="Century Gothic" w:hAnsi="Century Gothic"/>
          <w:bCs/>
          <w:sz w:val="20"/>
        </w:rPr>
        <w:t>Wykonanie dokumentacji projektowej oraz robót budowlanych związanych z budową nowego uziomu anodowego głębinowego - SOK Rudak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Nr postępowania NP/2023/04/0194/GDA</w:t>
      </w:r>
    </w:p>
    <w:p>
      <w:pPr>
        <w:pStyle w:val="Header"/>
        <w:jc w:val="both"/>
        <w:rPr>
          <w:rFonts w:ascii="Century Gothic" w:hAnsi="Century Gothic" w:eastAsia="Calibri" w:cs="Arial"/>
          <w:bCs/>
          <w:sz w:val="20"/>
        </w:rPr>
      </w:pPr>
      <w:r>
        <w:rPr>
          <w:rFonts w:eastAsia="Calibri" w:cs="Arial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numPr>
          <w:ilvl w:val="0"/>
          <w:numId w:val="2"/>
        </w:numPr>
        <w:ind w:left="426" w:hanging="426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134701259"/>
      <w:bookmarkStart w:id="3" w:name="_Hlk68094723"/>
      <w:bookmarkEnd w:id="1"/>
      <w:bookmarkEnd w:id="2"/>
      <w:bookmarkEnd w:id="3"/>
      <w:r>
        <w:rPr>
          <w:rFonts w:cs="Century Gothic" w:ascii="Century Gothic" w:hAnsi="Century Gothic"/>
          <w:bCs/>
          <w:sz w:val="20"/>
          <w:lang w:val="cs-CZ"/>
        </w:rPr>
        <w:t xml:space="preserve">Dysponujemy lub będziemy dysponować,  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co najmniej jedną osobą, specjalistą w dziedzinie technologii zabezpieczeń przeciwkorozyjnych, posiadającą doświadczenie w zakresie projektowania, która w  okresie ostatnich pięciu lat przed terminem składania ofert o udzielenie zamówienia, a jeżeli okres prowadzenia działalności jest krótszy – w tym okresie, zrealizowała co najmniej 1 projekt anodowego uziomu głębinowego dla stacji ochrony katodowej;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(zgodnie z warunkiem określonym w Rozdziale VI ust. 1 pkt 2 ppkt 2.1) ppkt 2.1.6) lit a) SWZ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53"/>
        <w:gridCol w:w="8364"/>
        <w:gridCol w:w="1559"/>
        <w:gridCol w:w="212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4" w:name="_Hlk49415633"/>
            <w:bookmarkStart w:id="5" w:name="_Hlk49415633"/>
            <w:bookmarkEnd w:id="5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Imię i nazwisko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bCs/>
                <w:sz w:val="16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 xml:space="preserve">nazwa zamówienia i zakres </w:t>
            </w:r>
            <w:r>
              <w:rPr/>
              <w:t xml:space="preserve"> 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ac wykonany przez wskazana osobą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prac wykonany przez wskazana osobą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zrealizowała co najmniej 1 projekt anodowego uziomu głębinowego dla stacji ochrony katod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NIE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6" w:name="_Hlk134701259"/>
      <w:bookmarkStart w:id="7" w:name="_Hlk49415455"/>
      <w:bookmarkEnd w:id="6"/>
      <w:bookmarkEnd w:id="7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2"/>
        </w:numPr>
        <w:ind w:left="426" w:hanging="426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  <w:t xml:space="preserve">Dysponujemy lub będziemy dysponować,  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co najmniej jedną osobą, specjalistą w dziedzinie technologii zabezpieczeń przeciwkorozyjnych, posiadającą doświadczenie w zakresie wykonawstwa, która w  okresie ostatnich pięciu lat przed terminem składania ofert o udzielenie zamówienia, a jeżeli okres prowadzenia działalności jest krótszy – w tym okresie, wykonała </w:t>
      </w:r>
      <w:bookmarkStart w:id="8" w:name="_Hlk134701726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co najmniej 1 </w:t>
      </w:r>
      <w:bookmarkEnd w:id="8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anodowy uziom głębinowy dla stacji ochrony katodowej;</w:t>
      </w:r>
    </w:p>
    <w:p>
      <w:pPr>
        <w:pStyle w:val="Akapitzlist"/>
        <w:spacing w:lineRule="auto" w:line="36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(zgodnie z warunkiem określonym w Rozdziale VI ust. 1 pkt 2 ppkt 2.1) ppkt 2.1.6) lit b) SWZ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53"/>
        <w:gridCol w:w="8364"/>
        <w:gridCol w:w="1559"/>
        <w:gridCol w:w="212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Imię i nazwisko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bCs/>
                <w:sz w:val="16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 xml:space="preserve">nazwa zamówienia i zakres </w:t>
            </w:r>
            <w:r>
              <w:rPr/>
              <w:t xml:space="preserve"> 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ac wykonany przez wskazana osobą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prac wykonany przez wskazana osobą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ykonała co najmniej 1 anodowy uziom głębinowy dla stacji ochrony katod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NIE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  <w:bookmarkStart w:id="9" w:name="_Hlk49415455"/>
      <w:bookmarkStart w:id="10" w:name="_Hlk49415455"/>
      <w:bookmarkEnd w:id="10"/>
    </w:p>
    <w:p>
      <w:pPr>
        <w:pStyle w:val="Normal"/>
        <w:spacing w:lineRule="auto" w:line="360"/>
        <w:jc w:val="both"/>
        <w:rPr>
          <w:rFonts w:ascii="Century Gothic" w:hAnsi="Century Gothic" w:eastAsia="Calibri" w:cs="CIDFont+F1;Calibri"/>
          <w:sz w:val="20"/>
          <w:szCs w:val="18"/>
          <w:lang w:eastAsia="en-US"/>
        </w:rPr>
      </w:pPr>
      <w:r>
        <w:rPr>
          <w:rFonts w:eastAsia="Calibri" w:cs="CIDFont+F1;Calibri" w:ascii="Century Gothic" w:hAnsi="Century Gothic"/>
          <w:sz w:val="20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Calibri" w:cs="CIDFont+F1;Calibri"/>
          <w:sz w:val="20"/>
          <w:lang w:eastAsia="en-US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CIDFont+F1;Calibri"/>
          <w:sz w:val="20"/>
          <w:lang w:eastAsia="en-US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>Zamawiający uzna, że Wykonawca spełnił warunki z ppkt. 2.1.6) lit. a) i 2.1.2)lit. b)  zarówno w sytuacji gdy doświadczenie wskazane w punktach 2.1.6)lit a)  i 2.1.6) lit. b) zostało nabyte podczas realizacji jednego zamówienia jak i dwóch różnych zamówień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7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entury Gothic"/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entury Gothic" w:hAnsi="Century Gothic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11T10:58:00Z</dcterms:modified>
  <cp:revision>13</cp:revision>
  <dc:subject/>
  <dc:title>ZAŁĄCZNIK NR 9</dc:title>
</cp:coreProperties>
</file>