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eastAsia="Calibri" w:cs="Arial" w:ascii="Century Gothic" w:hAnsi="Century Gothic"/>
          <w:sz w:val="20"/>
        </w:rPr>
        <w:t xml:space="preserve">W nawiązaniu do oferty złożonej w postępowaniu o udzielenie Zamówienia niepublicznego prowadzonego w trybie przetargu nieograniczonego na </w:t>
      </w:r>
      <w:r>
        <w:rPr>
          <w:rFonts w:cs="Century Gothic" w:ascii="Century Gothic" w:hAnsi="Century Gothic"/>
          <w:bCs/>
          <w:sz w:val="20"/>
        </w:rPr>
        <w:t>Wykonanie dokumentacji projektowej oraz robót budowlanych związanych z budową nowego uziomu anodowego głębinowego - SOK Rudak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Nr postępowania NP/2023/04/0194/GDA</w:t>
      </w:r>
    </w:p>
    <w:p>
      <w:pPr>
        <w:pStyle w:val="Header"/>
        <w:jc w:val="both"/>
        <w:rPr>
          <w:rFonts w:ascii="Century Gothic" w:hAnsi="Century Gothic" w:eastAsia="Calibri" w:cs="Arial"/>
          <w:bCs/>
          <w:sz w:val="20"/>
        </w:rPr>
      </w:pPr>
      <w:r>
        <w:rPr>
          <w:rFonts w:eastAsia="Calibri" w:cs="Arial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sz w:val="20"/>
          <w:lang w:val="cs-CZ"/>
        </w:rPr>
        <w:t xml:space="preserve">W okresie ostatnich pięciu lat przed terminem składania ofert, a jeżeli okres prowadzenia działalności jest krótszy – w tym okresie, zrealizowali </w:t>
      </w:r>
      <w:r>
        <w:rPr>
          <w:rFonts w:cs="Century Gothic" w:ascii="Century Gothic" w:hAnsi="Century Gothic"/>
          <w:sz w:val="20"/>
        </w:rPr>
        <w:t>zamówienie polegające na wykonaniu dokumentacji projektowej głębinowego uziomu anodowego dla stacji  ochrony katodowej podziemnych rurociągów lub podziemnego uzbrojenia obiektów.</w:t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 dokumentację projektową głębinowego uziomu anodowego Zamawiający uznaje projekt budowlany głębinowego uziomu anodowego dla stacji ochrony katodowej wraz z projektem wykonawczym (dopuszcza się projekt budowlano-wykonawczy).</w:t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(zgodnie z warunkiem określonym w Rozdziale VI ust. 1 pkt 2 ppkt 2.1) ppkt 2.1.1) SWZ)</w:t>
      </w:r>
    </w:p>
    <w:tbl>
      <w:tblPr>
        <w:tblW w:w="17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410"/>
        <w:gridCol w:w="1559"/>
        <w:gridCol w:w="1843"/>
        <w:gridCol w:w="5953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bookmarkStart w:id="5" w:name="_Hlk134429937"/>
            <w:bookmarkEnd w:id="5"/>
            <w:r>
              <w:rPr>
                <w:rFonts w:cs="Century Gothic" w:ascii="Century Gothic" w:hAnsi="Century Gothic"/>
                <w:b/>
                <w:sz w:val="16"/>
                <w:szCs w:val="18"/>
              </w:rPr>
              <w:t>Rodzaj dokumentacji projektowej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</w:r>
            <w:bookmarkStart w:id="6" w:name="_Hlk134429937"/>
            <w:bookmarkStart w:id="7" w:name="_Hlk134429937"/>
            <w:bookmarkEnd w:id="7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budowlany wraz z projektem wykonawczym /  projekt budowlano-wykonawczy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polegało na  wykonaniu dokumentacji projektowej głębinowego uziomu anodowego dla stacji  ochrony katodowej podziemnych rurociągów lub podziemnego uzbrojenia obiektó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NIE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8" w:name="_Hlk49415455"/>
      <w:bookmarkEnd w:id="8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bCs/>
          <w:sz w:val="20"/>
          <w:szCs w:val="16"/>
        </w:rPr>
      </w:pPr>
      <w:r>
        <w:rPr>
          <w:rFonts w:cs="Century Gothic" w:ascii="Century Gothic" w:hAnsi="Century Gothic"/>
          <w:bCs/>
          <w:sz w:val="20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lang w:val="cs-CZ"/>
        </w:rPr>
        <w:t xml:space="preserve">W </w:t>
      </w:r>
      <w:r>
        <w:rPr>
          <w:rFonts w:cs="Century Gothic" w:ascii="Century Gothic" w:hAnsi="Century Gothic"/>
          <w:sz w:val="20"/>
          <w:szCs w:val="20"/>
        </w:rPr>
        <w:t>okresie ostatnich pięciu lat przed terminem składania ofert o udzielenie zamówienia, a jeżeli okres prowadzenia działalności jest krótszy – w tym okresie, zrealizowali co najmniej jedno zamówienie o charakterze i złożoności odpowiadającej zakresowi przedmiotowego Zamówienia, tj. zrealizowali zamówienie polegające na wykonaniu robót budowlanych i głębinowego uziomu anodowego dla stacji ochrony katodowej podziemnych rurociągów lub podziemnego uzbrojenia obiektów.</w:t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i/>
          <w:iCs/>
          <w:sz w:val="20"/>
          <w:lang w:val="cs-CZ"/>
        </w:rPr>
        <w:t>(zgodnie z warunkiem określonym w Rozdziale VI ust. 1 pkt 2 ppkt 2.1) ppkt 2.1.2) SWZ)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268"/>
        <w:gridCol w:w="2268"/>
        <w:gridCol w:w="538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Akapitzlist"/>
              <w:ind w:left="0" w:hanging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realizowaliśmy zamówienie, które polegało na wykonaniu robót budowlanych i głębinowego uziomu anodowego dla stacji ochrony katodowej podziemnych rurociągów lub podziemnego uzbrojenia obiektó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 NIE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bookmarkStart w:id="9" w:name="_Hlk49415455"/>
      <w:bookmarkEnd w:id="9"/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Zamawiający uzna, że Wykonawca spełnił warunki z pkt. 1) i 2) zarówno w przypadku, gdy wykaże, że zakres prac wskazany w punktach powyżej został wykonany podczas realizacji dwóch różnych zamówień jak i w jednym zamówieniu.</w:t>
      </w:r>
    </w:p>
    <w:p>
      <w:pPr>
        <w:pStyle w:val="Akapitzlist"/>
        <w:rPr>
          <w:rFonts w:ascii="Century Gothic" w:hAnsi="Century Gothic" w:eastAsia="Calibri" w:cs="CIDFont+F1;Calibri"/>
          <w:b/>
          <w:b/>
          <w:bCs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eastAsia="Calibri" w:cs="Century Gothic"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sz w:val="18"/>
          <w:szCs w:val="18"/>
          <w:lang w:eastAsia="en-US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Century Gothic"/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entury Gothic" w:hAnsi="Century Gothic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7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5-10T08:16:00Z</dcterms:modified>
  <cp:revision>6</cp:revision>
  <dc:subject/>
  <dc:title>ZAŁĄCZNIK NR 9</dc:title>
</cp:coreProperties>
</file>