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5"/>
      </w:tblGrid>
      <w:tr>
        <w:trPr>
          <w:trHeight w:val="568" w:hRule="exact"/>
        </w:trPr>
        <w:tc>
          <w:tcPr>
            <w:tcW w:w="1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W nawiązaniu do oferty złożonej w postępowaniu o udzielenie Zamówienia niepublicznego prowadzonego w trybie przetargu nieograniczonego na opracowanie DP oraz realizację robót budowlanych dla zadania pn.: Rozbudowa SOK ROKITKI celem wprowadzenia Ochrony Katodowej na uzbrojenie stacji gazowej" – nr postępowania: NP/2023/04/0176/GDA</w:t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Arial"/>
          <w:i/>
          <w:i/>
          <w:i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>, iż</w:t>
      </w:r>
      <w:bookmarkStart w:id="0" w:name="_Hlk68094723"/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Cs/>
          <w:sz w:val="20"/>
          <w:lang w:val="cs-CZ"/>
        </w:rPr>
        <w:t xml:space="preserve">w okresie ostatnich pięciu lat przed upływem terminu składania ofert, a jeżeli okres prowadzenia działalności jest krótszy - w tym okresie, wykonaliśmy co najmniej jedno zamówienie o charakterze i złożoności odpowiadającej zakresowi przedmiotowego Zamówienia, tj. zrealizowaliśmy zamówienie polegające na wykonaniu dokumentacji projektowej stacji ochrony katodowej z zewnętrznym źródłem prądu (SOK), służących do ochrony katodowej podziemnych rurociągów lub podziemnego uzbrojenia obiektów. Za dokumentację projektową stacji ochrony katodowej z zewnętrznym źródłem prądu Zamawiający uznaje projekt budowlany stacji ochrony katodowej wraz z projektem wykonawczym (dopuszcza się projekt budowlano-wykonawczy) </w:t>
      </w:r>
      <w:r>
        <w:rPr>
          <w:rFonts w:cs="Arial" w:ascii="Century Gothic" w:hAnsi="Century Gothic"/>
          <w:i/>
          <w:iCs/>
          <w:sz w:val="20"/>
        </w:rPr>
        <w:t>(zgodnie z warunkiem określonym w Rozdziale VI ust. 1 pkt 2 ppkt 2.1) ppkt 2.1.1) SWZ):</w:t>
      </w:r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126"/>
        <w:gridCol w:w="2126"/>
        <w:gridCol w:w="1417"/>
        <w:gridCol w:w="1418"/>
        <w:gridCol w:w="2410"/>
      </w:tblGrid>
      <w:tr>
        <w:trPr>
          <w:trHeight w:val="49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6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6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należy określić w sposób umożliwiający ocenę spełniania warunku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odzaj dokumentacji projektowej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yp i znamionowe parametry wyjściowe dobranego źródła prąd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erminy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miot, na rzecz którego usługa została wykona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nazwa, adres)</w:t>
            </w:r>
          </w:p>
        </w:tc>
      </w:tr>
      <w:tr>
        <w:trPr>
          <w:trHeight w:val="49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Rozpoczęcie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[dd/mm/rrrr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[dd/mm/rrrr]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18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Nazwa zamówienia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…………………………………………………………………………..…………………..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Zakres robót:</w:t>
            </w:r>
          </w:p>
          <w:p>
            <w:pPr>
              <w:pStyle w:val="Normal"/>
              <w:spacing w:before="0" w:after="12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mówienie polegało na wykonaniu dokumentacji projektowej stacji ochrony katodowej z zewnętrznym źródłem prądu (SOK), służących do ochrony katodowej podziemnych rurociągów lub podziemnego uzbrojenia obiektów.</w:t>
            </w:r>
          </w:p>
          <w:p>
            <w:pPr>
              <w:pStyle w:val="Normal"/>
              <w:spacing w:before="0" w:after="120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/N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budowlany wraz z projektem wykonawczym /  projekt budowlano-wykonawczy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Arial"/>
          <w:bCs/>
          <w:i/>
          <w:i/>
          <w:iCs/>
          <w:sz w:val="20"/>
          <w:szCs w:val="16"/>
        </w:rPr>
      </w:pPr>
      <w:r>
        <w:rPr>
          <w:rFonts w:cs="Arial" w:ascii="Century Gothic" w:hAnsi="Century Gothic"/>
          <w:bCs/>
          <w:i/>
          <w:iCs/>
          <w:sz w:val="20"/>
          <w:szCs w:val="16"/>
        </w:rPr>
      </w:r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Arial"/>
          <w:i/>
          <w:i/>
          <w:iCs/>
          <w:sz w:val="20"/>
        </w:rPr>
      </w:pPr>
      <w:r>
        <w:rPr>
          <w:rFonts w:cs="Century Gothic" w:ascii="Century Gothic" w:hAnsi="Century Gothic"/>
          <w:b/>
          <w:sz w:val="20"/>
          <w:lang w:val="cs-CZ"/>
        </w:rPr>
        <w:t>OŚWIADCZAMY</w:t>
      </w:r>
      <w:r>
        <w:rPr>
          <w:rFonts w:cs="Century Gothic" w:ascii="Century Gothic" w:hAnsi="Century Gothic"/>
          <w:bCs/>
          <w:sz w:val="20"/>
          <w:lang w:val="cs-CZ"/>
        </w:rPr>
        <w:t>, iż w okresie ostatnich pięciu lat przed upływem terminu składania ofert, a jeżeli okres prowadzenia działalności jest krótszy - w tym okresie, wykonaliśmy co najmniej jedno zamówienie o charakterze i złożoności odpowiadającej zakresowi przedmiotowego Zamówienia, tj. zrealizowaliśmy zamówienie polegające na wykonaniu robót budowlanych stacji ochrony katodowej z zewnętrznym źródłem prądu (SOK), służących do ochrony katodowej podziemnych rurociągów lub podziemnego uzbrojenia obiektów</w:t>
      </w:r>
      <w:r>
        <w:rPr>
          <w:rFonts w:cs="Arial" w:ascii="Century Gothic" w:hAnsi="Century Gothic"/>
          <w:i/>
          <w:iCs/>
          <w:sz w:val="20"/>
        </w:rPr>
        <w:t xml:space="preserve"> (zgodnie z warunkiem określonym w Rozdziale VI ust. 1 pkt 2 ppkt 2.1) ppkt 2.1.2) SWZ):</w:t>
      </w:r>
      <w:bookmarkEnd w:id="0"/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Century Gothic"/>
          <w:bCs/>
          <w:i/>
          <w:i/>
          <w:iCs/>
          <w:sz w:val="20"/>
          <w:lang w:val="cs-CZ"/>
        </w:rPr>
      </w:pPr>
      <w:r>
        <w:rPr>
          <w:rFonts w:cs="Century Gothic" w:ascii="Century Gothic" w:hAnsi="Century Gothic"/>
          <w:bCs/>
          <w:i/>
          <w:iCs/>
          <w:sz w:val="20"/>
          <w:lang w:val="cs-CZ"/>
        </w:rPr>
      </w:r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Cs/>
          <w:sz w:val="20"/>
          <w:lang w:val="cs-CZ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4252"/>
        <w:gridCol w:w="1418"/>
        <w:gridCol w:w="1417"/>
        <w:gridCol w:w="2410"/>
      </w:tblGrid>
      <w:tr>
        <w:trPr>
          <w:trHeight w:val="49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bookmarkStart w:id="1" w:name="_Hlk133220530"/>
            <w:bookmarkStart w:id="2" w:name="_Hlk133220530"/>
            <w:bookmarkEnd w:id="2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6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6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należy określić w sposób umożliwiający ocenę spełniania warunku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yp i znamionowe parametry wyjściowe dobranego źródła prąd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erminy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miot, na rzecz którego usługa została wykona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nazwa, adres)</w:t>
            </w:r>
          </w:p>
        </w:tc>
      </w:tr>
      <w:tr>
        <w:trPr>
          <w:trHeight w:val="49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Rozpoczęcie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[dd/mm/rrrr]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18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2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Nazwa zamówienia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…………………………………………………………………………..…………………..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Zakres robót:</w:t>
            </w:r>
          </w:p>
          <w:p>
            <w:pPr>
              <w:pStyle w:val="Normal"/>
              <w:spacing w:before="0" w:after="12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mówienie polegało na wykonaniu robót budowlanych stacji ochrony katodowej z zewnętrznym źródłem prądu (SOK), służących do ochrony katodowej podziemnych rurociągów lub podziemnego uzbrojenia obiektów</w:t>
            </w:r>
          </w:p>
          <w:p>
            <w:pPr>
              <w:pStyle w:val="Normal"/>
              <w:spacing w:before="0" w:after="240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AK/NIE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41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253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eastAsia="Times New Roman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03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3-04-26T08:03:00Z</dcterms:modified>
  <cp:revision>2</cp:revision>
  <dc:subject/>
  <dc:title>ZAŁĄCZNIK NR 9</dc:title>
</cp:coreProperties>
</file>