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Arial" w:ascii="Century Gothic" w:hAnsi="Century Gothic"/>
          <w:b/>
          <w:bCs/>
          <w:spacing w:val="-6"/>
          <w:sz w:val="20"/>
        </w:rPr>
        <w:t>Przebudowa i remont gazociągu Oświęcim-Kęty DN 150 PN 2,5 MPa,odc. ZZU BZ0900,przekładka Adolfin–Stawy Grójeckie-  wykonanie robót budowlanych</w:t>
      </w:r>
      <w:r>
        <w:rPr>
          <w:rFonts w:cs="Century Gothic" w:ascii="Century Gothic" w:hAnsi="Century Gothic"/>
          <w:b/>
          <w:bCs/>
          <w:sz w:val="20"/>
        </w:rPr>
        <w:t>"</w:t>
      </w:r>
      <w:r>
        <w:rPr>
          <w:rFonts w:cs="Century Gothic" w:ascii="Century Gothic" w:hAnsi="Century Gothic"/>
          <w:sz w:val="20"/>
        </w:rPr>
        <w:t xml:space="preserve"> – nr postępowania: NP/2023/04/0153/SWI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 kierowania robotami budowlanymi bez ograniczeń w specjalności instalacyjnej w zakresie sieci, instalacji i urządzeń cieplnych, wentylacyjnych, gazowych, wodociągowych i kanalizacyjnych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instalacyjna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Pod numerem: ......................................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Data ważności wpisu do właściwej izby samorządu zawodowego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dd/mm/rr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siadane doświadczenie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budową dla zamówienia zrealizowanego w ciągu ostatnich 5 lat przed terminem składania ofert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emonc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gazociągu wysokiego ciśn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TAK* /N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bookmarkStart w:id="0" w:name="_Hlk132265300"/>
      <w:bookmarkEnd w:id="0"/>
      <w:r>
        <w:rPr>
          <w:rFonts w:cs="Century Gothic" w:ascii="Century Gothic" w:hAnsi="Century Gothic"/>
          <w:sz w:val="20"/>
        </w:rPr>
        <w:t>Zamawiający nie wymaga dołączenia do Wykazu dokumentów potwierdzających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  <w:bookmarkStart w:id="1" w:name="_Hlk132265300"/>
      <w:bookmarkStart w:id="2" w:name="_Hlk132265300"/>
      <w:bookmarkEnd w:id="2"/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 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Drzazga Ewa</cp:lastModifiedBy>
  <cp:lastPrinted>2019-02-07T08:59:00Z</cp:lastPrinted>
  <dcterms:modified xsi:type="dcterms:W3CDTF">2023-04-13T06:22:00Z</dcterms:modified>
  <cp:revision>116</cp:revision>
  <dc:subject/>
  <dc:title>ZAŁĄCZNIK NR 9</dc:title>
</cp:coreProperties>
</file>