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5"/>
      </w:tblGrid>
      <w:tr>
        <w:trPr>
          <w:trHeight w:val="568" w:hRule="exact"/>
        </w:trPr>
        <w:tc>
          <w:tcPr>
            <w:tcW w:w="1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wykonanie robót budowlanych polegających na remoncie układu rurowego gazociągu DN400 Lisewo-Budy na skrzyżowaniu z linią kolejową w m. Grudziądz -nr postępowania: NP/2023/03/0132/GDA</w:t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>, iż</w:t>
      </w:r>
      <w:bookmarkStart w:id="0" w:name="_Hlk68094723"/>
      <w:bookmarkEnd w:id="0"/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Cs/>
          <w:sz w:val="20"/>
          <w:lang w:val="cs-CZ"/>
        </w:rPr>
        <w:t>w okresie ostatnich pięciu lat przed upływem terminu składania ofert, a jeżeli okres prowadzenia działalności jest krótszy - w tym okresie, wykonaliśmy co najmniej jedno zamówienie o charakterze i złożoności odpowiadającej zakresowi przedmiotowego Zamówienia, tzn. polegające na budowie lub przebudowie lub modernizacji lub remoncie gazociągu wysokiego ciśnienia, tj. o ciśnieniu roboczym powyżej 1,6 MPa, o średnicy większej lub równej DN200.</w:t>
      </w:r>
      <w:r>
        <w:rPr/>
        <w:t xml:space="preserve"> </w:t>
      </w:r>
      <w:r>
        <w:rPr>
          <w:rFonts w:cs="Century Gothic" w:ascii="Century Gothic" w:hAnsi="Century Gothic"/>
          <w:bCs/>
          <w:sz w:val="20"/>
          <w:lang w:val="cs-CZ"/>
        </w:rPr>
        <w:t xml:space="preserve">W przypadku przebudowy lub modernizacji lub remontu zakres prac obejmował wymianę gazociągu lub jego odcinka </w:t>
      </w:r>
      <w:r>
        <w:rPr>
          <w:rFonts w:cs="Arial" w:ascii="Century Gothic" w:hAnsi="Century Gothic"/>
          <w:i/>
          <w:iCs/>
          <w:sz w:val="20"/>
        </w:rPr>
        <w:t>(zgodnie z warunkiem określonym w Rozdziale VI ust. 1 pkt 2 ppkt 2.1) ppkt 2.1.1) SWZ):</w:t>
      </w:r>
    </w:p>
    <w:p>
      <w:pPr>
        <w:pStyle w:val="Akapitzlist"/>
        <w:spacing w:lineRule="auto" w:line="276"/>
        <w:ind w:left="0" w:hanging="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Cs/>
          <w:sz w:val="20"/>
          <w:lang w:val="cs-CZ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126"/>
        <w:gridCol w:w="2126"/>
        <w:gridCol w:w="1560"/>
        <w:gridCol w:w="1275"/>
        <w:gridCol w:w="2410"/>
      </w:tblGrid>
      <w:tr>
        <w:trPr>
          <w:trHeight w:val="63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6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6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należy określić w sposób umożliwiający ocenę spełniania warunku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harakterystyczne parametry gazociągu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iśnienie [MPa]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harakterystyczne parametry gazociągu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średnica [mm]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erminy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miot, na rzecz którego usługa została wykona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nazwa, adres)</w:t>
            </w:r>
          </w:p>
        </w:tc>
      </w:tr>
      <w:tr>
        <w:trPr>
          <w:trHeight w:val="20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[dd/mm/rrrr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[dd/mm/rrrr]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1" w:name="_Hlk49415633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 …………………………………………………………………………..…………………..……………………………………………………………………………………………………………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Budowa*/przebudowa*/modernizacja*/remont* gazociągu wysokiego ciśnienia, tj. o ciśnieniu roboczym powyżej 1,6 MPa, o średnicy większej lub równej DN200.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jc w:val="both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 xml:space="preserve">W przypadku przebudowy lub modernizacji lub remontu zakres prac obejmował: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wymianę gazociągu lub jego odcink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/NIE/NIE DOTYCZY*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41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253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eastAsia="Times New Roman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12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3-04-05T08:38:00Z</dcterms:modified>
  <cp:revision>59</cp:revision>
  <dc:subject/>
  <dc:title>ZAŁĄCZNIK NR 9</dc:title>
</cp:coreProperties>
</file>