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jc w:val="both"/>
        <w:rPr/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Opracowanie dokumentacji projektowej oraz realizacja robót budowlanych objętych przedmiotową dokumentacją dla zad. "Montaż punktu pomiarowego przy rurze osłonowej na gazociągu DN700 Gustorzyn Odolanów"</w:t>
      </w:r>
    </w:p>
    <w:p>
      <w:pPr>
        <w:pStyle w:val="Header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Nr postępowania NP/2023/03/0124/GDA</w:t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sz w:val="20"/>
          <w:szCs w:val="20"/>
          <w:lang w:val="cs-CZ"/>
        </w:rPr>
        <w:t xml:space="preserve">W okresie ostatnich pięciu lat przed terminem składania ofert, a jeżeli okres prowadzenia działalności jest krótszy – w tym okresie, zrealizowali co najmniej jedno zamówienie o charakterze i złożoności odpowiadającej zakresowi przedmiotowego Zamówienia, tzn. polegające na </w:t>
      </w:r>
      <w:r>
        <w:rPr>
          <w:rFonts w:cs="Century Gothic" w:ascii="Century Gothic" w:hAnsi="Century Gothic"/>
          <w:sz w:val="20"/>
          <w:szCs w:val="20"/>
        </w:rPr>
        <w:t>wykonaniu dokumentacji projektowej nowego punktu pomiarów elektrycznych dla czynnego gazociągu wysokiego ciśnienia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(zgodnie z warunkiem określonym w Rozdziale VI ust. 1 pkt 2 ppkt 2.1) ppkt 2.1.1) SWZ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481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mówienie polegało na wykonaniu dokumentacji projektowej nowego punktu pomiarów elektrycznych dla czynnego gazociągu wysokiego ciśnien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bookmarkEnd w:id="5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bCs/>
          <w:sz w:val="20"/>
          <w:szCs w:val="16"/>
        </w:rPr>
      </w:pPr>
      <w:r>
        <w:rPr>
          <w:rFonts w:cs="Century Gothic" w:ascii="Century Gothic" w:hAnsi="Century Gothic"/>
          <w:bCs/>
          <w:sz w:val="20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  <w:t xml:space="preserve">W </w:t>
      </w:r>
      <w:r>
        <w:rPr>
          <w:rFonts w:cs="Century Gothic" w:ascii="Century Gothic" w:hAnsi="Century Gothic"/>
          <w:bCs/>
          <w:sz w:val="20"/>
          <w:szCs w:val="20"/>
          <w:lang w:val="cs-CZ"/>
        </w:rPr>
        <w:t xml:space="preserve">okresie ostatnich pięciu lat przed terminem składania ofert o udzielenie zamówienia, a jeżeli okres prowadzenia działalności jest krótszy – w tym okresie, zrealizowali co najmniej jedno zamówienie o charakterze i złożoności odpowiadającej zakresowi przedmiotowego Zamówienia, tj. zrealizowali zamówienie polegające na montażu punktu pomiarów  elektrycznych dla czynnego gazociągu wysokiego ciśnienia </w:t>
      </w:r>
      <w:r>
        <w:rPr>
          <w:rFonts w:cs="Century Gothic" w:ascii="Century Gothic" w:hAnsi="Century Gothic"/>
          <w:bCs/>
          <w:i/>
          <w:iCs/>
          <w:sz w:val="20"/>
          <w:lang w:val="cs-CZ"/>
        </w:rPr>
        <w:t>(zgodnie z warunkiem określonym w Rozdziale VI ust. 1 pkt 2 ppkt 2.1) ppkt 2.1.2) SWZ)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538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Akapitzlist"/>
              <w:ind w:left="0" w:hanging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realizowaliśmy zamówienie, które polegało na montażu punktu pomiarów  elektrycznych dla czynnego gazociągu wysokiego ciśnien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bookmarkStart w:id="6" w:name="_Hlk49415455"/>
      <w:bookmarkEnd w:id="6"/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commentRangeStart w:id="0"/>
      <w:r>
        <w:rPr>
          <w:rFonts w:cs="Century Gothic" w:ascii="Century Gothic" w:hAnsi="Century Gothic"/>
          <w:b/>
          <w:bCs/>
          <w:sz w:val="20"/>
        </w:rPr>
        <w:t>Zamawiający uzna, że Wykonawca spełnił warunki z pkt. 1) i 2) zarówno w przypadku, gdy wykaże, że zakres prac wskazany w punktach powyżej został wykonany podczas realizacji dwóch różnych zamówień jak i w jednym zamówieniu.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Akapitzlist"/>
        <w:rPr>
          <w:rFonts w:ascii="Century Gothic" w:hAnsi="Century Gothic" w:eastAsia="Calibri" w:cs="CIDFont+F1;Calibri"/>
          <w:b/>
          <w:b/>
          <w:bCs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such Aleksandra" w:date="2023-04-03T08:48:00Z" w:initials="OA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pl-PL" w:bidi="ar-SA"/>
        </w:rPr>
        <w:t>Do decyzji czy umieszczamy taką uwagę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4-03T07:47:00Z</dcterms:modified>
  <cp:revision>2</cp:revision>
  <dc:subject/>
  <dc:title>ZAŁĄCZNIK NR 9</dc:title>
</cp:coreProperties>
</file>