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Opracowanie dokumentacji projektowej oraz wykonanie robót budowlanych w zakresie przyłączenia CEZ Skawina S.A."</w:t>
      </w:r>
      <w:r>
        <w:rPr>
          <w:rFonts w:cs="Century Gothic" w:ascii="Century Gothic" w:hAnsi="Century Gothic"/>
          <w:sz w:val="20"/>
        </w:rPr>
        <w:t xml:space="preserve"> – nr postępowania: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NP/2023/03/0120/TAR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30"/>
        <w:gridCol w:w="67"/>
        <w:gridCol w:w="5099"/>
      </w:tblGrid>
      <w:tr>
        <w:trPr>
          <w:trHeight w:val="6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130549980"/>
            <w:bookmarkStart w:id="1" w:name="_Hlk65664373"/>
            <w:bookmarkStart w:id="2" w:name="_Hlk130549980"/>
            <w:bookmarkStart w:id="3" w:name="_Hlk65664373"/>
            <w:bookmarkEnd w:id="2"/>
            <w:bookmarkEnd w:id="3"/>
          </w:p>
        </w:tc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rojetant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 osoby posiadające uprawnienia  budowlane do projektowania bez ograniczeń w specjalności instalacyjnej w zakresie sieci, instalacji i urządzeń cieplnych, wentylacyjnych, gazowych,  wodociągowych i kanalizacyjnych, wpisane na listę właściwej izby samorządu zawodowego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bookmarkStart w:id="4" w:name="_Hlk130548829"/>
            <w:bookmarkEnd w:id="4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  <w:bookmarkStart w:id="5" w:name="_Hlk130550275"/>
            <w:bookmarkStart w:id="6" w:name="_Hlk130550275"/>
            <w:bookmarkEnd w:id="6"/>
          </w:p>
        </w:tc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rojetant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 osoby posiadające uprawnienia  budowlane do projektowania bez ograniczeń w specjalności instalacyjnej w zakresie sieci, instalacji i urządzeń elektrycznych i elektroenergetycznych, wpisane na listę właściwej izby samorządu zawodowego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Kierownik budowy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1 osoba posiadająca uprawnienia budowlane do kierowania robotami bez ograniczeń w specjalności instalacyjnej w zakresie sieci, instalacji i urządzeń  cieplnych, wentylacyjnych, gazowych, wodociągowych i kanalizacyjnych, wpisana na listę właściwej izby samorządu zawodowego 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5.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cs-CZ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cs-CZ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Uprawnienia bez ograniczneń: TAK*/NIE* 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wpisu na listę członków: 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Kierownik robót</w:t>
            </w:r>
          </w:p>
          <w:p>
            <w:pPr>
              <w:pStyle w:val="Normal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1 osoba posiadająca uprawnienia budowlane do kierowania robotami budowlanymi bez ograniczeń w specjalności instalacyjnej w zakresie sieci, instalacji i urządzeń elektrycznych i elektroenergetycznych, wpisana na listę właściwej izby samorządu zawodowego</w:t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6.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Uprawnienia bez ograniczneń: TAK*/NIE* 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wpisu na listę członków: 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1 osoba posiadającą uprawnienia do zajmowania się eksploatacją urządzeń, instalacji i sieci na stanowisku dozoru w grupie 3 w zakresie pkt 4 - 7 i 10 (do pkt 4 - 7) wg Załącznika nr 2 do Rozporządzenia Ministra Klimatu i Środowiska (lub odpowiadające im pkt z Załącznika nr 1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7.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3 osoby, z których każda posiada uprawnienia do zajmowania się eksploatacją urządzeń, instalacji i sieci na stanowisku eksploatacji w grupie 3 w zakresie pkt 4-7 i 10  wg Załącznika nr 2 do Rozporządzenia Ministra Klimatu i Środowiska (lub odpowiadające im pkt z Załącznika nr 1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8.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9.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10.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1 osoba posiadającą uprawnienia do zajmowania się eksploatacją urządzeń, instalacji i sieci na stanowisku dozoru w zakresie obsługi, konserwacji, kontrolno-pomiarowym w grupie 1 w zakresie pkt 2,7,9 i 10 (do pkt 2,7,9) wg Załącznika nr 2 do Rozporządzenia Ministra Klimatu i Środowiska (lub odpowiadające im pkt z Załącznika nr 1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11.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2 osoby posiadające uprawnienia do zajmowania się eksploatacją urządzeń, instalacji i sieci na stanowisku eksploatacji w zakresie obsługi, konserwacji, kontrolno-pomiarowym w grupie 1 w zakresie pkt 2,7,9 i 10 (do pkt 2,7,9) wg Załącznika nr 2 do Rozporządzenia Ministra Klimatu i Środowiska (lub odpowiadające im pkt z Załącznika nr 1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12.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13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9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1 osoba posiadająca kwalifikacje z zakresu nadzoru spawalniczego tj. posiadającą certyfikat kompetencji europejskiego (EWE) lub międzynarodowego (IWE) inżyniera spawalnika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14.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cs="Times New Roman"/>
      <w:b/>
      <w:color w:val="000000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59:00Z</dcterms:created>
  <dc:creator>azientek</dc:creator>
  <dc:description/>
  <cp:keywords/>
  <dc:language>en-US</dc:language>
  <cp:lastModifiedBy>Sroka Monika</cp:lastModifiedBy>
  <cp:lastPrinted>2019-02-07T08:59:00Z</cp:lastPrinted>
  <dcterms:modified xsi:type="dcterms:W3CDTF">2023-03-24T10:50:00Z</dcterms:modified>
  <cp:revision>7</cp:revision>
  <dc:subject/>
  <dc:title>ZAŁĄCZNIK NR 9</dc:title>
</cp:coreProperties>
</file>