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26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>Opracowanie dokumentacji projektowej i wykonanie robót w zakresie przebudowy pola anodowego SOK Stobiern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03/0115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bookmarkStart w:id="0" w:name="_Hlk106793583"/>
            <w:bookmarkEnd w:id="0"/>
            <w:r>
              <w:rPr>
                <w:rFonts w:cs="Century Gothic" w:ascii="Century Gothic" w:hAnsi="Century Gothic"/>
                <w:b/>
                <w:bCs/>
                <w:sz w:val="20"/>
              </w:rPr>
              <w:t>co najmniej</w:t>
            </w:r>
            <w:r>
              <w:rPr>
                <w:rFonts w:cs="Century Gothic" w:ascii="Century Gothic" w:hAnsi="Century Gothic"/>
                <w:sz w:val="20"/>
              </w:rPr>
              <w:t xml:space="preserve"> 1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 osoba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bookmarkStart w:id="1" w:name="_Hlk47440818"/>
            <w:r>
              <w:rPr>
                <w:rFonts w:cs="Century Gothic" w:ascii="Century Gothic" w:hAnsi="Century Gothic"/>
                <w:sz w:val="20"/>
              </w:rPr>
              <w:t xml:space="preserve">posiadająca uprawnienia budowlane do kierowania robotami bez ograniczeń w specjalności </w:t>
            </w:r>
            <w:bookmarkEnd w:id="1"/>
            <w:r>
              <w:rPr>
                <w:rFonts w:cs="Century Gothic" w:ascii="Century Gothic" w:hAnsi="Century Gothic"/>
                <w:sz w:val="20"/>
              </w:rPr>
              <w:t>instalacyjnej w zakresie sieci, instalacji i urządzeń elektrycznych i elektroenergetycznych wraz z uprawnieniami do zajmowania się eksploatacją urządzeń, instalacji i sieci na stanowisku dozoru w grupie 1 w zakresie pkt 2 i 13 (do pkt 2) zgodnie z Załącznikiem nr 1 do Rozporządzenia Ministra Klimatu i Środowiska (lub odpowiadające im pkt. z załącznika nr 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Zakres uprawnień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bookmarkStart w:id="2" w:name="_Hlk106792354"/>
            <w:bookmarkStart w:id="3" w:name="_Hlk67396176"/>
            <w:bookmarkEnd w:id="2"/>
            <w:bookmarkEnd w:id="3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co najmniej 2 osoby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posiadającymi uprawnienia budowlane do projektowania w specjalności instalacyjnej w zakresie sieci, instalacji i urządzeń elektrycznych i elektroenergetycznych bez ograniczeń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Cs w:val="24"/>
                <w:highlight w:val="lightGray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bookmarkStart w:id="4" w:name="_Hlk106793170"/>
            <w:bookmarkEnd w:id="4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co najmniej 2 osoby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>, z których każda posiada uprawnienia do zajmowania się eksploatacją urządzeń, instalacji i sieci na stanowisku dozoru w grupie 1 w zakresie pkt 2 i 13 (do pkt 2)</w:t>
            </w:r>
            <w:bookmarkStart w:id="5" w:name="_Hlk119413154"/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zgodnie z Załącznikiem nr 1 do Rozporządzenia Ministra Klimatu i Środowiska (lub odpowiadające im pkt. z załącznika nr 2)</w:t>
            </w:r>
            <w:bookmarkEnd w:id="5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Cs w:val="24"/>
                <w:highlight w:val="lightGray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20"/>
              </w:rPr>
            </w:pPr>
            <w:bookmarkStart w:id="6" w:name="_Hlk106793076"/>
            <w:bookmarkEnd w:id="6"/>
            <w:r>
              <w:rPr>
                <w:rFonts w:cs="Arial" w:ascii="Century Gothic" w:hAnsi="Century Gothic"/>
                <w:b/>
                <w:bCs/>
                <w:sz w:val="20"/>
                <w:lang w:val="pl-PL"/>
              </w:rPr>
              <w:t>co najmniej 2 osoby</w:t>
            </w:r>
            <w:r>
              <w:rPr>
                <w:rFonts w:cs="Arial" w:ascii="Century Gothic" w:hAnsi="Century Gothic"/>
                <w:sz w:val="20"/>
                <w:lang w:val="pl-PL"/>
              </w:rPr>
              <w:t>, z których każda posiada uprawnienia do zajmowania się eksploatacją urządzeń, instalacji i sieci na stanowisku eksploatacji w grupie 1 w zakresie pkt 2 i 13 (do pkt 2)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>zgodnie z Załącznikiem nr 1 do Rozporządzenia Ministra Klimatu i Środowiska (lub odpowiadające im pkt. z załącznika nr 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24"/>
              </w:rPr>
            </w:pPr>
            <w:r>
              <w:rPr>
                <w:rFonts w:cs="Arial" w:ascii="Century Gothic" w:hAnsi="Century Gothic"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</w:t>
            </w:r>
            <w:r>
              <w:rPr>
                <w:rFonts w:cs="Arial" w:ascii="Century Gothic" w:hAnsi="Century Gothic"/>
                <w:b/>
                <w:sz w:val="20"/>
              </w:rPr>
              <w:t>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co najmniej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1 osoba</w:t>
            </w:r>
            <w:r>
              <w:rPr>
                <w:rFonts w:cs="Century Gothic" w:ascii="Century Gothic" w:hAnsi="Century Gothic"/>
                <w:sz w:val="20"/>
              </w:rPr>
              <w:t xml:space="preserve"> posiadająca uprawnienia do zajmowania się eksploatacją urządzeń, instalacji </w:t>
              <w:br/>
              <w:t>i sieci na stanowisku dozoru w grupie 3 w zakresie pkt 5 i 10 (do pkt 5)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>zgodnie z Załącznikiem nr 1 lub 2 do Rozporządzenia Ministra Klimatu i Środowiska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2  osoby</w:t>
            </w:r>
            <w:r>
              <w:rPr>
                <w:rFonts w:cs="Arial" w:ascii="Century Gothic" w:hAnsi="Century Gothic"/>
                <w:sz w:val="20"/>
              </w:rPr>
              <w:t>, z których każda posiada uprawnienia do zajmowania się eksploatacją urządzeń, instalacji i sieci na stanowisku eksploatacji w grupie 3 w zakresie pkt 5 i 10 (do pkt 5)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val="pl-PL"/>
              </w:rPr>
              <w:t>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</w:tbl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1 osoba</w:t>
            </w:r>
            <w:r>
              <w:rPr>
                <w:rFonts w:cs="Arial" w:ascii="Century Gothic" w:hAnsi="Century Gothic"/>
                <w:sz w:val="20"/>
              </w:rPr>
              <w:t xml:space="preserve"> posiadająca kwalifikacje niezbędne do wykonania zamówienia zgodnie z ustawą Prawo Geologiczne i Górnicze z dn. 9 czerwca 2011r. (Dz. U. 2021poz. 1420), w tym: posiadającą uprawnienia geologiczne co najmniej jednej z kategorii od I do VIII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1 osobą</w:t>
            </w:r>
            <w:r>
              <w:rPr>
                <w:rFonts w:cs="Arial" w:ascii="Century Gothic" w:hAnsi="Century Gothic"/>
                <w:sz w:val="20"/>
              </w:rPr>
              <w:t xml:space="preserve"> posiadająca kwalifikacje niezbędne do wykonania zamówienia zgodnie z ustawą Prawo Geologiczne i Górnicze z dn. 9 czerwca 2011r. (Dz. U. 2021poz. 1420), w tym: posiadającą uprawnienia geologiczne co najmniej jednej z kategorii od XI do XIII, lub ze średnim lub wyższym dozorem ruchu o specjalności wiertnicz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Cs w:val="24"/>
                <w:highlight w:val="yellow"/>
              </w:rPr>
            </w:pPr>
            <w:r>
              <w:rPr>
                <w:rFonts w:cs="Arial" w:ascii="Century Gothic" w:hAnsi="Century Gothic"/>
                <w:szCs w:val="24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 *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19" w:top="670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Tochowicz Sylwia</cp:lastModifiedBy>
  <cp:lastPrinted>2023-03-23T13:07:00Z</cp:lastPrinted>
  <dcterms:modified xsi:type="dcterms:W3CDTF">2023-03-23T12:07:00Z</dcterms:modified>
  <cp:revision>136</cp:revision>
  <dc:subject/>
  <dc:title>ZAŁĄCZNIK NR 9</dc:title>
</cp:coreProperties>
</file>