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bookmarkStart w:id="1" w:name="_Hlk126736032"/>
      <w:r>
        <w:rPr>
          <w:rFonts w:cs="Arial" w:ascii="Century Gothic" w:hAnsi="Century Gothic"/>
          <w:b/>
          <w:bCs/>
          <w:color w:val="000000"/>
          <w:sz w:val="20"/>
        </w:rPr>
        <w:t>Wykonanie nowego ZZU przyłączeniowego z gazociągu Tworóg – Komorzno Nitki I i II w miejscu istniejącego ZZU CZ 0200 przyłączeniowego z Nitki I do SP Kokotek I – opracowanie dokumentacji projektowej</w:t>
      </w:r>
      <w:bookmarkEnd w:id="1"/>
      <w:r>
        <w:rPr>
          <w:rFonts w:cs="Arial" w:ascii="Century Gothic" w:hAnsi="Century Gothic"/>
          <w:b/>
          <w:bCs/>
          <w:sz w:val="20"/>
        </w:rPr>
        <w:t xml:space="preserve"> "</w:t>
      </w:r>
      <w:r>
        <w:rPr>
          <w:rFonts w:cs="Arial" w:ascii="Century Gothic" w:hAnsi="Century Gothic"/>
          <w:sz w:val="20"/>
        </w:rPr>
        <w:t xml:space="preserve"> – nr postępowania: NP/2023/02/0039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projektowania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zawodowe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360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amówienie polegało na opracowaniu dokumentacji projektowej, w tym projektu budowlanego i projektu wykonawczego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AK* / NIE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W zakresie: 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y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y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tu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biektu sieci gazowej:…………………………………………..(wpisać nazwę obiektu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Dla zamówienia uzyskano decyzję o pozwoleniu na budowę: 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AK* / NIE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ermin zakończenia: …………(dd.mm.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2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2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3" w:name="_Hlk64966171"/>
    <w:bookmarkEnd w:id="3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4" w:name="_Hlk64966171"/>
    <w:bookmarkStart w:id="5" w:name="_Hlk6496617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3-02-08T07:14:00Z</dcterms:modified>
  <cp:revision>143</cp:revision>
  <dc:subject/>
  <dc:title>ZAŁĄCZNIK NR 9</dc:title>
</cp:coreProperties>
</file>