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0"/>
      </w:tblGrid>
      <w:tr>
        <w:trPr>
          <w:trHeight w:val="847" w:hRule="exact"/>
        </w:trPr>
        <w:tc>
          <w:tcPr>
            <w:tcW w:w="10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/>
        <w:ind w:left="-284" w:hanging="0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color w:val="000000"/>
          <w:sz w:val="20"/>
          <w:lang w:val="pl-PL"/>
        </w:rPr>
        <w:t>Wykonanie robót budowlanych w zakresie rozbudowy SRP Kraczkowa</w:t>
      </w:r>
      <w:r>
        <w:rPr>
          <w:rFonts w:cs="Century Gothic" w:ascii="Century Gothic" w:hAnsi="Century Gothic"/>
          <w:b/>
          <w:bCs/>
          <w:sz w:val="20"/>
        </w:rPr>
        <w:t>"</w:t>
      </w:r>
      <w:r>
        <w:rPr>
          <w:rFonts w:cs="Century Gothic" w:ascii="Century Gothic" w:hAnsi="Century Gothic"/>
          <w:sz w:val="20"/>
        </w:rPr>
        <w:t xml:space="preserve"> – nr postępowania: </w:t>
      </w:r>
      <w:r>
        <w:rPr>
          <w:rFonts w:cs="Century Gothic" w:ascii="Century Gothic" w:hAnsi="Century Gothic"/>
          <w:b/>
          <w:bCs/>
          <w:sz w:val="20"/>
          <w:lang w:val="pl-PL"/>
        </w:rPr>
        <w:t>NP/2022/12/0267/TAR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494"/>
        <w:gridCol w:w="5029"/>
      </w:tblGrid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</w:rPr>
            </w:pPr>
            <w:bookmarkStart w:id="0" w:name="_Hlk74217097"/>
            <w:bookmarkStart w:id="1" w:name="_Hlk65664234"/>
            <w:bookmarkEnd w:id="0"/>
            <w:bookmarkEnd w:id="1"/>
            <w:r>
              <w:rPr>
                <w:rFonts w:cs="Century Gothic" w:ascii="Century Gothic" w:hAnsi="Century Gothic"/>
                <w:sz w:val="20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/>
            </w:pPr>
            <w:bookmarkStart w:id="2" w:name="_Hlk64983529"/>
            <w:r>
              <w:rPr>
                <w:rFonts w:cs="Century Gothic" w:ascii="Century Gothic" w:hAnsi="Century Gothic"/>
                <w:sz w:val="18"/>
                <w:szCs w:val="18"/>
              </w:rPr>
              <w:t xml:space="preserve">Zgodnie z Rozdziałem VI ust 1 pkt 2) ppkt 2.4.3) lit a) SWZ </w:t>
            </w:r>
            <w:bookmarkEnd w:id="2"/>
            <w:r>
              <w:rPr>
                <w:rFonts w:cs="Century Gothic" w:ascii="Century Gothic" w:hAnsi="Century Gothic"/>
                <w:sz w:val="18"/>
                <w:szCs w:val="18"/>
              </w:rPr>
              <w:t>a) Kierownik budowy - co najmniej jedną osobą, posiadająca łącznie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- uprawnienia budowlane do kierowania robotami budowlanymi bez ograniczeń w specjalności instalacyjnej w zakresie sieci, instalacji i urządzeń cieplnych, wentylacyjnych, gazowych, wodociągowych i kanalizacyjnych,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- uprawnienia do zajmowania się eksploatacją urządzeń, instalacji i sieci na stanowisku dozoru w grupie 3 w zakresie pkt 5 i 10 (do pkt 5), wg Załącznika nr 1 lub Załącznika nr 2 do Rozporządzenia Ministra Klimatu i Środowiska;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bookmarkStart w:id="3" w:name="_Hlk113347473"/>
            <w:bookmarkStart w:id="4" w:name="_Hlk65663992"/>
            <w:bookmarkEnd w:id="3"/>
            <w:bookmarkEnd w:id="4"/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</w:rPr>
            </w:pPr>
            <w:bookmarkStart w:id="5" w:name="_Hlk74217496"/>
            <w:bookmarkEnd w:id="5"/>
            <w:r>
              <w:rPr>
                <w:rFonts w:cs="Century Gothic" w:ascii="Century Gothic" w:hAnsi="Century Gothic"/>
                <w:sz w:val="20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Zgodnie z Rozdziałem VI ust 1 pkt 2) ppkt 2.4.3) lit b) SWZ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b)co najmniej 2 osobami posiadającymi uprawnienia do zajmowania się eksploatacją urządzeń, instalacji i sieci na stanowisku dozoru w grupie 3 w zakresie pkt 5 i 10 (do pkt 5), wg Załącznika nr 1 lub Załącznika nr 2 do Rozporządzenia Ministra Klimatu i Środowiska;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2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3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1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godnie z Rozdziałem VI ust 1 pkt 2) ppkt 2.4.3) lit c) SWZ c) co najmniej 2 osobami posiadającymi uprawnienia do zajmowania się eksploatacją urządzeń, instalacji i sieci na stanowisku eksploatacji w grupie 3 w zakresie pkt 5 i 10 (do pkt 5) , wg Załącznika nr 1 lub Załącznika nr 2 do Rozporządzenia Ministra Klimatu i Środowiska;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4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lang w:val="cs-CZ"/>
              </w:rPr>
              <w:t>5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</w:rPr>
            </w:pPr>
            <w:bookmarkStart w:id="6" w:name="_Hlk111192447"/>
            <w:bookmarkEnd w:id="6"/>
            <w:r>
              <w:rPr>
                <w:rFonts w:cs="Century Gothic" w:ascii="Century Gothic" w:hAnsi="Century Gothic"/>
                <w:sz w:val="20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Zgodnie z Rozdziałem VI ust 1 pkt 2) ppkt 2.4.3) lit d) SWZ d) co najmniej 1 osobą posiadającą łącznie: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-</w:t>
              <w:tab/>
              <w:t xml:space="preserve">uprawnienia do zajmowania się eksploatacją urządzeń, instalacji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i sieci na stanowisku dozoru w grupie 1 w zakresie pkt 2, 11 i 13 (do pkt 2 i 11), wg Załącznika nr 1 do Rozporządzenia Ministra Klimatu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i Środowiska lub uprawnienia do zajmowania się eksploatacją urządzeń, instalacji i sieci na stanowisku dozoru w grupie 1 w zakresie pkt 2, 9 i 10 (do pkt 2 i 9), wg Załącznika nr 2 do Rozporządzenia Ministra Klimatu i Środowiska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-</w:t>
              <w:tab/>
              <w:t xml:space="preserve">uprawnienia do zajmowania się eksploatacją urządzeń, instalacji i sieci na stanowisku eksploatacji w grupie 1 w zakresie pkt 2, 11 i 13 (do pkt 2 i 11), wg Załącznika nr 1 do Rozporządzenia Ministra Klimatu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i Środowiska lub uprawnienia do zajmowania się eksploatacją urządzeń, instalacji i sieci na stanowisku eksploatacji w grupie 1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 zakresie pkt 2, 9 i 10 (do pkt 2 i 9), wg Załącznika nr 2 do Rozporządzenia Ministra Klimatu i Środowiska,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-</w:t>
              <w:tab/>
              <w:t>uprawnienia do zajmowania się eksploatacją urządzeń, instalacji i sieci na stanowisku eksploatacji w grupie 3 w zakresie pkt 5 i 10 (do pkt 5), wg Załącznika nr 1 lub Załącznika nr 2 do Rozporządzenia Ministra Klimatu i Środowiska,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bookmarkStart w:id="7" w:name="_Hlk111192390"/>
            <w:bookmarkEnd w:id="7"/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6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godnie z Rozdziałem VI ust 1 pkt 2) ppkt 2.4.3) lit e) SWZ e) co najmniej 1 osobą, posiadającą łącznie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-</w:t>
              <w:tab/>
              <w:t>uprawnienia spawalnicze zgodne z normą PN-EN-ISO-9606-1 wystawione lub potwierdzone przez Urząd Dozoru Technicznego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-</w:t>
              <w:tab/>
              <w:t xml:space="preserve">uprawnienia do zajmowania się eksploatacją urządzeń, instalacji i sieci na stanowisku eksploatacji w grupie 3 w zakresie pkt 5;10 (do pkt 5);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g Załącznika nr 1 lub Załącznika nr 2 do Rozporządzenia Ministra Klimatu i Środowiska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7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Zgodnie z Rozdziałem VI ust 1 pkt 2) ppkt 2.4.3) lit f) SWZ </w:t>
            </w:r>
            <w:r>
              <w:rPr>
                <w:rFonts w:cs="Century Gothic" w:ascii="Century Gothic" w:hAnsi="Century Gothic"/>
                <w:color w:val="000000"/>
                <w:sz w:val="20"/>
              </w:rPr>
              <w:t>co najmniej 1 osobą posiadającą aktualne kwalifikacje z zakresu nadzoru spawalniczego, tj. posiadającą aktualny certyfikat kompetencji europejskiego (EWE) lub międzynarodowego (IWE) inżyniera spawalnika. W przypadku certyfikatów obcojęzycznych wymagane tłumaczenie na język polski.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8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  <w:bookmarkStart w:id="8" w:name="_Hlk111192559"/>
      <w:bookmarkStart w:id="9" w:name="_Hlk111192559"/>
      <w:bookmarkEnd w:id="9"/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  <w:bookmarkStart w:id="10" w:name="_Hlk111192559"/>
      <w:bookmarkStart w:id="11" w:name="_Hlk111192559"/>
      <w:bookmarkEnd w:id="11"/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wymaga dołączenia do Wykazu dokumentów potwierdzających ww. uprawnienia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 kwalifikacje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7z1">
    <w:name w:val="WW8Num7z1"/>
    <w:qFormat/>
    <w:rPr>
      <w:b w:val="false"/>
      <w:bCs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39:00Z</dcterms:created>
  <dc:creator>azientek</dc:creator>
  <dc:description/>
  <cp:keywords/>
  <dc:language>en-US</dc:language>
  <cp:lastModifiedBy>Derus Małgorzata</cp:lastModifiedBy>
  <cp:lastPrinted>2019-02-07T08:59:00Z</cp:lastPrinted>
  <dcterms:modified xsi:type="dcterms:W3CDTF">2022-12-21T08:39:00Z</dcterms:modified>
  <cp:revision>2</cp:revision>
  <dc:subject/>
  <dc:title>ZAŁĄCZNIK NR 9</dc:title>
</cp:coreProperties>
</file>