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Badanie przekroczeń gazociągu tranzytowego DN 1400 (polskiego odcinka Systemu Gazociągów Tranzytowych Jamał – Europa Zachodnia; SGT) w miejscu skrzyżowań z rzekami/ciekami wodnymi, w ramach realizacji obowiązków operatora SGT przez Operatora Gazociągów Przesyłowych GAZ-SYSTEM S.A. (zamówienie podzielone na 2 Części)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</w:rPr>
        <w:t>NP/2022/12/0254/PE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W zakresie Części nr 1*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PRAC PODWOD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uprawnień zawodowych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uprawnienia w specjalności KIEROWNIK PRAC PODWODNYCH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/NIE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 zawodowych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NUREK (1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uprawnień zawodowych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uprawnienia w specjalności NUREK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/NIE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 zawodowych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NUREK (2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uprawnień zawodowych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uprawnienia w specjalności NUREK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/NIE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Nr uprawnień zawodowych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W zakresie Części nr 2*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PRAC PODWOD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uprawnień zawodowych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uprawnienia w specjalności KIEROWNIK PRAC PODWODNYCH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/NIE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 zawodowych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NUREK (1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uprawnień zawodowych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uprawnienia w specjalności NUREK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/NIE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 zawodowych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NUREK (2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uprawnień zawodowych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uprawnienia w specjalności NUREK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/NIE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Nr uprawnień zawodowych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0:00Z</dcterms:created>
  <dc:creator>azientek</dc:creator>
  <dc:description/>
  <cp:keywords/>
  <dc:language>en-US</dc:language>
  <cp:lastModifiedBy>Pindor Katarzyna</cp:lastModifiedBy>
  <cp:lastPrinted>2019-02-07T08:59:00Z</cp:lastPrinted>
  <dcterms:modified xsi:type="dcterms:W3CDTF">2023-01-09T12:40:00Z</dcterms:modified>
  <cp:revision>10</cp:revision>
  <dc:subject/>
  <dc:title>ZAŁĄCZNIK NR 9</dc:title>
</cp:coreProperties>
</file>