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39"/>
      </w:tblGrid>
      <w:tr>
        <w:trPr>
          <w:trHeight w:val="1043" w:hRule="exact"/>
        </w:trPr>
        <w:tc>
          <w:tcPr>
            <w:tcW w:w="10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Century Gothic" w:ascii="Century Gothic" w:hAnsi="Century Gothic"/>
          <w:bCs/>
          <w:color w:val="000000"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color w:val="000000"/>
          <w:sz w:val="20"/>
        </w:rPr>
        <w:t xml:space="preserve">pn.: </w:t>
      </w:r>
      <w:r>
        <w:rPr>
          <w:rFonts w:cs="Arial" w:ascii="Century Gothic" w:hAnsi="Century Gothic"/>
          <w:b/>
          <w:bCs/>
          <w:color w:val="000000"/>
          <w:sz w:val="20"/>
        </w:rPr>
        <w:t>„</w:t>
      </w:r>
      <w:r>
        <w:rPr>
          <w:rFonts w:cs="Century Gothic" w:ascii="Century Gothic" w:hAnsi="Century Gothic"/>
          <w:b/>
          <w:bCs/>
          <w:color w:val="000000"/>
          <w:sz w:val="20"/>
        </w:rPr>
        <w:t>Wykonanie robót budowlanych w zakresie budowy dwóch stacji gazowych w m. Swarzów"</w:t>
      </w:r>
      <w:r>
        <w:rPr>
          <w:rFonts w:cs="Century Gothic" w:ascii="Century Gothic" w:hAnsi="Century Gothic"/>
          <w:color w:val="000000"/>
          <w:sz w:val="20"/>
        </w:rPr>
        <w:t xml:space="preserve"> – nr postępowania: NP/2022/12/0245/TAR oświadczamy, </w:t>
      </w:r>
      <w:r>
        <w:rPr>
          <w:rFonts w:cs="Arial" w:ascii="Century Gothic" w:hAnsi="Century Gothic"/>
          <w:color w:val="000000"/>
          <w:sz w:val="20"/>
        </w:rPr>
        <w:t xml:space="preserve">że w wykonywaniu Zamówienia będą uczestniczyć następujące osoby: </w:t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/>
          <w:b/>
          <w:bCs/>
          <w:color w:val="FF0000"/>
          <w:sz w:val="20"/>
        </w:rPr>
      </w:pPr>
      <w:r>
        <w:rPr>
          <w:rFonts w:cs="Century Gothic" w:ascii="Century Gothic" w:hAnsi="Century Gothic"/>
          <w:b/>
          <w:bCs/>
          <w:color w:val="FF0000"/>
          <w:sz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924"/>
        <w:gridCol w:w="5178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  <w:bookmarkStart w:id="0" w:name="_Hlk65664373"/>
            <w:bookmarkStart w:id="1" w:name="_Hlk65664373"/>
            <w:bookmarkEnd w:id="1"/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360"/>
              <w:ind w:left="0" w:hanging="0"/>
              <w:rPr>
                <w:rFonts w:ascii="Century Gothic" w:hAnsi="Century Gothic" w:cs="Century Gothic"/>
                <w:sz w:val="16"/>
                <w:szCs w:val="16"/>
                <w:u w:val="singl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 xml:space="preserve">Kierownik budowy – co najmniej 1 osoba, posiadająca łącznie: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567" w:hanging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budowlane do kierowania robotami budowlanymi bez ograniczeń w specjalności instalacyjnej </w:t>
              <w:br/>
              <w:t>w zakresie sieci, instalacji i urządzeń cieplnych, wentylacyjnych, gazowych, wodociągowych i kanalizacyjnych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567" w:hanging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do zajmowania się eksploatacją urządzeń, instalacji i sieci na stanowisku 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dozoru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 grupie 3 </w:t>
              <w:br/>
              <w:t xml:space="preserve">w zakresie pkt 5 i 10 (do pkt 5), wg Załącznika nr 1 lub Załącznika nr 2 do Rozporządzenia Ministra Klimatu </w:t>
              <w:br/>
              <w:t>i Środowiska;</w:t>
            </w:r>
          </w:p>
          <w:p>
            <w:pPr>
              <w:pStyle w:val="TextBody"/>
              <w:ind w:left="768" w:hanging="0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Nr uprawnień: .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Nr wpisu na listę członków: 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76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FF0000"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color w:val="FF0000"/>
                <w:sz w:val="20"/>
                <w:szCs w:val="16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FF0000"/>
                <w:sz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FF0000"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color w:val="FF0000"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color w:val="FF0000"/>
                <w:sz w:val="20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360"/>
              <w:ind w:left="0" w:hanging="0"/>
              <w:rPr>
                <w:rFonts w:ascii="Century Gothic" w:hAnsi="Century Gothic" w:cs="Century Gothic"/>
                <w:sz w:val="16"/>
                <w:szCs w:val="16"/>
                <w:u w:val="singl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 xml:space="preserve">Kierownik robót – co najmniej 1 osoba, posiadająca łącznie: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567" w:hanging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prawnienia budowlane do kierowania robotami budowlanymi bez ograniczeń w specjalności konstrukcyjno - budowlanej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567" w:hanging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do zajmowania się eksploatacją urządzeń, instalacji i sieci na stanowisku 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dozoru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 grupie 3 </w:t>
              <w:br/>
              <w:t xml:space="preserve">w zakresie pkt 5 i 10 (do pkt 5), wg Załącznika nr 1 lub Załącznika nr 2 do Rozporządzenia Ministra Klimatu </w:t>
              <w:br/>
              <w:t>i Środowiska;</w:t>
            </w:r>
          </w:p>
          <w:p>
            <w:pPr>
              <w:pStyle w:val="TextBody"/>
              <w:ind w:left="768" w:hanging="0"/>
              <w:jc w:val="both"/>
              <w:rPr>
                <w:rFonts w:ascii="Century Gothic" w:hAnsi="Century Gothic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color w:val="FF0000"/>
                <w:sz w:val="16"/>
                <w:szCs w:val="16"/>
                <w:lang w:val="pl-PL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Nr uprawnień: .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Nr wpisu na listę członków: 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76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FF0000"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color w:val="FF0000"/>
                <w:sz w:val="20"/>
                <w:szCs w:val="16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FF0000"/>
                <w:sz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240" w:after="240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  <w:u w:val="single"/>
              </w:rPr>
              <w:t xml:space="preserve">2 osoby z których każda posiada uprawnienia 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do zajmowania się eksploatacją urządzeń, instalacji i sieci na stanowisku dozoru w grupie 3 w zakresie pkt 5 i 10 (do pkt 5), wg Załącznika nr 1 lub Załącznika nr 2 do Rozporządzenia Ministra Klimatu i Środowiska;</w:t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bookmarkStart w:id="2" w:name="_Hlk118800657"/>
            <w:bookmarkEnd w:id="2"/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ind w:left="360" w:hanging="0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ind w:left="360" w:hanging="0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color w:val="FF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FF0000"/>
                <w:sz w:val="16"/>
                <w:szCs w:val="16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  <w:u w:val="single"/>
              </w:rPr>
              <w:t>2 osoby z których każda posiada uprawnienia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 xml:space="preserve"> do zajmowania się eksploatacją urządzeń, instalacji i sieci na stanowisku eksploatacji w grupie 3 w zakresie pkt 5 i 10 (do pkt 5) , wg Załącznika nr 1 lub Załącznika nr 2 do Rozporządzenia Ministra Klimatu i Środowiska;</w:t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lineRule="auto" w:line="276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ind w:left="360" w:hanging="0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ind w:left="360" w:hanging="0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entury Gothic" w:hAnsi="Century Gothic" w:cs="Century Gothic"/>
                <w:sz w:val="16"/>
                <w:szCs w:val="16"/>
                <w:u w:val="singl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 xml:space="preserve">1 osoba posiadająca łącznie: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/>
              <w:ind w:left="603" w:hanging="425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do zajmowania się eksploatacją urządzeń, instalacji i sieci na stanowisku 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 xml:space="preserve">dozoru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w grupie 1 w zakresie pkt 2, 11 i 13 (do pkt 2 i 11), wg Załącznika nr 1 do Rozporządzenia Ministra Klimatu i Środowiska lub uprawnienia do zajmowania się eksploatacją urządzeń, instalacji i sieci na stanowisku 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 xml:space="preserve">dozoru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w grupie 1 w zakresie pkt 2, 9 i 10 (do pkt 2 i 9), wg Załącznika nr 2 do Rozporządzenia Ministra Klimatu i Środowiska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/>
              <w:ind w:left="603" w:hanging="425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do zajmowania się eksploatacją urządzeń, instalacji i sieci na stanowisku 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eksploatacji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 grupie 1 w zakresie pkt 2, 11 i 13 (do pkt 2 i 11), wg Załącznika nr 1 do Rozporządzenia Ministra Klimatu i Środowiska lub uprawnienia do zajmowania się eksploatacją urządzeń, instalacji i sieci na stanowisku 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eksploatacji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 grupie 1 w zakresie pkt 2, 9 i 10 (do pkt 2 i 9), wg Załącznika nr 2 do Rozporządzenia Ministra Klimatu i Środowiska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/>
              <w:ind w:left="603" w:hanging="425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do zajmowania się eksploatacją urządzeń, instalacji i sieci na stanowisku 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eksploatacji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 grupie 3 w zakresie pkt 5 i 10 (do pkt 5), wg Załącznika nr 1 lub Załącznika nr 2 do Rozporządzenia Ministra Klimatu i Środowiska,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color w:val="FF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FF0000"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Nr uprawnień: .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76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Nr uprawnień: ...........................................................</w:t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Zakres uprawnień: 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76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Nr uprawnień: ...........................................................</w:t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Zakres uprawnień: 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FF0000"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</w:rPr>
            </w:r>
          </w:p>
        </w:tc>
      </w:tr>
      <w:tr>
        <w:trPr>
          <w:trHeight w:val="123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color w:val="FF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FF0000"/>
                <w:sz w:val="16"/>
                <w:szCs w:val="16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/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  <w:u w:val="single"/>
              </w:rPr>
              <w:t>2 osoby posiadające łącznie: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- uprawnienia spawalnicze zgodne z normą PN-EN-ISO-9606-1 wystawione lub potwierdzone przez Urząd Dozoru Technicznego,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color w:val="FF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 xml:space="preserve">- uprawnienia do zajmowania się eksploatacją urządzeń, instalacji i sieci na stanowisku eksploatacji w grupie 3 </w:t>
              <w:br/>
              <w:t>w zakresie pkt 5;10 (do pkt 5); wg Załącznika nr 1 lub Załącznika nr 2 do Rozporządzenia Ministra Klimatu i Środowiska,</w:t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spacing w:lineRule="auto" w:line="276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ind w:left="360" w:hanging="0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>
                <w:rFonts w:ascii="Century Gothic" w:hAnsi="Century Gothic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  <w:lang w:val="cs-CZ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16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</w:rPr>
            </w:r>
          </w:p>
        </w:tc>
      </w:tr>
      <w:tr>
        <w:trPr>
          <w:trHeight w:val="474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 xml:space="preserve">2.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76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ind w:left="360" w:hanging="0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rFonts w:ascii="Century Gothic" w:hAnsi="Century Gothic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  <w:lang w:val="cs-CZ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16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20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  <w:u w:val="single"/>
                <w:lang w:val="cs-CZ"/>
              </w:rPr>
              <w:t>1 osoba posiadająca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  <w:lang w:val="cs-CZ"/>
              </w:rPr>
              <w:t xml:space="preserve"> aktualne kwalifikacje z zakresu nadzoru spawalniczego, tj. posiadającą aktualny certyfikat kompetencji europejskiego (EWE) lub międzynarodowego (IWE) inżyniera spawalnika. W przypadku certyfikatów obcojęzycznych wymagane tłumaczenie na język polski.</w:t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  <w:lang w:val="cs-CZ"/>
              </w:rPr>
              <w:t>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  <w:lang w:val="cs-CZ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color w:val="000000"/>
                <w:sz w:val="20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20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rFonts w:ascii="Century Gothic" w:hAnsi="Century Gothic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rPr>
                <w:rFonts w:ascii="Century Gothic" w:hAnsi="Century Gothic" w:cs="Arial"/>
                <w:color w:val="000000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color w:val="000000"/>
                <w:sz w:val="20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20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color w:val="000000"/>
                <w:sz w:val="20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20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color w:val="000000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color w:val="000000"/>
                <w:sz w:val="20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20"/>
                <w:lang w:val="cs-CZ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color w:val="FF0000"/>
          <w:sz w:val="20"/>
          <w:lang w:val="pl-PL"/>
        </w:rPr>
      </w:pPr>
      <w:r>
        <w:rPr>
          <w:rFonts w:cs="Arial" w:ascii="Century Gothic" w:hAnsi="Century Gothic"/>
          <w:color w:val="FF0000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color w:val="000000"/>
          <w:sz w:val="20"/>
          <w:lang w:val="pl-PL"/>
        </w:rPr>
      </w:pPr>
      <w:r>
        <w:rPr>
          <w:rFonts w:cs="Arial" w:ascii="Century Gothic" w:hAnsi="Century Gothic"/>
          <w:color w:val="000000"/>
          <w:sz w:val="20"/>
          <w:lang w:val="pl-PL"/>
        </w:rPr>
        <w:t>* niepotrzebne skreślić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  <w:lang w:val="pl-PL"/>
        </w:rPr>
      </w:pPr>
      <w:r>
        <w:rPr>
          <w:rFonts w:cs="Century Gothic" w:ascii="Century Gothic" w:hAnsi="Century Gothic"/>
          <w:color w:val="000000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>Zamawiający wymaga dołączenia do Wykazu dokumentów potwierdzających posiadanie 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color w:val="000000"/>
          <w:sz w:val="20"/>
          <w:lang w:val="pl-PL"/>
        </w:rPr>
      </w:pPr>
      <w:r>
        <w:rPr>
          <w:rFonts w:cs="Arial" w:ascii="Century Gothic" w:hAnsi="Century Gothic"/>
          <w:b/>
          <w:bCs/>
          <w:color w:val="000000"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color w:val="000000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color w:val="000000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color w:val="FF0000"/>
          <w:sz w:val="20"/>
        </w:rPr>
      </w:pPr>
      <w:r>
        <w:rPr>
          <w:rFonts w:cs="Arial" w:ascii="Century Gothic" w:hAnsi="Century Gothic"/>
          <w:color w:val="FF0000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color w:val="FF0000"/>
          <w:sz w:val="20"/>
        </w:rPr>
      </w:pPr>
      <w:r>
        <w:rPr>
          <w:rFonts w:cs="Arial" w:ascii="Century Gothic" w:hAnsi="Century Gothic"/>
          <w:color w:val="FF0000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</w:t>
      </w:r>
      <w:r>
        <w:rPr>
          <w:rFonts w:cs="Arial" w:ascii="Century Gothic" w:hAnsi="Century Gothic"/>
          <w:sz w:val="20"/>
        </w:rPr>
        <w:t>.……………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5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5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4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2535" w:hanging="360"/>
      </w:pPr>
      <w:rPr>
        <w:rFonts w:ascii="Century Gothic" w:hAnsi="Century Gothic" w:cs="Century Gothic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right"/>
      <w:pPr>
        <w:tabs>
          <w:tab w:val="num" w:pos="0"/>
        </w:tabs>
        <w:ind w:left="1287" w:hanging="360"/>
      </w:pPr>
      <w:rPr>
        <w:rFonts w:ascii="Century Gothic" w:hAnsi="Century Gothic" w:cs="Century Gothic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Gothic" w:hAnsi="Century Gothic" w:cs="Century Gothic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  <w:i w:val="false"/>
      <w:iCs w:val="false"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entury Gothic" w:hAnsi="Century Gothic" w:cs="Century Goth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/>
      <w:color w:val="000000"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3:51:00Z</dcterms:created>
  <dc:creator>azientek</dc:creator>
  <dc:description/>
  <cp:keywords/>
  <dc:language>en-US</dc:language>
  <cp:lastModifiedBy>Sobol Kinga</cp:lastModifiedBy>
  <cp:lastPrinted>2019-02-07T08:59:00Z</cp:lastPrinted>
  <dcterms:modified xsi:type="dcterms:W3CDTF">2022-12-20T13:51:00Z</dcterms:modified>
  <cp:revision>2</cp:revision>
  <dc:subject/>
  <dc:title>ZAŁĄCZNIK NR 9</dc:title>
</cp:coreProperties>
</file>