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gazociągu Trzebiesławice - Częstochowa DN 250 w m. Lgota Górna, gmina Koziegłowy – wykonanie robót budowlanych "</w:t>
      </w:r>
      <w:r>
        <w:rPr>
          <w:rFonts w:cs="Century Gothic" w:ascii="Century Gothic" w:hAnsi="Century Gothic"/>
          <w:sz w:val="20"/>
        </w:rPr>
        <w:t xml:space="preserve"> – nr postępowania: NP/2022/11/0232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 zakresie sieci i instalacji gazow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wpisu do izby 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budową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2-11-28T14:05:00Z</dcterms:modified>
  <cp:revision>111</cp:revision>
  <dc:subject/>
  <dc:title>ZAŁĄCZNIK NR 9</dc:title>
</cp:coreProperties>
</file>