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Załącznik A do OP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kresy badań środków smarnych z maszyn i urządzeń: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turbozespołów, pomp wody zasilającej, sprężarek powietrza, transformatorów oraz pozostałych urządzeń pomocniczych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Calibri" w:ascii="Calibri" w:hAnsi="Calibri"/>
          <w:b/>
          <w:sz w:val="20"/>
          <w:szCs w:val="20"/>
        </w:rPr>
        <w:t xml:space="preserve">Wycena badań musi uwzględniać wszystkie koszty tj: pobranie, transport i utylizację próbki, wykonanie badania, opis i analizę wyników, opracowanie zaleceń.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lineRule="auto" w:line="240"/>
        <w:ind w:left="426" w:hanging="42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  <w:szCs w:val="20"/>
        </w:rPr>
        <w:t>Z.1.</w:t>
        <w:tab/>
        <w:t xml:space="preserve">Zestaw analiz diagnostycznych dla olejów turbinowych z pracujących turbozespołów </w:t>
      </w:r>
      <w:r>
        <w:rPr>
          <w:rFonts w:cs="Calibri" w:ascii="Calibri" w:hAnsi="Calibri"/>
          <w:b/>
          <w:i/>
          <w:sz w:val="20"/>
          <w:szCs w:val="20"/>
        </w:rPr>
        <w:t>(obejmuje również interpretację otrzymanych wyników dotyczących jakości oleju wraz z zaleceniami eksploatacyjnymi</w:t>
      </w:r>
      <w:r>
        <w:rPr>
          <w:rFonts w:cs="Calibri" w:ascii="Calibri" w:hAnsi="Calibri"/>
          <w:i/>
          <w:sz w:val="20"/>
        </w:rPr>
        <w:t>)</w:t>
      </w:r>
    </w:p>
    <w:p>
      <w:pPr>
        <w:pStyle w:val="TextBody"/>
        <w:spacing w:lineRule="auto" w:line="240"/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tbl>
      <w:tblPr>
        <w:tblW w:w="470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324"/>
        <w:gridCol w:w="1667"/>
        <w:gridCol w:w="2510"/>
      </w:tblGrid>
      <w:tr>
        <w:trPr>
          <w:trHeight w:val="48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2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oznaczenia</w:t>
            </w:r>
          </w:p>
        </w:tc>
        <w:tc>
          <w:tcPr>
            <w:tcW w:w="16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251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</w:tr>
      <w:tr>
        <w:trPr>
          <w:trHeight w:val="195" w:hRule="atLeast"/>
        </w:trPr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pierwiastków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/kg] = [ppm]</w:t>
            </w:r>
          </w:p>
        </w:tc>
        <w:tc>
          <w:tcPr>
            <w:tcW w:w="25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5185:18</w:t>
            </w:r>
          </w:p>
        </w:tc>
      </w:tr>
      <w:tr>
        <w:trPr>
          <w:trHeight w:val="210" w:hRule="atLeast"/>
        </w:trPr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metale zużyciowe: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, Cu, Cr, Pb, Ni, Al, Mo, Sn, Ti, V, Sb, Mn, Ag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dodatki uszlachetniające: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Mg, P, Zn, Ba, Ca, S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zanieczyszczenia: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, Na, Si, Li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PQ - zawartość cząstek ferromagnetycznych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ASTM D8184-18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ląd zewnętrzny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40°C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100°C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lepkości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2909:2009+ Ap1:2010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sydacja - zawartość produktów starzenia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ibitor fenolowy (Pozostałość w odniesieniu do oleju świeżego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kwasowa AN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664-18e2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wody K.F.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pm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N-EN ISO 12937:2005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B 07.31.00/01 z dnia 14.11.2018/ PN-EN ISO 12937:2005 + Ap1:2021-11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asa czystości i zawartość cząstek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cząstek/100 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ISO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7647-10(201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406:202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C TEST – klasyfikacja cząstek zanieczyszczeń i zużycia pod kątem pochodzenia: zmęczeniowe, adhezyjne, ścierne, stałe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7596:23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lność wydzielania powietrza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N-ISO 9120:2009+A1:2022-06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rność na pienienie(skłonność do pienienia/trwałość piany-sekwencja 1-3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l/ml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6247:2009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elanie wody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.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N-ISO 6614:2010+A1:2022-05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mo IR - określenie czystości chemicznej oleju - porównanie z olejem świeżym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zapłonu met. Clevelanda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2592:2017-10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indukcyjny RPVOT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]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2272-22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C test - zawartość nierozpuszczalnych osadów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MPC</w:t>
            </w:r>
          </w:p>
        </w:tc>
        <w:tc>
          <w:tcPr>
            <w:tcW w:w="25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STM D7843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ler – zawartość inhibitorów utleniania, aminowego i fenolowego, zawartość dodatków AW / EP</w:t>
            </w:r>
          </w:p>
        </w:tc>
        <w:tc>
          <w:tcPr>
            <w:tcW w:w="16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510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6971-2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2.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>Zestaw badawczo-diagnostyczny dla oleju z pracujących pomp wody zasilającej, układów hydraulicznych, układów obiegowych, przekładni z układem filtracji (obejmuje również interpretację otrzymanych wyników dotyczących jakości oleju wraz z zaleceniami eksploatacyjnymi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70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361"/>
        <w:gridCol w:w="1685"/>
        <w:gridCol w:w="2461"/>
      </w:tblGrid>
      <w:tr>
        <w:trPr>
          <w:trHeight w:val="401" w:hRule="atLeast"/>
        </w:trPr>
        <w:tc>
          <w:tcPr>
            <w:tcW w:w="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oznaczenia</w:t>
            </w:r>
          </w:p>
        </w:tc>
        <w:tc>
          <w:tcPr>
            <w:tcW w:w="16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24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</w:tr>
      <w:tr>
        <w:trPr>
          <w:trHeight w:val="163" w:hRule="atLeast"/>
        </w:trPr>
        <w:tc>
          <w:tcPr>
            <w:tcW w:w="5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pierwiastków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/kg] = [ppm]</w:t>
            </w:r>
          </w:p>
        </w:tc>
        <w:tc>
          <w:tcPr>
            <w:tcW w:w="2461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5185:18</w:t>
            </w:r>
          </w:p>
        </w:tc>
      </w:tr>
      <w:tr>
        <w:trPr>
          <w:trHeight w:val="175" w:hRule="atLeast"/>
        </w:trPr>
        <w:tc>
          <w:tcPr>
            <w:tcW w:w="5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metale zużyciowe:</w:t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, Cu, Cr, Pb, Ni, Al, Mo, Sn, Ti, V, Sb, Mn, Ag</w:t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dodatki uszlachetniające:</w:t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Mg, P, Zn, Ba, Ca, S</w:t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zanieczyszczenia:</w:t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, Na, Si, Li</w:t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PQ - zawartość cząstek ferromagnetycznych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ASTM D8184-18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ląd zewnętrzny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40°C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100°C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lepkośc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2909:2009+ Ap1:2010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sydacja - zawartość produktów starzeni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401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kwasowa A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664-18e2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wody K.F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pm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N-EN ISO 12937:2005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B 07.31.00/01 z dnia 14.11.2018/ PN-EN ISO 12937:2005 + Ap1:2021-11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asa czystości i zawartość cząstek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cząstek/100 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ISO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7647-10(201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406:2021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SC TEST – klasyfikacja cząstek zanieczyszczeń i zużycia pod kątem pochodzenia: zmęczeniowe, adhezyjne, ścierne, stałe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7596:23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mo IR - określenie czystości chemicznej oleju - porównanie z olejem świeżym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mo IR - określenie czystości chemicznej oleju - porównanie z olejem świeżym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ler – zawartość inhibitorów utleniania, aminowego i fenolowego, zawartość dodatków AW / EP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6971-22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lność wydzielania powietrz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9120:2009+A1:2022-06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zapłonu met. Cleveland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2592:2017-10</w:t>
            </w:r>
          </w:p>
        </w:tc>
      </w:tr>
      <w:tr>
        <w:trPr>
          <w:trHeight w:val="238" w:hRule="atLeast"/>
        </w:trPr>
        <w:tc>
          <w:tcPr>
            <w:tcW w:w="5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deemulgacj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s]</w:t>
            </w:r>
          </w:p>
        </w:tc>
        <w:tc>
          <w:tcPr>
            <w:tcW w:w="246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04110:2001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3. </w:t>
        <w:tab/>
        <w:t>Zestaw badawczo- diagnostyczny dla oleju z przekładni bez układu filtracji (obejmuje również interpretację otrzymanych wyników dotyczących jakości oleju wraz z zaleceniami eksploatacyjnymi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470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292"/>
        <w:gridCol w:w="1481"/>
        <w:gridCol w:w="2665"/>
      </w:tblGrid>
      <w:tr>
        <w:trPr>
          <w:trHeight w:val="381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_Hlk151031765"/>
            <w:bookmarkEnd w:id="0"/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92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oznaczenia</w:t>
            </w:r>
          </w:p>
        </w:tc>
        <w:tc>
          <w:tcPr>
            <w:tcW w:w="148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266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</w:tr>
      <w:tr>
        <w:trPr>
          <w:trHeight w:val="214" w:hRule="atLeast"/>
        </w:trPr>
        <w:tc>
          <w:tcPr>
            <w:tcW w:w="62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pierwiastków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/kg] = [ppm]</w:t>
            </w:r>
          </w:p>
        </w:tc>
        <w:tc>
          <w:tcPr>
            <w:tcW w:w="266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5185:18</w:t>
            </w:r>
          </w:p>
        </w:tc>
      </w:tr>
      <w:tr>
        <w:trPr>
          <w:trHeight w:val="167" w:hRule="atLeast"/>
        </w:trPr>
        <w:tc>
          <w:tcPr>
            <w:tcW w:w="62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metale zużyciowe: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, Cu, Cr, Pb, Ni, Al, Mo, Sn, Ti, V, Sb, Mn, Ag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62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dodatki uszlachetniające: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, Mg, P, Zn, Ba, Ca, S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zanieczyszczenia: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, Na, Si, Li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PQ - zawartość cząstek ferromagnetycznych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ASTM D8184-18</w:t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ląd zewnętrzny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40°C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100°C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lepkośc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2909:2009+ Ap1:2010</w:t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sydacja - zawartość produktów starzenia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226" w:hRule="atLeast"/>
        </w:trPr>
        <w:tc>
          <w:tcPr>
            <w:tcW w:w="621" w:type="dxa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kwasowa AN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664-18e2</w:t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mo IR - określenie czystości chemicznej oleju - porównanie z olejem świeżym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wody K.F.</w:t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pm]</w:t>
            </w:r>
          </w:p>
        </w:tc>
        <w:tc>
          <w:tcPr>
            <w:tcW w:w="2665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N-EN ISO 12937:2005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B 07.31.00/01 z dnia 14.11.2018/ PN-EN ISO 12937:2005 + Ap1:2021-1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4. </w:t>
        <w:tab/>
        <w:t xml:space="preserve">Zestaw badawczo- diagnostyczny dla oleju z pracujących sprężarek powietrza </w:t>
      </w:r>
      <w:r>
        <w:rPr>
          <w:rFonts w:cs="Calibri" w:ascii="Calibri" w:hAnsi="Calibri"/>
          <w:b/>
          <w:i/>
          <w:sz w:val="20"/>
          <w:szCs w:val="20"/>
        </w:rPr>
        <w:t>(obejmuje również interpretację otrzymanych wyników dotyczących jakości oleju wraz z zaleceniami eksploatacyjnymi</w:t>
      </w:r>
      <w:r>
        <w:rPr>
          <w:rFonts w:cs="Calibri" w:ascii="Calibri" w:hAnsi="Calibri"/>
          <w:i/>
          <w:sz w:val="20"/>
        </w:rPr>
        <w:t>)</w:t>
      </w:r>
    </w:p>
    <w:p>
      <w:pPr>
        <w:pStyle w:val="TextBody"/>
        <w:spacing w:lineRule="auto" w:line="240"/>
        <w:ind w:left="426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470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4024"/>
        <w:gridCol w:w="1680"/>
        <w:gridCol w:w="2664"/>
      </w:tblGrid>
      <w:tr>
        <w:trPr>
          <w:trHeight w:val="409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02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oznaczenia</w:t>
            </w:r>
          </w:p>
        </w:tc>
        <w:tc>
          <w:tcPr>
            <w:tcW w:w="1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26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</w:tr>
      <w:tr>
        <w:trPr>
          <w:trHeight w:val="166" w:hRule="atLeast"/>
        </w:trPr>
        <w:tc>
          <w:tcPr>
            <w:tcW w:w="69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pierwiastków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/kg] = [ppm]</w:t>
            </w:r>
          </w:p>
        </w:tc>
        <w:tc>
          <w:tcPr>
            <w:tcW w:w="2664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5185-18</w:t>
            </w:r>
          </w:p>
        </w:tc>
      </w:tr>
      <w:tr>
        <w:trPr>
          <w:trHeight w:val="179" w:hRule="atLeast"/>
        </w:trPr>
        <w:tc>
          <w:tcPr>
            <w:tcW w:w="6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metale zużyciowe: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, Cu, Cr, Pb, Ni, Al, Mo, Sn, Ti, V, Sb, Mn, Ag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64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6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dodatki uszlachetniające: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Mg, P, Zn, Ba, Ca, S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6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zanieczyszczenia: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, Na, Si, Li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PQ - zawartość cząstek ferromagnetycznych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8184-18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ląd zewnętrzn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40°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100°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lepkośc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2909:2009+ Ap1:2010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sydacja - zawartość produktów starze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409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kwasowa AN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664-18e2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wartość wody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asa czystości i zawartość cząstek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cząstek/100 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ISO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7647-10(201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406:2021</w:t>
            </w:r>
          </w:p>
        </w:tc>
      </w:tr>
      <w:tr>
        <w:trPr>
          <w:trHeight w:val="332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SC TEST – klasyfikacja cząstek zanieczyszczeń i zużycia pod kątem pochodzenia: zmęczeniowe, adhezyjne, ścierne, stał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4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7596:23</w:t>
            </w:r>
          </w:p>
        </w:tc>
      </w:tr>
      <w:tr>
        <w:trPr>
          <w:trHeight w:val="511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mo IR - określenie czystości chemicznej oleju - porównanie z olejem świeży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511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0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ler – zawartość inhibitorów utleniania, aminowego i fenolowego, zawartość dodatków AW / EP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66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6971-22</w:t>
            </w:r>
          </w:p>
        </w:tc>
      </w:tr>
      <w:tr>
        <w:trPr>
          <w:trHeight w:val="511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0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zapłonu met. Clevelanda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]</w:t>
            </w:r>
          </w:p>
        </w:tc>
        <w:tc>
          <w:tcPr>
            <w:tcW w:w="266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2592:2017-10</w:t>
            </w:r>
          </w:p>
        </w:tc>
      </w:tr>
    </w:tbl>
    <w:p>
      <w:pPr>
        <w:pStyle w:val="TextBody"/>
        <w:spacing w:lineRule="auto" w:line="240"/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Z5.</w:t>
        <w:tab/>
        <w:t>Zestaw badawczo- diagnostyczny dla oleju transformatorowego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obejmuje również interpretację otrzymanych wyników dotyczących jakości oleju wraz z zaleceniami eksploatacyjnymi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4750" w:type="pct"/>
        <w:jc w:val="left"/>
        <w:tblInd w:w="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4067"/>
        <w:gridCol w:w="1744"/>
        <w:gridCol w:w="2623"/>
      </w:tblGrid>
      <w:tr>
        <w:trPr>
          <w:trHeight w:val="300" w:hRule="atLeast"/>
        </w:trPr>
        <w:tc>
          <w:tcPr>
            <w:tcW w:w="7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0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oznaczenia</w:t>
            </w:r>
          </w:p>
        </w:tc>
        <w:tc>
          <w:tcPr>
            <w:tcW w:w="17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26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wody K.F.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pm]</w:t>
            </w:r>
          </w:p>
        </w:tc>
        <w:tc>
          <w:tcPr>
            <w:tcW w:w="26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PN-EN IEC 60814:2002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kwasowa AN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bookmarkStart w:id="1" w:name="_Hlk25126954"/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PN-EN IEC 62021</w:t>
            </w:r>
            <w:bookmarkEnd w:id="1"/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:2004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ięcie przebicia z odchyleniem standardowym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kV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PN-EN IEC 60156:2008</w:t>
            </w:r>
          </w:p>
        </w:tc>
      </w:tr>
      <w:tr>
        <w:trPr>
          <w:trHeight w:val="178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ystywność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Gohmm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-EN 60247:2008</w:t>
            </w:r>
          </w:p>
        </w:tc>
      </w:tr>
      <w:tr>
        <w:trPr>
          <w:trHeight w:val="252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ność dielektryczna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-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-EN 60247:2008</w:t>
            </w:r>
          </w:p>
        </w:tc>
      </w:tr>
      <w:tr>
        <w:trPr>
          <w:trHeight w:val="178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ięcie międzyfazowe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N/m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Xformfield"/>
              <w:shd w:fill="FFFFFF" w:val="clear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-EN IEC 62961:2019-06</w:t>
            </w:r>
          </w:p>
          <w:p>
            <w:pPr>
              <w:pStyle w:val="Xsuperboxselectinput"/>
              <w:shd w:fill="FFFFFF" w:val="clear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izualna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N-EN IEC 60296:2021-03</w:t>
            </w:r>
          </w:p>
        </w:tc>
      </w:tr>
      <w:tr>
        <w:trPr>
          <w:trHeight w:val="178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Temperatura zapłonu. Metoda  zamkniętego tygla.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[°C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PN-EN ISO 2719:2016-08+A1:2021-06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artość związków furanu:  2-furfural (2FAL), 5</w:t>
              <w:noBreakHyphen/>
              <w:t>hydroksymetylo</w:t>
              <w:noBreakHyphen/>
              <w:t>2-furfural (5HMF), 2</w:t>
              <w:noBreakHyphen/>
              <w:t>furfurol (2FOL), 2</w:t>
              <w:noBreakHyphen/>
              <w:t>acetylofuran (2ACF), 5</w:t>
              <w:noBreakHyphen/>
              <w:t>metylo</w:t>
              <w:noBreakHyphen/>
              <w:t>2</w:t>
              <w:noBreakHyphen/>
              <w:t>furfural (5MEF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/kg = ppm]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-EN 61198:2002</w:t>
            </w:r>
          </w:p>
        </w:tc>
      </w:tr>
      <w:tr>
        <w:trPr>
          <w:trHeight w:val="581" w:hRule="atLeast"/>
        </w:trPr>
        <w:tc>
          <w:tcPr>
            <w:tcW w:w="7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06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chromatograficzna gazów rozpuszczonych w oleju: wodór, metan, etan, etylen, acetylen, propan, propen, tlenek węgla, dwutlenek węgla, azot, tlen oraz suma gazów i współczynniki diagnostyczne</w:t>
            </w:r>
          </w:p>
        </w:tc>
        <w:tc>
          <w:tcPr>
            <w:tcW w:w="17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[ppm]</w:t>
            </w:r>
          </w:p>
        </w:tc>
        <w:tc>
          <w:tcPr>
            <w:tcW w:w="262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en-GB"/>
              </w:rPr>
              <w:t>PN-EN 60567:20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en-GB"/>
              </w:rPr>
              <w:t>PN-EN IEC 60599:2023-02</w:t>
            </w:r>
          </w:p>
        </w:tc>
      </w:tr>
    </w:tbl>
    <w:p>
      <w:pPr>
        <w:pStyle w:val="TextBody"/>
        <w:spacing w:lineRule="auto" w:line="240"/>
        <w:ind w:left="426" w:hanging="0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6.</w:t>
        <w:tab/>
        <w:t xml:space="preserve">Zestaw badawczo-diagnostyczny dla smarów plastycznych </w:t>
      </w:r>
      <w:r>
        <w:rPr>
          <w:rFonts w:cs="Calibri" w:ascii="Calibri" w:hAnsi="Calibri"/>
          <w:b/>
          <w:i/>
          <w:sz w:val="20"/>
          <w:szCs w:val="20"/>
        </w:rPr>
        <w:t>(obejmuje również interpretację otrzymanych wyników dotyczących jakości oleju wraz z zaleceniami eksploatacyjnymi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470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349"/>
        <w:gridCol w:w="1484"/>
        <w:gridCol w:w="2673"/>
      </w:tblGrid>
      <w:tr>
        <w:trPr>
          <w:trHeight w:val="401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43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oznaczenia</w:t>
            </w:r>
          </w:p>
        </w:tc>
        <w:tc>
          <w:tcPr>
            <w:tcW w:w="14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  <w:tc>
          <w:tcPr>
            <w:tcW w:w="267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</w:t>
            </w:r>
          </w:p>
        </w:tc>
      </w:tr>
      <w:tr>
        <w:trPr>
          <w:trHeight w:val="163" w:hRule="atLeast"/>
        </w:trPr>
        <w:tc>
          <w:tcPr>
            <w:tcW w:w="5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63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3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artość pierwiastków</w:t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3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mg/kg] = [ppm]</w:t>
            </w:r>
          </w:p>
        </w:tc>
        <w:tc>
          <w:tcPr>
            <w:tcW w:w="2673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3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6596-22</w:t>
            </w:r>
          </w:p>
        </w:tc>
      </w:tr>
      <w:tr>
        <w:trPr>
          <w:trHeight w:val="175" w:hRule="atLeast"/>
        </w:trPr>
        <w:tc>
          <w:tcPr>
            <w:tcW w:w="5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5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·  metale zużyciowe:</w:t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e, Cu, Cr, Pb, Ni, Al, Mo, Sn, Ti, V, Sb, Cd,  Mn, Ag</w:t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·  dodatki uszlachetniające:</w:t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3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, Mg, P, Zn, Ba, Ca</w:t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·  zanieczyszczenia:</w:t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5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, Na, Si, Li</w:t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roQ – zawartość cząstek magnetycznych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ppm]</w:t>
            </w:r>
          </w:p>
        </w:tc>
        <w:tc>
          <w:tcPr>
            <w:tcW w:w="2673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7918-17a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gląd zewnętrzny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-]</w:t>
            </w:r>
          </w:p>
        </w:tc>
        <w:tc>
          <w:tcPr>
            <w:tcW w:w="2673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-]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49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ymetria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elta E2000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IELab L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IELab 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IELab b</w:t>
            </w:r>
          </w:p>
        </w:tc>
        <w:tc>
          <w:tcPr>
            <w:tcW w:w="1484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-]</w:t>
            </w:r>
          </w:p>
        </w:tc>
        <w:tc>
          <w:tcPr>
            <w:tcW w:w="267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7918-17a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4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Profil konsystencji smar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de-DE" w:eastAsia="pl-PL"/>
              </w:rPr>
              <w:t>GTS 1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de-DE" w:eastAsia="pl-PL"/>
              </w:rPr>
              <w:t>GTS 2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de-DE" w:eastAsia="pl-PL"/>
              </w:rPr>
              <w:t xml:space="preserve">GTS 3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GTS indeks (odniesienie do smaru świeżego)</w:t>
            </w:r>
          </w:p>
        </w:tc>
        <w:tc>
          <w:tcPr>
            <w:tcW w:w="148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g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g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g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-]</w:t>
            </w:r>
          </w:p>
        </w:tc>
        <w:tc>
          <w:tcPr>
            <w:tcW w:w="2673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7918-17a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LER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%]</w:t>
            </w:r>
          </w:p>
        </w:tc>
        <w:tc>
          <w:tcPr>
            <w:tcW w:w="2673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7527-10(2018)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centracja cząstek w smarz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ząstki &gt;10µm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ząstki &gt;25 µm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ząstki &gt;80µm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09" w:hanging="142"/>
              <w:contextualSpacing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ediana cząstek Dn5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mg/g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[mg/g]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[mg/g]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µm]</w:t>
            </w:r>
          </w:p>
        </w:tc>
        <w:tc>
          <w:tcPr>
            <w:tcW w:w="2673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7918-17a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kterystyka cząstek w smarz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09" w:hanging="141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ne (udział cząstek o rozm. &gt;25µm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09" w:hanging="141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erne (udział cząstek o rozm. &gt;25µm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09" w:hanging="141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hezyjne (udział cząstek o rozm. &gt;25µm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09" w:hanging="141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łókna (udział cząstek o rozm. &gt;25µm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09" w:hanging="141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sklasyfikowane (udział cząstek o rozm. &gt;25µm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673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7918-17a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artość wody K.F.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ppm]</w:t>
            </w:r>
          </w:p>
        </w:tc>
        <w:tc>
          <w:tcPr>
            <w:tcW w:w="2673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 07.31.00/01 z dnia 14.11.2018</w:t>
            </w:r>
          </w:p>
        </w:tc>
      </w:tr>
      <w:tr>
        <w:trPr>
          <w:trHeight w:val="238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netracja 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0,1 mm]</w:t>
            </w:r>
          </w:p>
        </w:tc>
        <w:tc>
          <w:tcPr>
            <w:tcW w:w="2673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N-88/C-04133</w:t>
            </w:r>
          </w:p>
        </w:tc>
      </w:tr>
      <w:tr>
        <w:trPr>
          <w:trHeight w:val="501" w:hRule="atLeast"/>
        </w:trPr>
        <w:tc>
          <w:tcPr>
            <w:tcW w:w="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49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dmo IR - określenie czystości chemicznej smaru - porównanie ze smarem świeżym</w:t>
            </w:r>
          </w:p>
        </w:tc>
        <w:tc>
          <w:tcPr>
            <w:tcW w:w="1484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-]</w:t>
            </w:r>
          </w:p>
        </w:tc>
        <w:tc>
          <w:tcPr>
            <w:tcW w:w="267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E2412-2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pojedynczych badań diagnostycznych olejów i mazutu </w:t>
      </w:r>
      <w:r>
        <w:rPr>
          <w:rFonts w:cs="Calibri" w:ascii="Calibri" w:hAnsi="Calibri"/>
          <w:b/>
          <w:i/>
        </w:rPr>
        <w:t xml:space="preserve">(zlecanych wg bieżących potrzeb Zamawiającego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0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3908"/>
        <w:gridCol w:w="1499"/>
        <w:gridCol w:w="2823"/>
      </w:tblGrid>
      <w:tr>
        <w:trPr>
          <w:tblHeader w:val="true"/>
          <w:trHeight w:val="440" w:hRule="atLeast"/>
        </w:trPr>
        <w:tc>
          <w:tcPr>
            <w:tcW w:w="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90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oznaczenia</w:t>
            </w:r>
          </w:p>
        </w:tc>
        <w:tc>
          <w:tcPr>
            <w:tcW w:w="149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28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</w:tr>
      <w:tr>
        <w:trPr>
          <w:trHeight w:val="181" w:hRule="atLeast"/>
        </w:trPr>
        <w:tc>
          <w:tcPr>
            <w:tcW w:w="829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1</w:t>
            </w:r>
          </w:p>
        </w:tc>
        <w:tc>
          <w:tcPr>
            <w:tcW w:w="39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pierwiastków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/kg] = [ppm]</w:t>
            </w:r>
          </w:p>
        </w:tc>
        <w:tc>
          <w:tcPr>
            <w:tcW w:w="2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5185-18</w:t>
            </w:r>
          </w:p>
        </w:tc>
      </w:tr>
      <w:tr>
        <w:trPr>
          <w:trHeight w:val="168" w:hRule="atLeast"/>
        </w:trPr>
        <w:tc>
          <w:tcPr>
            <w:tcW w:w="8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metale zużyciowe: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8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, Cu, Cr, Pb, Ni, Al, Mo, Sn, Ti, V, W, Sb, Co, Mn, Ag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dodatki uszlachetniające: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Mg, P, Zn, Ba, Ca, S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8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·  zanieczyszczenia: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8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, Na, Si, Li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PQ - zawartość cząstek ferromagnetycznych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8184-18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 kinematyczna w 40°C i 100°C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St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3104:2021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lepkośc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2909:2009+ Ap1:2010</w:t>
            </w:r>
          </w:p>
        </w:tc>
      </w:tr>
      <w:tr>
        <w:trPr>
          <w:trHeight w:val="440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sydacja - zawartość produktów starzeni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453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ibitor fenolowy (Pozostałość w odniesieniu do oleju świeżego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ląd zewnętrz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wa wg ASTM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ASTM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 07.34.00/01 z dnia 30.01.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kwasowa A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664-18e2</w:t>
            </w:r>
          </w:p>
        </w:tc>
      </w:tr>
      <w:tr>
        <w:trPr>
          <w:trHeight w:val="363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9</w:t>
            </w:r>
          </w:p>
        </w:tc>
        <w:tc>
          <w:tcPr>
            <w:tcW w:w="39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wody K.F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pm]</w:t>
            </w:r>
          </w:p>
        </w:tc>
        <w:tc>
          <w:tcPr>
            <w:tcW w:w="28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12937:2005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 07.31.00/01 z dnia 14.11.2018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1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a czystości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cząstek/100 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ISO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7647-10(201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406:2021</w:t>
            </w:r>
          </w:p>
        </w:tc>
      </w:tr>
      <w:tr>
        <w:trPr>
          <w:trHeight w:val="388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lność wydzielania powietrz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-ISO 9120:2009+A1:2022-06</w:t>
            </w:r>
          </w:p>
        </w:tc>
      </w:tr>
      <w:tr>
        <w:trPr>
          <w:trHeight w:val="388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rność na pienienie(skłonność do pienienia/trwałość piany-sekwencja 1-3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l/ml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6247:2009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deemulgacj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s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04110:2001</w:t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mo IR - określenie czystości chemicznej oleju - porównanie z olejem świeżym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E2412-23</w:t>
            </w:r>
          </w:p>
        </w:tc>
      </w:tr>
      <w:tr>
        <w:trPr>
          <w:trHeight w:val="401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zapłonu met. Cleveland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2592:2017-10</w:t>
            </w:r>
          </w:p>
        </w:tc>
      </w:tr>
      <w:tr>
        <w:trPr>
          <w:trHeight w:val="468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zyn pH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96060-2019-03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ęstość w 15 °C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/m3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PN-EN 12185:2002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ości przeciwkorozyjn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N-ISO 7120:2011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indukcyjny RPVO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2272-22</w:t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ler – zawartość inhibitorów utleniania, aminowego i fenolowego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6971:22</w:t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C TEST – klasyfikacja cząstek zanieczyszczeń i zużycia pod kątem pochodzenia: zmęczeniowe, adhezyjne, ścierne, stał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 7596:23</w:t>
            </w:r>
          </w:p>
        </w:tc>
      </w:tr>
      <w:tr>
        <w:trPr>
          <w:trHeight w:val="401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ieczyszczenia stał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C-04178:1991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ość po spopieleniu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6245:2008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płynięci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°C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3016:2019-06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ozja na płytkach miedz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2160:2004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glikolu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583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paliwa (diesel, biodiesel, benzyna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sadz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363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2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racj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acj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A/cm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ości dyspergując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B 07.19.00_01</w:t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wod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STM E2412-23</w:t>
            </w:r>
          </w:p>
        </w:tc>
      </w:tr>
      <w:tr>
        <w:trPr>
          <w:trHeight w:val="363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zapłonu-Metoda zamkniętego tygla Pensky'ego-Martens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°C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2719:2016-08+A1:2021: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zasadowa B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gKOH/g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3771:2012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ości smarne - aparat czterokulowy (obciążenie zespawania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PN-C-04362:2017-03</w:t>
            </w:r>
          </w:p>
        </w:tc>
      </w:tr>
      <w:tr>
        <w:trPr>
          <w:trHeight w:val="375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7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ość po koksowaniu wg Conradson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 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N-EN ISO 10370:2014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8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wa alkaliczn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 1n HCl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N-C-40008-05:1993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39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C test - zawartość nierozpuszczalnych osadó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MPC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M D7843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0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Brugger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N/mm2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 51347-1/-2:2000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1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chloru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pm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B 07.38.00/01</w:t>
            </w:r>
          </w:p>
        </w:tc>
      </w:tr>
      <w:tr>
        <w:trPr>
          <w:trHeight w:val="414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2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cetanow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4264:2018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3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mętnieni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°C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 3015:2019-06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4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zablokowania zimnego filtr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°C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116:2015-09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5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owalność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-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PN-ISO 13357-2:2019-02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6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pienienia  Flender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%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12152:2012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7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elanie wod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in.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N-ISO 6614:2010/A1:2022-05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O 48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ST - stabilność oksydacyjn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h]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EN ISO 4263-1:2010</w:t>
            </w:r>
          </w:p>
        </w:tc>
      </w:tr>
      <w:tr>
        <w:trPr>
          <w:trHeight w:val="246" w:hRule="atLeast"/>
        </w:trPr>
        <w:tc>
          <w:tcPr>
            <w:tcW w:w="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BM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e osadów twardych (varnish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color w:val="666666"/>
          <w:sz w:val="17"/>
          <w:szCs w:val="17"/>
        </w:rPr>
      </w:pPr>
      <w:r>
        <w:rPr>
          <w:rFonts w:cs="Calibri" w:ascii="Calibri" w:hAnsi="Calibri"/>
          <w:b/>
          <w:color w:val="666666"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color w:val="666666"/>
          <w:sz w:val="20"/>
          <w:szCs w:val="17"/>
        </w:rPr>
      </w:pPr>
      <w:r>
        <w:rPr>
          <w:rFonts w:cs="Calibri" w:ascii="Calibri" w:hAnsi="Calibri"/>
          <w:b/>
          <w:color w:val="666666"/>
          <w:sz w:val="20"/>
          <w:szCs w:val="17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;Verdana" w:hAnsi="Verdana;Verdana" w:cs="Verdana;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  <w:sz w:val="22"/>
      <w:szCs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cs="Calibri"/>
      <w:sz w:val="22"/>
      <w:szCs w:val="22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tLeast" w:line="360"/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tLeast" w:line="360"/>
    </w:pPr>
    <w:rPr>
      <w:rFonts w:ascii="Tahoma" w:hAnsi="Tahoma" w:cs="Tahoma"/>
      <w:b/>
      <w:bCs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formfield">
    <w:name w:val=".x-form-field"/>
    <w:basedOn w:val="Normal"/>
    <w:qFormat/>
    <w:pPr>
      <w:spacing w:before="280" w:after="280"/>
    </w:pPr>
    <w:rPr/>
  </w:style>
  <w:style w:type="paragraph" w:styleId="Xsuperboxselectinput">
    <w:name w:val="x-superboxselect-inpu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8:00Z</dcterms:created>
  <dc:creator/>
  <dc:description/>
  <cp:keywords/>
  <dc:language>en-US</dc:language>
  <cp:lastModifiedBy/>
  <dcterms:modified xsi:type="dcterms:W3CDTF">2024-04-11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-Length">
    <vt:lpwstr>300544</vt:lpwstr>
  </property>
  <property fmtid="{D5CDD505-2E9C-101B-9397-08002B2CF9AE}" pid="3" name="Content-Type">
    <vt:lpwstr>application/msword</vt:lpwstr>
  </property>
  <property fmtid="{D5CDD505-2E9C-101B-9397-08002B2CF9AE}" pid="4" name="ContentType">
    <vt:lpwstr>ERP-Link DM Component</vt:lpwstr>
  </property>
  <property fmtid="{D5CDD505-2E9C-101B-9397-08002B2CF9AE}" pid="5" name="ContentTypeId">
    <vt:lpwstr>0x010199103002</vt:lpwstr>
  </property>
  <property fmtid="{D5CDD505-2E9C-101B-9397-08002B2CF9AE}" pid="6" name="DocStatus">
    <vt:lpwstr>Timed out</vt:lpwstr>
  </property>
  <property fmtid="{D5CDD505-2E9C-101B-9397-08002B2CF9AE}" pid="7" name="SAP_DZialZaopatrzeniaOpis">
    <vt:lpwstr>PGE Energia Ciepła</vt:lpwstr>
  </property>
  <property fmtid="{D5CDD505-2E9C-101B-9397-08002B2CF9AE}" pid="8" name="SAP_Data">
    <vt:lpwstr>20240828</vt:lpwstr>
  </property>
  <property fmtid="{D5CDD505-2E9C-101B-9397-08002B2CF9AE}" pid="9" name="SAP_DzialZaopatrzenia">
    <vt:lpwstr/>
  </property>
  <property fmtid="{D5CDD505-2E9C-101B-9397-08002B2CF9AE}" pid="10" name="SAP_GrupaZaopatrzeniowa">
    <vt:lpwstr/>
  </property>
  <property fmtid="{D5CDD505-2E9C-101B-9397-08002B2CF9AE}" pid="11" name="SAP_GrupaZaopatrzeniowaOpis">
    <vt:lpwstr>Kontr Centr Spółki</vt:lpwstr>
  </property>
  <property fmtid="{D5CDD505-2E9C-101B-9397-08002B2CF9AE}" pid="12" name="SAP_IDObiektu">
    <vt:lpwstr>1500008776</vt:lpwstr>
  </property>
  <property fmtid="{D5CDD505-2E9C-101B-9397-08002B2CF9AE}" pid="13" name="SAP_Rodzaj">
    <vt:lpwstr/>
  </property>
  <property fmtid="{D5CDD505-2E9C-101B-9397-08002B2CF9AE}" pid="14" name="SAP_RodzajOpis">
    <vt:lpwstr>Zgłosz. Umowy Ramowe</vt:lpwstr>
  </property>
  <property fmtid="{D5CDD505-2E9C-101B-9397-08002B2CF9AE}" pid="15" name="X-Content-Length">
    <vt:lpwstr>300544</vt:lpwstr>
  </property>
  <property fmtid="{D5CDD505-2E9C-101B-9397-08002B2CF9AE}" pid="16" name="X-compDateC">
    <vt:lpwstr>2024-08-28</vt:lpwstr>
  </property>
  <property fmtid="{D5CDD505-2E9C-101B-9397-08002B2CF9AE}" pid="17" name="X-compDateM">
    <vt:lpwstr>2024-08-28</vt:lpwstr>
  </property>
  <property fmtid="{D5CDD505-2E9C-101B-9397-08002B2CF9AE}" pid="18" name="X-compId">
    <vt:lpwstr>data</vt:lpwstr>
  </property>
  <property fmtid="{D5CDD505-2E9C-101B-9397-08002B2CF9AE}" pid="19" name="X-compTimeC">
    <vt:lpwstr>06:38:23</vt:lpwstr>
  </property>
  <property fmtid="{D5CDD505-2E9C-101B-9397-08002B2CF9AE}" pid="20" name="X-compTimeM">
    <vt:lpwstr>06:38:23</vt:lpwstr>
  </property>
  <property fmtid="{D5CDD505-2E9C-101B-9397-08002B2CF9AE}" pid="21" name="X-contRep">
    <vt:lpwstr>Z3</vt:lpwstr>
  </property>
  <property fmtid="{D5CDD505-2E9C-101B-9397-08002B2CF9AE}" pid="22" name="X-docId">
    <vt:lpwstr>0050568B14641EDF99A103B962EF130B</vt:lpwstr>
  </property>
  <property fmtid="{D5CDD505-2E9C-101B-9397-08002B2CF9AE}" pid="23" name="X-pVersion">
    <vt:lpwstr>0045</vt:lpwstr>
  </property>
  <property fmtid="{D5CDD505-2E9C-101B-9397-08002B2CF9AE}" pid="24" name="_dlc_DocId">
    <vt:lpwstr>ZKQJDXMXURTQ-1688516315-12056</vt:lpwstr>
  </property>
  <property fmtid="{D5CDD505-2E9C-101B-9397-08002B2CF9AE}" pid="25" name="_dlc_DocIdItemGuid">
    <vt:lpwstr>cb2c090d-2c55-4cbe-8f7c-56a397c1b62e</vt:lpwstr>
  </property>
  <property fmtid="{D5CDD505-2E9C-101B-9397-08002B2CF9AE}" pid="26" name="_dlc_DocIdUrl">
    <vt:lpwstr>https://swpp2.dms.gkpge.pl/sites/31/_layouts/15/DocIdRedir.aspx?ID=ZKQJDXMXURTQ-1688516315-12056, ZKQJDXMXURTQ-1688516315-12056</vt:lpwstr>
  </property>
  <property fmtid="{D5CDD505-2E9C-101B-9397-08002B2CF9AE}" pid="27" name="dmsv2BaseClientSystemCode">
    <vt:lpwstr>SWPP2</vt:lpwstr>
  </property>
  <property fmtid="{D5CDD505-2E9C-101B-9397-08002B2CF9AE}" pid="28" name="dmsv2BaseClientSystemDocumentID">
    <vt:lpwstr>20721041</vt:lpwstr>
  </property>
  <property fmtid="{D5CDD505-2E9C-101B-9397-08002B2CF9AE}" pid="29" name="dmsv2BaseCreatedByID">
    <vt:lpwstr>19100822</vt:lpwstr>
  </property>
  <property fmtid="{D5CDD505-2E9C-101B-9397-08002B2CF9AE}" pid="30" name="dmsv2BaseDisplayName">
    <vt:lpwstr>Załącznik A do OPZ  - zakresy badań środków smarnych</vt:lpwstr>
  </property>
  <property fmtid="{D5CDD505-2E9C-101B-9397-08002B2CF9AE}" pid="31" name="dmsv2BaseFileName">
    <vt:lpwstr>Załącznik A do OPZ  - zakresy badań środków smarnych.doc</vt:lpwstr>
  </property>
  <property fmtid="{D5CDD505-2E9C-101B-9397-08002B2CF9AE}" pid="32" name="dmsv2BaseIsSensitive">
    <vt:lpwstr>1</vt:lpwstr>
  </property>
  <property fmtid="{D5CDD505-2E9C-101B-9397-08002B2CF9AE}" pid="33" name="dmsv2BaseMarkedAsDeleted">
    <vt:lpwstr>0</vt:lpwstr>
  </property>
  <property fmtid="{D5CDD505-2E9C-101B-9397-08002B2CF9AE}" pid="34" name="dmsv2BaseModifiedByID">
    <vt:lpwstr>19100822</vt:lpwstr>
  </property>
  <property fmtid="{D5CDD505-2E9C-101B-9397-08002B2CF9AE}" pid="35" name="dmsv2BaseMoved">
    <vt:lpwstr>0</vt:lpwstr>
  </property>
  <property fmtid="{D5CDD505-2E9C-101B-9397-08002B2CF9AE}" pid="36" name="dmsv2SWPP2IDSWPP2">
    <vt:lpwstr>656336</vt:lpwstr>
  </property>
  <property fmtid="{D5CDD505-2E9C-101B-9397-08002B2CF9AE}" pid="37" name="dmsv2SWPP2MimeType">
    <vt:lpwstr>application/msword</vt:lpwstr>
  </property>
  <property fmtid="{D5CDD505-2E9C-101B-9397-08002B2CF9AE}" pid="38" name="dmsv2SWPP2ObjectDepartment">
    <vt:lpwstr>00000001000l00030001</vt:lpwstr>
  </property>
  <property fmtid="{D5CDD505-2E9C-101B-9397-08002B2CF9AE}" pid="39" name="dmsv2SWPP2ObjectName">
    <vt:lpwstr>Postępowanie</vt:lpwstr>
  </property>
  <property fmtid="{D5CDD505-2E9C-101B-9397-08002B2CF9AE}" pid="40" name="dmsv2SWPP2ObjectNumber">
    <vt:lpwstr>POST/PEC/PEC/UZK/00966/2024                       </vt:lpwstr>
  </property>
  <property fmtid="{D5CDD505-2E9C-101B-9397-08002B2CF9AE}" pid="41" name="dmsv2SWPP2SubObjectName">
    <vt:lpwstr>SIWZ</vt:lpwstr>
  </property>
  <property fmtid="{D5CDD505-2E9C-101B-9397-08002B2CF9AE}" pid="42" name="dmsv2SWPP2SumMD5">
    <vt:lpwstr>e4148d894d21bcf97d296606b1ed668c</vt:lpwstr>
  </property>
  <property fmtid="{D5CDD505-2E9C-101B-9397-08002B2CF9AE}" pid="43" name="docProt">
    <vt:lpwstr>rcud</vt:lpwstr>
  </property>
</Properties>
</file>