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4 do SWZ</w:t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budowa Systemu ochrony technicznej obiektów w południowej części  PGE GiEK S.A. Oddział Elektrownia Turów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nr postępowania: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spacing w:val="-6"/>
          <w:sz w:val="22"/>
          <w:szCs w:val="22"/>
        </w:rPr>
        <w:t>POST/GEK/CSS/FZR-ELT/06225/2024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 poniżej wykaz części zamówienia, których wykonanie zamierzamy powierzyć podwykonawcom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W załączeniu: oświadczenie podwykonawcy/ców, w którym zobowiązują się do udziału w realizacji przedmiotu zamówienia w przypadku wyboru oferty Wykonawcy – dotyczy przypadku gdy Wykonawca polega na wiedzy i doświadczeniu lub zdolnościach technicznych lub zawodowych podwykonawców.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19:00Z</dcterms:created>
  <dc:creator>Elektrownia Turów SA</dc:creator>
  <dc:description/>
  <cp:keywords/>
  <dc:language>en-US</dc:language>
  <cp:lastModifiedBy>Grymuza Bogusław [PGE GiEK S.A.]</cp:lastModifiedBy>
  <dcterms:modified xsi:type="dcterms:W3CDTF">2024-09-27T08:02:00Z</dcterms:modified>
  <cp:revision>27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1645358399-8820</vt:lpwstr>
  </property>
  <property fmtid="{D5CDD505-2E9C-101B-9397-08002B2CF9AE}" pid="3" name="_dlc_DocIdItemGuid">
    <vt:lpwstr>43fa554e-9686-47eb-a61c-8acca43c7622</vt:lpwstr>
  </property>
  <property fmtid="{D5CDD505-2E9C-101B-9397-08002B2CF9AE}" pid="4" name="_dlc_DocIdUrl">
    <vt:lpwstr>https://swpp2.dms.gkpge.pl/sites/31/_layouts/15/DocIdRedir.aspx?ID=ZKQJDXMXURTQ-1645358399-8820, ZKQJDXMXURTQ-1645358399-8820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640405</vt:lpwstr>
  </property>
  <property fmtid="{D5CDD505-2E9C-101B-9397-08002B2CF9AE}" pid="7" name="dmsv2BaseCreatedByID">
    <vt:lpwstr>14014987</vt:lpwstr>
  </property>
  <property fmtid="{D5CDD505-2E9C-101B-9397-08002B2CF9AE}" pid="8" name="dmsv2BaseDisplayName">
    <vt:lpwstr>Ch_GiEK_Załącznik nr 4 do SWZ_Wykaz prac zlecanych podwykonawcom</vt:lpwstr>
  </property>
  <property fmtid="{D5CDD505-2E9C-101B-9397-08002B2CF9AE}" pid="9" name="dmsv2BaseFileName">
    <vt:lpwstr>Ch_GiEK_Załącznik nr 4 do SWZ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4987</vt:lpwstr>
  </property>
  <property fmtid="{D5CDD505-2E9C-101B-9397-08002B2CF9AE}" pid="13" name="dmsv2BaseMoved">
    <vt:lpwstr>0</vt:lpwstr>
  </property>
  <property fmtid="{D5CDD505-2E9C-101B-9397-08002B2CF9AE}" pid="14" name="dmsv2SWPP2IDSWPP2">
    <vt:lpwstr>655511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6225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c71537a744c029bd34c01af5004a7e10</vt:lpwstr>
  </property>
</Properties>
</file>