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Cs w:val="22"/>
          <w:shd w:fill="FDFDFD" w:val="clear"/>
        </w:rPr>
        <w:t>Roboty budowlane w zakresie utrzymania obiektów nawęglania, gospodarki olejowej i mazutem, przemiałowni kamienia wapiennego, odpopielania i odsiarczania w PGE GiEK S.A. oddział Elektrownia Turów</w:t>
      </w:r>
      <w:r>
        <w:rPr>
          <w:rFonts w:cs="Calibri" w:ascii="Calibri" w:hAnsi="Calibri"/>
          <w:b/>
          <w:szCs w:val="22"/>
          <w:shd w:fill="FDFDFD" w:val="clear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5810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5.1.3.3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Arial"/>
        </w:rPr>
        <w:t xml:space="preserve">z okresu ostatnich 5 lat przed upływem terminu składania ofert (a jeżeli okres prowadzenia działalności jest krótszy - w tym okresie), potwierdzających </w:t>
      </w:r>
      <w:r>
        <w:rPr>
          <w:rFonts w:cs="Calibri"/>
          <w:bCs/>
        </w:rPr>
        <w:t>wykonanie co najmniej dwóch zadań w czynnych obiektach produkcyjnych branży energetycznej i/lub hutniczej i/lub chemicznej i/lub paliwowej i/lub górniczej, o charakterze robót ogólnobudowlanych w zakresie robót ziemnych i/lub murarskich i/lub tynkarskich i/lub stolarki budowlanej i/lub dekarskich i/lub malarskich i/lub ślusarskich i/lub konstrukcji betonowych i/lub żelbetowych, o wartości nie mniejszej niż 250 000,00 zł netto każde</w:t>
      </w:r>
      <w:r>
        <w:rPr>
          <w:rFonts w:cs="Calibri"/>
          <w:color w:val="000000"/>
          <w:shd w:fill="FDFDFD" w:val="clear"/>
        </w:rPr>
        <w:t>.</w:t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netto w zł (be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3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5z3">
    <w:name w:val="WW8Num5z3"/>
    <w:qFormat/>
    <w:rPr>
      <w:rFonts w:ascii="Calibri" w:hAnsi="Calibri" w:eastAsia="Times New Roman" w:cs="Arial"/>
      <w:b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Taboła Magdalena [PGE GiEK S.A.]</cp:lastModifiedBy>
  <dcterms:modified xsi:type="dcterms:W3CDTF">2024-08-27T06:54:00Z</dcterms:modified>
  <cp:revision>48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23589584-5686</vt:lpwstr>
  </property>
  <property fmtid="{D5CDD505-2E9C-101B-9397-08002B2CF9AE}" pid="3" name="_dlc_DocIdItemGuid">
    <vt:lpwstr>ee1e7345-e55f-4acc-84d4-e8abe0a5a0ea</vt:lpwstr>
  </property>
  <property fmtid="{D5CDD505-2E9C-101B-9397-08002B2CF9AE}" pid="4" name="_dlc_DocIdUrl">
    <vt:lpwstr>https://swpp2.dms.gkpge.pl/sites/31/_layouts/15/DocIdRedir.aspx?ID=ZKQJDXMXURTQ-23589584-5686, ZKQJDXMXURTQ-23589584-568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523049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3 do SWZ_Wykaz zrealizowanych prac</vt:lpwstr>
  </property>
  <property fmtid="{D5CDD505-2E9C-101B-9397-08002B2CF9AE}" pid="9" name="dmsv2BaseFileName">
    <vt:lpwstr>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65341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810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46cfbe0f6f2d58fb1028ec768eb019c7</vt:lpwstr>
  </property>
</Properties>
</file>