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>]. Przetwarzający oświadcza, że nie będzie korzystał 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>Przetwarzający przetwarza Dane wyłącznie zgodnie 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do przetwarzania Danych w wykonaniu Umowy, udokumentowane zobowiązania do zachowania 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>Przetwarzający oświadcza, że zapewnia współpracę przy obsłudze wykonywania praw określonych  w rozdziale III RODO („Prawa jednostki”) w odniesieniu do powierzonych Danych, w szczególności poprzez odpowiednie środki techniczne 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>Przetwarzający współpracuje z Administratorem przy wykonywaniu przez Administratora obowiązków     z obszaru ochrony Danych, o których mowa w art. 32-36 RODO (ochrona Danych, zgłaszanie naruszeń organowi nadzorczemu, zawiadamianie osób dotkniętych naruszeniem ochrony Danych, ocena skutków dla ochrony Danych i uprzednie konsultacje z organem nadzorczym). Szczegóły współpracy w realizacji obowiązków 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o którym mowa w art. 25 ust. 1 RODO i ma obowiązek z wyprzedzeniem informować Administratora 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>Administrator powiadamia Inspektora Ochrony Danych Osobowych  Administratora 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>Administrator oświadcza, że przetwarza Dane zgodnie 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 , z którym należy się skontaktować pod numerem telefonu: 81.710.57.12 lub 885.110.722 lub drogą 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>].Administrator kontroluje sposób przetwarzania powierzonych Danych po uprzednim poinformowaniu Przetwarzającego o planowanej kontroli. Administrator lub wyznaczone przez niego osoby są uprawnione do (i) wstępu do pomieszczeń, w których przetwarzane są Dane oraz (ii) wglądu               do dokumentacji związanej z przetwarzaniem Danych. Administrator uprawniony jest do żądania          od Przetwarzającego udzielania informacji dotyczących przebiegu przetwarzania Danych                 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Brzeziński Grzegorz [PGE Dystr. O.Łódź]</cp:lastModifiedBy>
  <cp:lastPrinted>2015-01-05T13:37:00Z</cp:lastPrinted>
  <dcterms:modified xsi:type="dcterms:W3CDTF">2022-02-01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21679528-12122</vt:lpwstr>
  </property>
  <property fmtid="{D5CDD505-2E9C-101B-9397-08002B2CF9AE}" pid="7" name="_dlc_DocIdItemGuid">
    <vt:lpwstr>fe756de7-ffee-4dc5-89ab-1ecb9d2adae1</vt:lpwstr>
  </property>
  <property fmtid="{D5CDD505-2E9C-101B-9397-08002B2CF9AE}" pid="8" name="_dlc_DocIdUrl">
    <vt:lpwstr>https://swpp2.dms.gkpge.pl/sites/32/_layouts/15/DocIdRedir.aspx?ID=AEASQFSYQUA4-921679528-12122, AEASQFSYQUA4-921679528-12122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94531</vt:lpwstr>
  </property>
  <property fmtid="{D5CDD505-2E9C-101B-9397-08002B2CF9AE}" pid="11" name="dmsv2BaseCreatedByID">
    <vt:lpwstr>11703098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98</vt:lpwstr>
  </property>
  <property fmtid="{D5CDD505-2E9C-101B-9397-08002B2CF9AE}" pid="17" name="dmsv2BaseMoved">
    <vt:lpwstr>0</vt:lpwstr>
  </property>
  <property fmtid="{D5CDD505-2E9C-101B-9397-08002B2CF9AE}" pid="18" name="dmsv2SWPP2IDSWPP2">
    <vt:lpwstr>661537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08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4bf8738431908bf33653c4a5f1f107c0</vt:lpwstr>
  </property>
</Properties>
</file>