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Rozbudowa sieci nN dla potrzeb zasilania gospodarstw domowych w  miejscowości  obręb Wojtyszki dz.47/1, 47/3, 77 gm. Brąszewice”  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 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 do dysponowania nieruchomościami na cele budowlane oraz ich udostępnienia w celu budowy sieci i urządzeń energetycznych oraz ich późniejszej eksploatacji. W tym zakresie Wykonawca odpowiada za: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 nieruchomości na podstawy przepisów ustawy Ustawa z dnia 21 sierpnia 1997 r. o gospodarce nieruchomościami (t.j. Dz. U. z 2024 r. poz. 1145)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 których celem jest pozyskanie trwałych tytułów do nieruchomości, gdy są one wymagane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 nieruchomości (w tym udokumentowanie przeprowadzonych negocjacji, kalkulacji dot. wysokości wynagrodzenia, zawartych we właściwej formie porozumień oraz 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 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 dla 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linii kablowej 3 x XRUHAKXs 1 x 120 mm2 celem zasilenia nowej stacji          transformatorowej  dla bezpośredniego zasilania działek nr 47/1, 47/3, 77 długość ok. 150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udowa na istniejącym słupie SN nr 13 w linii Złoczew-Grójec rozłączniko-uziemnika i wraz zejściem kablowy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udowa stacji transformatorowej słupowa uproszczona 15/0,4 kV 20/400 na żerdzi wirowanej z rozdzielnicą (4-8) polową z miejscem na pomiar energii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ntaż transformatora o mocy 250 kV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ontaż układu bilansującego na stacji transformatorowej SN/nN (licznik wraz z modemem)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dwóch przyłączy kablowych nN typu YAKXS 4 x 120 mm2 o łącznej długości około 10 m w celu bezpośredniego zasilenia działek przyłączanych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udowa złącza kablowego – pomiarowego typu ZK3+ZP2 –2 szt.. </w:t>
      </w:r>
    </w:p>
    <w:p>
      <w:pPr>
        <w:pStyle w:val="Bezpunkw"/>
        <w:ind w:hanging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 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wzdłuż dróg w odległości min 1,0m od krawędzi nawierzchni utwardzonej (w tym utwardzonego pobocza) – unikając konieczności montażu rur osłonowych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7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 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left="142" w:hanging="0"/>
        <w:rPr>
          <w:b/>
          <w:b/>
          <w:sz w:val="20"/>
          <w:szCs w:val="20"/>
          <w:lang w:val="pl-PL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spacing w:before="120" w:after="120"/>
        <w:ind w:left="142" w:hanging="0"/>
        <w:rPr>
          <w:b/>
          <w:b/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jc w:val="both"/>
      <w:rPr/>
    </w:pPr>
    <w:r>
      <w:rPr>
        <w:rStyle w:val="StrongEmphasis"/>
        <w:b/>
        <w:color w:val="000000"/>
        <w:sz w:val="18"/>
        <w:szCs w:val="18"/>
        <w:shd w:fill="FDFDFD" w:val="clear"/>
      </w:rPr>
      <w:t>POST/DYS/OLD/GZ/03165/2024</w:t>
      <w:tab/>
      <w:t>CZĘŚĆ 5</w:t>
      <w:tab/>
      <w:tab/>
      <w:tab/>
      <w:tab/>
      <w:t xml:space="preserve">            </w:t>
    </w: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Chrzanowska Jolanta [PGE Dystr. O.Łódź]</cp:lastModifiedBy>
  <dcterms:modified xsi:type="dcterms:W3CDTF">2024-10-31T10:1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688516315-20177</vt:lpwstr>
  </property>
  <property fmtid="{D5CDD505-2E9C-101B-9397-08002B2CF9AE}" pid="3" name="_dlc_DocIdItemGuid">
    <vt:lpwstr>0ae82552-778f-46c9-b344-f5cf4a5ac0fe</vt:lpwstr>
  </property>
  <property fmtid="{D5CDD505-2E9C-101B-9397-08002B2CF9AE}" pid="4" name="_dlc_DocIdUrl">
    <vt:lpwstr>https://swpp2.dms.gkpge.pl/sites/31/_layouts/15/DocIdRedir.aspx?ID=ZKQJDXMXURTQ-1688516315-20177, ZKQJDXMXURTQ-1688516315-2017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738267</vt:lpwstr>
  </property>
  <property fmtid="{D5CDD505-2E9C-101B-9397-08002B2CF9AE}" pid="7" name="dmsv2BaseCreatedByID">
    <vt:lpwstr>11704887</vt:lpwstr>
  </property>
  <property fmtid="{D5CDD505-2E9C-101B-9397-08002B2CF9AE}" pid="8" name="dmsv2BaseDisplayName">
    <vt:lpwstr>Załącznik nr 1.7 Specyfikacja techniczna na PT</vt:lpwstr>
  </property>
  <property fmtid="{D5CDD505-2E9C-101B-9397-08002B2CF9AE}" pid="9" name="dmsv2BaseFileName">
    <vt:lpwstr>Załącznik nr 1.7 Specyfikacja techniczna na PT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887</vt:lpwstr>
  </property>
  <property fmtid="{D5CDD505-2E9C-101B-9397-08002B2CF9AE}" pid="13" name="dmsv2BaseMoved">
    <vt:lpwstr>0</vt:lpwstr>
  </property>
  <property fmtid="{D5CDD505-2E9C-101B-9397-08002B2CF9AE}" pid="14" name="dmsv2SWPP2IDSWPP2">
    <vt:lpwstr>65895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8488f92150cf25c87b7f240384072d25</vt:lpwstr>
  </property>
</Properties>
</file>