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Rozbudowa sieci nN dla potrzeb zasilania gospodarstw domowych w  miejscowości Słok obręb Łękawa ( dz. 2138/60, 2138/46, 2138/45, 2138/74, 2138/57, 2138/59, 2138/47 2138/27, 2138/21, 2138/22, 2138/23, 2138/25, 2138/54, 2138/56, 2138/53, 2138/52,2138/48,2138/49, 2138/66, 2138/67 gm. Bełchatów” 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 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 do dysponowania nieruchomościami na cele budowlane oraz ich udostępnienia w celu budowy sieci i urządzeń energetycznych oraz ich późniejszej eksploatacji. W tym zakresie Wykonawca odpowiada za: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 nieruchomości na podstawy przepisów ustawy Ustawa z dnia 21 sierpnia 1997 r. o gospodarce nieruchomościami (t.j. Dz. U. z 2024 r. poz. 1145),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 których celem jest pozyskanie trwałych tytułów do nieruchomości, gdy są one wymagane,</w:t>
      </w:r>
    </w:p>
    <w:p>
      <w:pPr>
        <w:pStyle w:val="Normal"/>
        <w:widowControl/>
        <w:numPr>
          <w:ilvl w:val="2"/>
          <w:numId w:val="5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 nieruchomości (w tym udokumentowanie przeprowadzonych negocjacji, kalkulacji dot. wysokości wynagrodzenia, zawartych we właściwej formie porozumień oraz 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 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 dla 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5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słupowej stacji transf. 20/630 z transf. o mocy 400kVA z rozdzielnicą RSW z min. 7 polami odpływowymi;Dostawa i montaż pomiaru.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linii kablowej XRUHAKXS 120mm2 od słupa nr 1/78 do złącza ZKSN (3-polowe) oraz od złącza ZKSN do proj. stacji słupowej 15/0,4 kV o długości ok 300m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słupa SN nr 1/78 na słup mocny z zejściem kablowym i rozłącznikiem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udowa linii kablowych nN 240mm2 o długości  L= 700 m wraz zabudową złączy kablowych do działek przyłączanych. </w:t>
      </w:r>
    </w:p>
    <w:p>
      <w:pPr>
        <w:pStyle w:val="Bezpunkw"/>
        <w:ind w:hanging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  <w:t>Wykonawca opracowując rozwiązania w zakresie budowy sieci SN (linia kablowa) zobowiązany jest do uwzględnienia możliwości maszynowego układania kabli (płużenia) dla odcinków o łącznej długości linii nie krótszej niż 1,0km (pojedynczy odcinek linii min. 0,5km), zgodnie z poniższymi wytycznymi/wskazówkami: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ojektować trasę wzdłuż istniejącej linii napowietrznej SN (wzdłuż niezadrzewionego terenu przy linii napowietrznej),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ojektować wzdłuż dróg w odległości min 1,0m od krawędzi nawierzchni utwardzonej (w tym utwardzonego pobocza) – unikając konieczności montażu rur osłonowych,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Unikać kolizji z utwardzonymi wjazdami, infrastrukturą podziemną, zbliżeniami do drzew – które wymagają przewiertów,</w:t>
      </w:r>
    </w:p>
    <w:p>
      <w:pPr>
        <w:pStyle w:val="Akapitzlist"/>
        <w:numPr>
          <w:ilvl w:val="0"/>
          <w:numId w:val="4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Unikać miejsc silnie zadrzewionych uniemożliwiających wjazd maszyny. Uwzględniać minimalne odległości między drzewami, ogrodzeniami, budynkami, itp.  a trasą  linii  z uwagi na zachowanie bezpieczeństwa robót - uwzględnić parametry zestawu do płużenia:</w:t>
      </w:r>
    </w:p>
    <w:p>
      <w:pPr>
        <w:pStyle w:val="Normal"/>
        <w:numPr>
          <w:ilvl w:val="0"/>
          <w:numId w:val="7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zerokość zestawu – min. 2,98m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rokość zestawu – max. 5,95m 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sokość zestawu – min. 3,54m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masa – 28t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głębokość zagłębienia kabla SN – max. 2,2m</w:t>
      </w:r>
    </w:p>
    <w:p>
      <w:pPr>
        <w:pStyle w:val="Bezpunkw"/>
        <w:ind w:left="142" w:hanging="0"/>
        <w:rPr/>
      </w:pPr>
      <w:r>
        <w:rPr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sz w:val="20"/>
          <w:szCs w:val="20"/>
          <w:vertAlign w:val="superscript"/>
          <w:lang w:val="pl-PL" w:eastAsia="pl-PL"/>
        </w:rPr>
        <w:t>2</w:t>
      </w:r>
      <w:r>
        <w:rPr>
          <w:sz w:val="20"/>
          <w:szCs w:val="20"/>
          <w:lang w:val="pl-PL" w:eastAsia="pl-PL"/>
        </w:rPr>
        <w:t xml:space="preserve">, co jest zgodne z 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sz w:val="20"/>
          <w:szCs w:val="20"/>
          <w:u w:val="single"/>
          <w:lang w:val="pl-PL" w:eastAsia="pl-PL"/>
        </w:rPr>
        <w:t>SUPLEMENT DO TOM 4</w:t>
      </w:r>
      <w:r>
        <w:rPr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sz w:val="20"/>
          <w:szCs w:val="20"/>
          <w:lang w:val="pl-PL" w:eastAsia="pl-PL"/>
        </w:rPr>
        <w:t>. .</w:t>
      </w:r>
    </w:p>
    <w:p>
      <w:pPr>
        <w:pStyle w:val="Bezpunkw"/>
        <w:ind w:left="142" w:hanging="0"/>
        <w:rPr>
          <w:b/>
          <w:b/>
          <w:sz w:val="20"/>
          <w:szCs w:val="20"/>
          <w:lang w:val="pl-PL"/>
        </w:rPr>
      </w:pPr>
      <w:r>
        <w:rPr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należy zastosować przekrój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Bezpunkw"/>
        <w:spacing w:before="120" w:after="120"/>
        <w:ind w:left="142" w:hanging="0"/>
        <w:rPr>
          <w:b/>
          <w:b/>
          <w:sz w:val="20"/>
          <w:szCs w:val="20"/>
          <w:lang w:val="pl-PL" w:eastAsia="pl-PL"/>
        </w:rPr>
      </w:pPr>
      <w:r>
        <w:rPr>
          <w:b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jc w:val="both"/>
      <w:rPr/>
    </w:pPr>
    <w:r>
      <w:rPr>
        <w:rStyle w:val="StrongEmphasis"/>
        <w:b/>
        <w:color w:val="000000"/>
        <w:sz w:val="18"/>
        <w:szCs w:val="18"/>
        <w:shd w:fill="FDFDFD" w:val="clear"/>
      </w:rPr>
      <w:t>POST/DYS/OLD/GZ/03165/2024</w:t>
      <w:tab/>
      <w:t>część 4</w:t>
      <w:tab/>
      <w:tab/>
      <w:tab/>
      <w:tab/>
      <w:tab/>
      <w:tab/>
      <w:tab/>
      <w:t xml:space="preserve">     </w:t>
    </w:r>
    <w:r>
      <w:rPr/>
      <w:t>Specyfikacja techniczna – ZAłącznik nr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Chrzanowska Jolanta [PGE Dystr. O.Łódź]</cp:lastModifiedBy>
  <dcterms:modified xsi:type="dcterms:W3CDTF">2024-10-31T10:04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KQJDXMXURTQ-1688516315-20528</vt:lpwstr>
  </property>
  <property fmtid="{D5CDD505-2E9C-101B-9397-08002B2CF9AE}" pid="3" name="_dlc_DocIdItemGuid">
    <vt:lpwstr>d71a1c6b-875c-495b-987f-8710f0e1feb5</vt:lpwstr>
  </property>
  <property fmtid="{D5CDD505-2E9C-101B-9397-08002B2CF9AE}" pid="4" name="_dlc_DocIdUrl">
    <vt:lpwstr>https://swpp2.dms.gkpge.pl/sites/31/_layouts/15/DocIdRedir.aspx?ID=ZKQJDXMXURTQ-1688516315-20528, ZKQJDXMXURTQ-1688516315-20528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739083</vt:lpwstr>
  </property>
  <property fmtid="{D5CDD505-2E9C-101B-9397-08002B2CF9AE}" pid="7" name="dmsv2BaseCreatedByID">
    <vt:lpwstr>11704887</vt:lpwstr>
  </property>
  <property fmtid="{D5CDD505-2E9C-101B-9397-08002B2CF9AE}" pid="8" name="dmsv2BaseDisplayName">
    <vt:lpwstr>Załącznik nr 1.7 Specyfikacja techniczna na PT</vt:lpwstr>
  </property>
  <property fmtid="{D5CDD505-2E9C-101B-9397-08002B2CF9AE}" pid="9" name="dmsv2BaseFileName">
    <vt:lpwstr>Załącznik nr 1.7 Specyfikacja techniczna na PT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4887</vt:lpwstr>
  </property>
  <property fmtid="{D5CDD505-2E9C-101B-9397-08002B2CF9AE}" pid="13" name="dmsv2BaseMoved">
    <vt:lpwstr>0</vt:lpwstr>
  </property>
  <property fmtid="{D5CDD505-2E9C-101B-9397-08002B2CF9AE}" pid="14" name="dmsv2SWPP2IDSWPP2">
    <vt:lpwstr>658966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Wniosek</vt:lpwstr>
  </property>
  <property fmtid="{D5CDD505-2E9C-101B-9397-08002B2CF9AE}" pid="18" name="dmsv2SWPP2ObjectNumber">
    <vt:lpwstr/>
  </property>
  <property fmtid="{D5CDD505-2E9C-101B-9397-08002B2CF9AE}" pid="19" name="dmsv2SWPP2SubObjectName">
    <vt:lpwstr>Dokumenty</vt:lpwstr>
  </property>
  <property fmtid="{D5CDD505-2E9C-101B-9397-08002B2CF9AE}" pid="20" name="dmsv2SWPP2SumMD5">
    <vt:lpwstr>595dce6444c3bf6c21aa2dd5405b63c8</vt:lpwstr>
  </property>
</Properties>
</file>