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sieci SN i nN w obrębie stacji Będków nr 7-0627, gm. Burzenin”</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5"/>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pPr>
      <w:r>
        <w:rPr>
          <w:rFonts w:cs="Calibri" w:ascii="Calibri" w:hAnsi="Calibri"/>
          <w:sz w:val="22"/>
          <w:szCs w:val="22"/>
        </w:rPr>
        <w:t>Budowa stacji transformatorowej słupowej uproszczonej 20/400 na żerdzi wirowanej w miejscu istn. stacji Będków (z rozdzielnicą 8 polową, z pomiarem bilansującym energii) transformator 63kVA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SN 15kV typu 3xAAsXSn 1x50mm2 – długość ok 0,1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odłącznika na rozłącznik na istniejącym stanowisku SN przed stacją,</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4x95mm2 – łączna długość ok 1,93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2xAsXSn4x95mm2 – łączna długość ok 0,2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0,4kV typu AsXSn2x25mm2 ośw. uliczne – łączna długość ok 1,83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miana przyłączy na izolowane typu AsXSn 4x25mm2 – 25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Zabudowa szafek ośw. ulicznego – 2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stacji transformatorowej słupowej 7-0627 wraz z rozdzielnicą nN - 1 kpl.,</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odcinka linii napowietrznej SN - długości około 0,1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 xml:space="preserve">Demontaż istniejących odcinków linii napowietrznej nN - długości około 1,93 km. </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xml:space="preserve">.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rFonts w:cs="Arial" w:ascii="Arial" w:hAnsi="Arial"/>
        <w:color w:val="000000"/>
        <w:sz w:val="18"/>
        <w:szCs w:val="18"/>
        <w:shd w:fill="FDFDFD" w:val="clear"/>
      </w:rPr>
      <w:t>POST/DYS/OLD/GZ/03165/2024</w:t>
      <w:tab/>
      <w:tab/>
      <w:t xml:space="preserve">                                                                          część 2</w:t>
    </w:r>
  </w:p>
  <w:p>
    <w:pPr>
      <w:pStyle w:val="Zanag2"/>
      <w:tabs>
        <w:tab w:val="clear" w:pos="709"/>
        <w:tab w:val="center" w:pos="4536" w:leader="none"/>
        <w:tab w:val="right" w:pos="9072" w:leader="none"/>
      </w:tabs>
      <w:jc w:val="left"/>
      <w:rPr/>
    </w:pPr>
    <w:r>
      <w:rPr/>
      <w:t>SPecyfikacja techniczna – ZAłącznik nr 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character" w:styleId="StrongEmphasis">
    <w:name w:val="Strong"/>
    <w:qFormat/>
    <w:rPr>
      <w:b/>
      <w:bC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Chrzanowska Jolanta [PGE Dystr. O.Łódź]</cp:lastModifiedBy>
  <dcterms:modified xsi:type="dcterms:W3CDTF">2024-10-31T09:5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578776459-9904</vt:lpwstr>
  </property>
  <property fmtid="{D5CDD505-2E9C-101B-9397-08002B2CF9AE}" pid="3" name="_dlc_DocIdItemGuid">
    <vt:lpwstr>4906f8e2-88eb-4581-aee7-3ee8a9548bb3</vt:lpwstr>
  </property>
  <property fmtid="{D5CDD505-2E9C-101B-9397-08002B2CF9AE}" pid="4" name="_dlc_DocIdUrl">
    <vt:lpwstr>https://swpp2.dms.gkpge.pl/sites/31/_layouts/15/DocIdRedir.aspx?ID=ZKQJDXMXURTQ-578776459-9904, ZKQJDXMXURTQ-578776459-9904</vt:lpwstr>
  </property>
  <property fmtid="{D5CDD505-2E9C-101B-9397-08002B2CF9AE}" pid="5" name="dmsv2BaseClientSystemCode">
    <vt:lpwstr>SWPP2</vt:lpwstr>
  </property>
  <property fmtid="{D5CDD505-2E9C-101B-9397-08002B2CF9AE}" pid="6" name="dmsv2BaseClientSystemDocumentID">
    <vt:lpwstr>20772485</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59466</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0372b1600e8bb0af6d411cb7fff54715</vt:lpwstr>
  </property>
</Properties>
</file>