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wykonanie prac projektowych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>]. Przetwarzający oświadcza, że nie będzie korzystał 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>Przetwarzający przetwarza Dane wyłącznie zgodnie 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do przetwarzania Danych w wykonaniu Umowy, udokumentowane zobowiązania do zachowania 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>Przetwarzający oświadcza, że zapewnia współpracę przy obsłudze wykonywania praw określonych  w rozdziale III RODO („Prawa jednostki”) w odniesieniu do powierzonych Danych, w szczególności poprzez odpowiednie środki techniczne 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>Przetwarzający współpracuje z Administratorem przy wykonywaniu przez Administratora obowiązków     z obszaru ochrony Danych, o których mowa w art. 32-36 RODO (ochrona Danych, zgłaszanie naruszeń organowi nadzorczemu, zawiadamianie osób dotkniętych naruszeniem ochrony Danych, ocena skutków dla ochrony Danych i uprzednie konsultacje z organem nadzorczym). Szczegóły współpracy w realizacji obowiązków 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o którym mowa w art. 25 ust. 1 RODO i ma obowiązek z wyprzedzeniem informować Administratora 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              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w wykonaniu Umowy, udzielać Przetwarzającemu wyjaśnień w razie wątpliwości co do legalności poleceń Administratora, jak też wywiązywać się terminowo ze swoich szczegółowych obowiązków, które mogą by określone               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>Administrator powiadamia Inspektora Ochrony Danych Osobowych  Administratora 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>Administrator oświadcza, że przetwarza Dane zgodnie 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 , z którym należy się skontaktować pod numerem telefonu: 81.710.57.12 lub 885.110.722 lub drogą 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 xml:space="preserve"> 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……………………, z którym należy się skontaktować pod numerem telefonu: ………………… lub drogą e-mail …………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>].Administrator kontroluje sposób przetwarzania powierzonych Danych po uprzednim poinformowaniu Przetwarzającego o planowanej kontroli. Administrator lub wyznaczone przez niego osoby są uprawnione do (i) wstępu do pomieszczeń, w których przetwarzane są Dane oraz (ii) wglądu               do dokumentacji związanej z przetwarzaniem Danych. Administrator uprawniony jest do żądania          od Przetwarzającego udzielania informacji dotyczących przebiegu przetwarzania Danych                 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-165100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Brzeziński Grzegorz [PGE Dystr. O.Łódź]</cp:lastModifiedBy>
  <cp:lastPrinted>2015-01-05T13:37:00Z</cp:lastPrinted>
  <dcterms:modified xsi:type="dcterms:W3CDTF">2022-02-01T13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ZKQJDXMXURTQ-308399531-14328</vt:lpwstr>
  </property>
  <property fmtid="{D5CDD505-2E9C-101B-9397-08002B2CF9AE}" pid="7" name="_dlc_DocIdItemGuid">
    <vt:lpwstr>6f593e45-e8d4-43f0-907b-28486121088a</vt:lpwstr>
  </property>
  <property fmtid="{D5CDD505-2E9C-101B-9397-08002B2CF9AE}" pid="8" name="_dlc_DocIdUrl">
    <vt:lpwstr>https://swpp2.dms.gkpge.pl/sites/31/_layouts/15/DocIdRedir.aspx?ID=ZKQJDXMXURTQ-308399531-14328, ZKQJDXMXURTQ-308399531-14328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0498962</vt:lpwstr>
  </property>
  <property fmtid="{D5CDD505-2E9C-101B-9397-08002B2CF9AE}" pid="11" name="dmsv2BaseCreatedByID">
    <vt:lpwstr>11704887</vt:lpwstr>
  </property>
  <property fmtid="{D5CDD505-2E9C-101B-9397-08002B2CF9AE}" pid="12" name="dmsv2BaseDisplayName">
    <vt:lpwstr>OKIOD_Zał. 24 - projekt umowy powierzenia przetwarzania danych osobowych stanowiącej integralną część umów___ w Zał. 1-23 — kopia</vt:lpwstr>
  </property>
  <property fmtid="{D5CDD505-2E9C-101B-9397-08002B2CF9AE}" pid="13" name="dmsv2BaseFileName">
    <vt:lpwstr>OKIOD_Zał. 24 - projekt umowy powierzenia przetwarzania danych osobowych stanowiącej integralną część umów___ w Zał. 1-23 — kopia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4887</vt:lpwstr>
  </property>
  <property fmtid="{D5CDD505-2E9C-101B-9397-08002B2CF9AE}" pid="17" name="dmsv2BaseMoved">
    <vt:lpwstr>0</vt:lpwstr>
  </property>
  <property fmtid="{D5CDD505-2E9C-101B-9397-08002B2CF9AE}" pid="18" name="dmsv2SWPP2IDSWPP2">
    <vt:lpwstr>655473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Wniosek</vt:lpwstr>
  </property>
  <property fmtid="{D5CDD505-2E9C-101B-9397-08002B2CF9AE}" pid="22" name="dmsv2SWPP2SubObjectName">
    <vt:lpwstr>Dokumenty</vt:lpwstr>
  </property>
  <property fmtid="{D5CDD505-2E9C-101B-9397-08002B2CF9AE}" pid="23" name="dmsv2SWPP2SumMD5">
    <vt:lpwstr>df310c22dc20e2a7470a1286832ab6e8</vt:lpwstr>
  </property>
</Properties>
</file>