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ń wyszczególnionych przez Zamawiającego poniżej.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Przyłączenie zakładu stolarskiego w miejscowości Jankowice Kolonia dz. 19, 20 gm. Jeżów".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140"/>
        <w:gridCol w:w="807"/>
        <w:gridCol w:w="640"/>
      </w:tblGrid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firstLine="40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prac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nia kablowa nN YAKXS 4x12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15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ącze kablowo - pomiarowe pojedyncze z fundamente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miana przewodów na izolowane (bez wymiany słupów) - AsXSn 4x7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8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słupa nN z żerdzi wirowanej krańcowego wraz z osprzętem liniowy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5-polowej rozdzielnicy nN na stacji słupowej (z polem zasilającym - 630 A i miejscem na pomiar energii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montaż rozdzielnicy nN w stacji SN/n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ransformator 15/0,4 kV 100 kV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/wymiana transformatora SN/nN na stacj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5265" w:leader="none"/>
      </w:tabs>
      <w:spacing w:lineRule="auto" w:line="276" w:before="0" w:after="120"/>
      <w:ind w:firstLine="1134"/>
      <w:jc w:val="right"/>
      <w:textAlignment w:val="auto"/>
      <w:rPr>
        <w:rFonts w:ascii="Calibri" w:hAnsi="Calibri" w:cs="Calibri"/>
        <w:color w:val="4F81BD"/>
        <w:sz w:val="22"/>
        <w:lang w:eastAsia="en-US"/>
      </w:rPr>
    </w:pPr>
    <w:r>
      <w:rPr>
        <w:rFonts w:cs="Calibri" w:ascii="Calibri" w:hAnsi="Calibri"/>
        <w:sz w:val="18"/>
        <w:szCs w:val="18"/>
        <w:lang w:eastAsia="en-US"/>
      </w:rPr>
      <w:t>Postępowanie zakupowe nr POST/DYS/OLD/GZ/02855/2025</w:t>
    </w:r>
  </w:p>
  <w:p>
    <w:pPr>
      <w:pStyle w:val="Zanag2"/>
      <w:rPr/>
    </w:pPr>
    <w:r>
      <w:rPr/>
      <w:t>Specyfikacja techniczna – ZAłącznik nr 1.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Kostrzewa Karolina [PGE Dystr. O.Łódź]</cp:lastModifiedBy>
  <dcterms:modified xsi:type="dcterms:W3CDTF">2025-07-30T10:09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VMUH7Q3WANFY-376149320-4113</vt:lpwstr>
  </property>
  <property fmtid="{D5CDD505-2E9C-101B-9397-08002B2CF9AE}" pid="3" name="_dlc_DocIdItemGuid">
    <vt:lpwstr>1e54113f-4333-4df6-840c-386e154ba1e2</vt:lpwstr>
  </property>
  <property fmtid="{D5CDD505-2E9C-101B-9397-08002B2CF9AE}" pid="4" name="_dlc_DocIdUrl">
    <vt:lpwstr>https://swpp2.dms.gkpge.pl/sites/39/_layouts/15/DocIdRedir.aspx?ID=VMUH7Q3WANFY-376149320-4113, VMUH7Q3WANFY-376149320-4113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081452</vt:lpwstr>
  </property>
  <property fmtid="{D5CDD505-2E9C-101B-9397-08002B2CF9AE}" pid="7" name="dmsv2BaseCreatedByID">
    <vt:lpwstr>11700117</vt:lpwstr>
  </property>
  <property fmtid="{D5CDD505-2E9C-101B-9397-08002B2CF9AE}" pid="8" name="dmsv2BaseDisplayName">
    <vt:lpwstr>Zał. nr 1.7 cz.4</vt:lpwstr>
  </property>
  <property fmtid="{D5CDD505-2E9C-101B-9397-08002B2CF9AE}" pid="9" name="dmsv2BaseFileName">
    <vt:lpwstr>Zał. nr 1.7 cz.4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0117</vt:lpwstr>
  </property>
  <property fmtid="{D5CDD505-2E9C-101B-9397-08002B2CF9AE}" pid="13" name="dmsv2BaseMoved">
    <vt:lpwstr>0</vt:lpwstr>
  </property>
  <property fmtid="{D5CDD505-2E9C-101B-9397-08002B2CF9AE}" pid="14" name="dmsv2SWPP2IDSWPP2">
    <vt:lpwstr>68883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b00000000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2855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05ad0a5aca42434d736b8842b941895d</vt:lpwstr>
  </property>
</Properties>
</file>