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441292327-16000</vt:lpwstr>
  </property>
  <property fmtid="{D5CDD505-2E9C-101B-9397-08002B2CF9AE}" pid="7" name="_dlc_DocIdItemGuid">
    <vt:lpwstr>e6ee27b1-4bac-494a-90a8-00de3554c55a</vt:lpwstr>
  </property>
  <property fmtid="{D5CDD505-2E9C-101B-9397-08002B2CF9AE}" pid="8" name="_dlc_DocIdUrl">
    <vt:lpwstr>https://swpp2.dms.gkpge.pl/sites/38/_layouts/15/DocIdRedir.aspx?ID=XD3KHSRJV2AP-1441292327-16000, XD3KHSRJV2AP-1441292327-16000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85203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- projekt umowy powierzenia przetwarzania danych osobowych stanowiącej integralną część umów___ w Zał. 1-23</vt:lpwstr>
  </property>
  <property fmtid="{D5CDD505-2E9C-101B-9397-08002B2CF9AE}" pid="13" name="dmsv2BaseFileName">
    <vt:lpwstr>Załącznik nr 6 do SWZ- projekt umowy powierzenia przetwarzania danych osobowych stanowiącej integralną część umów___ w Zał. 1-23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8698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610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cf98c64071402512fa9bd0af6deae71</vt:lpwstr>
  </property>
</Properties>
</file>