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ń wyszczególnionych przez Zamawiającego poniżej.</w:t>
      </w:r>
    </w:p>
    <w:p>
      <w:pPr>
        <w:pStyle w:val="Heading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Chrząszczew dz.  69/1, 207, 252 gm. Biała Rawska  - rozbudowa sieci SN i nN”.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</w:t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</w:t>
      </w:r>
      <w:r>
        <w:rPr/>
        <w:t>:</w:t>
      </w:r>
    </w:p>
    <w:tbl>
      <w:tblPr>
        <w:tblW w:w="70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140"/>
        <w:gridCol w:w="807"/>
        <w:gridCol w:w="666"/>
      </w:tblGrid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firstLine="40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prac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linia napowietrzna nN AsXSn 4x70 mm2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9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nia napowietrzna dwutorowa nN 2 x AsXSn 4x7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9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miana przewodów na izolowane (bez wymiany słupów) - AsXSn 4x7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64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wieszenie dodatkowego toru na istniejących słupach - AsXSn 2x25 mm2  - oświetlenie uliczn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9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słupa nN z żerdzi wirowanej krańcowego wraz z osprzętem liniowy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montaż linii napowietrznej nN wraz z przyłączam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49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acja transformatorowa słupowa uproszczona 20/400 na żerdzi wirowanej (z rozdzielnicą (4-8) polową, z miejscem na pomiar energii, bez transformatora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montaż stacji transformatorowej słupowej wraz z rozdzielnicą n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ransformator 15/0,4 kV 250 kV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nia SN z przewodami niepełnoizolowanymi 3 x AAsXSn 1x5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9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montaż istniejącej linii AFL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9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ntaż słupa SN wirowanego kablowego z rozłącznikiem i konstrukcją pod głowice kablow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ymiana przyłącza na izolowane  - AsXSn 4x25 mm2 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/m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/400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ntaż/wymiana transformatora SN/nN na stacj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dłączenie i praca agregatu prądotwórczego o mocy do 100 kV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Bezpunkw"/>
        <w:spacing w:before="120" w:after="120"/>
        <w:ind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24"/>
        <w:szCs w:val="24"/>
      </w:rPr>
      <w:t>Załącznik nr 1.7 dla części 4 do SWZ nr postępowania POST/DYS/OLD/GZ/02606/2025</w:t>
    </w:r>
  </w:p>
  <w:p>
    <w:pPr>
      <w:pStyle w:val="Zanag2"/>
      <w:tabs>
        <w:tab w:val="clear" w:pos="709"/>
        <w:tab w:val="center" w:pos="4536" w:leader="none"/>
        <w:tab w:val="right" w:pos="9072" w:leader="none"/>
      </w:tabs>
      <w:jc w:val="left"/>
      <w:rPr/>
    </w:pPr>
    <w:r>
      <w:rPr/>
      <w:tab/>
      <w:t>Specyfikacja techniczna – załącznik nr 1.7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Kowalska Katarzyna [PGE Dystr. O.Łódź]</cp:lastModifiedBy>
  <dcterms:modified xsi:type="dcterms:W3CDTF">2025-07-09T06:28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D3KHSRJV2AP-1441292327-17736</vt:lpwstr>
  </property>
  <property fmtid="{D5CDD505-2E9C-101B-9397-08002B2CF9AE}" pid="3" name="_dlc_DocIdItemGuid">
    <vt:lpwstr>83c85e34-5f82-45d9-87c2-225ace24a4f7</vt:lpwstr>
  </property>
  <property fmtid="{D5CDD505-2E9C-101B-9397-08002B2CF9AE}" pid="4" name="_dlc_DocIdUrl">
    <vt:lpwstr>https://swpp2.dms.gkpge.pl/sites/38/_layouts/15/DocIdRedir.aspx?ID=XD3KHSRJV2AP-1441292327-17736, XD3KHSRJV2AP-1441292327-17736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888150</vt:lpwstr>
  </property>
  <property fmtid="{D5CDD505-2E9C-101B-9397-08002B2CF9AE}" pid="7" name="dmsv2BaseCreatedByID">
    <vt:lpwstr>11703098</vt:lpwstr>
  </property>
  <property fmtid="{D5CDD505-2E9C-101B-9397-08002B2CF9AE}" pid="8" name="dmsv2BaseDisplayName">
    <vt:lpwstr>Załącznik nr 1.7 do SWZ - specyfikacja techniczna na PT - część 4</vt:lpwstr>
  </property>
  <property fmtid="{D5CDD505-2E9C-101B-9397-08002B2CF9AE}" pid="9" name="dmsv2BaseFileName">
    <vt:lpwstr>Załącznik nr 1.7 do SWZ - specyfikacja techniczna na PT - część 4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3098</vt:lpwstr>
  </property>
  <property fmtid="{D5CDD505-2E9C-101B-9397-08002B2CF9AE}" pid="13" name="dmsv2BaseMoved">
    <vt:lpwstr>0</vt:lpwstr>
  </property>
  <property fmtid="{D5CDD505-2E9C-101B-9397-08002B2CF9AE}" pid="14" name="dmsv2SWPP2IDSWPP2">
    <vt:lpwstr>686975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b00000000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2606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e87645fe278a56e8b03a5c536758f69c</vt:lpwstr>
  </property>
</Properties>
</file>