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ń wyszczególnionych przez Zamawiającego poniżej.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Przyłączenie budynków mieszkalnych w miejscowości Skierniewice ul. Sierakowicka dz. 245/2, 284/12, 283/9 gm. Skierniewice".</w:t>
      </w:r>
    </w:p>
    <w:p>
      <w:pPr>
        <w:pStyle w:val="Heading"/>
        <w:rPr/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2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2"/>
        </w:numPr>
        <w:spacing w:lineRule="auto" w:line="240" w:before="120" w:after="120"/>
        <w:ind w:left="357" w:hanging="357"/>
        <w:jc w:val="left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69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140"/>
        <w:gridCol w:w="807"/>
        <w:gridCol w:w="640"/>
      </w:tblGrid>
      <w:tr>
        <w:trPr>
          <w:trHeight w:val="40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firstLine="40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akres prac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Jednost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lość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nia kablowa nN YAKXS 4x120 mm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32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ącze kablowo - pomiarowe pojedyncze z fundamente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ącze kablowo - pomiarowe podwójne z fundamente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łącze kablowe ZK-3 (wyposażone w podstawy bezp.) z fundamente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 słupa nN z żerdzi wirowanej krańcowego wraz z osprzętem liniowy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pl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konanie podziału w linii napowietrznej nN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acja transformatorowa wnętrzowa 20/630 (bez transformatora z rozdzielnicą SN (4 pola),rozłączniki z napędem+telemechanika+PW) i nN (8-12pól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nia  kablowa SN 3 x XRUHAKXS  1x120 mm2 - teren miejsk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2</w:t>
            </w:r>
          </w:p>
        </w:tc>
      </w:tr>
      <w:tr>
        <w:trPr>
          <w:trHeight w:val="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ntaż/wymiana transformatora SN/nN na stacj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Defaul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Calibri" w:ascii="Calibri" w:hAnsi="Calibri"/>
        <w:sz w:val="24"/>
        <w:szCs w:val="24"/>
      </w:rPr>
      <w:t>Załącznik nr 1.7 dla części 1 do SWZ nr postępowania POST/DYS/OLD/GZ/02606/2025</w:t>
    </w:r>
  </w:p>
  <w:p>
    <w:pPr>
      <w:pStyle w:val="Zanag2"/>
      <w:tabs>
        <w:tab w:val="clear" w:pos="709"/>
        <w:tab w:val="center" w:pos="4536" w:leader="none"/>
        <w:tab w:val="right" w:pos="9072" w:leader="none"/>
      </w:tabs>
      <w:jc w:val="left"/>
      <w:rPr/>
    </w:pPr>
    <w:r>
      <w:rPr/>
      <w:tab/>
      <w:t>Specyfikacja techniczna – załącznik nr 1.7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Kowalska Katarzyna [PGE Dystr. O.Łódź]</cp:lastModifiedBy>
  <dcterms:modified xsi:type="dcterms:W3CDTF">2025-07-09T06:19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D3KHSRJV2AP-1441292327-17739</vt:lpwstr>
  </property>
  <property fmtid="{D5CDD505-2E9C-101B-9397-08002B2CF9AE}" pid="3" name="_dlc_DocIdItemGuid">
    <vt:lpwstr>985ae655-3d5b-47d8-9b5d-79649739c8a3</vt:lpwstr>
  </property>
  <property fmtid="{D5CDD505-2E9C-101B-9397-08002B2CF9AE}" pid="4" name="_dlc_DocIdUrl">
    <vt:lpwstr>https://swpp2.dms.gkpge.pl/sites/38/_layouts/15/DocIdRedir.aspx?ID=XD3KHSRJV2AP-1441292327-17739, XD3KHSRJV2AP-1441292327-17739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2888147</vt:lpwstr>
  </property>
  <property fmtid="{D5CDD505-2E9C-101B-9397-08002B2CF9AE}" pid="7" name="dmsv2BaseCreatedByID">
    <vt:lpwstr>11703098</vt:lpwstr>
  </property>
  <property fmtid="{D5CDD505-2E9C-101B-9397-08002B2CF9AE}" pid="8" name="dmsv2BaseDisplayName">
    <vt:lpwstr>Załącznik nr 1.7 do SWZ - specyfikacja techniczna na PT - część 1</vt:lpwstr>
  </property>
  <property fmtid="{D5CDD505-2E9C-101B-9397-08002B2CF9AE}" pid="9" name="dmsv2BaseFileName">
    <vt:lpwstr>Załącznik nr 1.7 do SWZ - specyfikacja techniczna na PT - część 1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3098</vt:lpwstr>
  </property>
  <property fmtid="{D5CDD505-2E9C-101B-9397-08002B2CF9AE}" pid="13" name="dmsv2BaseMoved">
    <vt:lpwstr>0</vt:lpwstr>
  </property>
  <property fmtid="{D5CDD505-2E9C-101B-9397-08002B2CF9AE}" pid="14" name="dmsv2SWPP2IDSWPP2">
    <vt:lpwstr>686975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b00000000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2606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a846c4df3ad83187cd569ba20521a74e</vt:lpwstr>
  </property>
</Properties>
</file>