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496110365-2786</vt:lpwstr>
  </property>
  <property fmtid="{D5CDD505-2E9C-101B-9397-08002B2CF9AE}" pid="7" name="_dlc_DocIdItemGuid">
    <vt:lpwstr>8cb0dde2-a0ba-4b04-afbc-b79ad6ea53fc</vt:lpwstr>
  </property>
  <property fmtid="{D5CDD505-2E9C-101B-9397-08002B2CF9AE}" pid="8" name="_dlc_DocIdUrl">
    <vt:lpwstr>https://swpp2.dms.gkpge.pl/sites/38/_layouts/15/DocIdRedir.aspx?ID=XD3KHSRJV2AP-496110365-2786, XD3KHSRJV2AP-496110365-278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753993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- projekt umowy powierzenia przetwarzania danych osobowych stanowiącej integralną część umów___ w Zał. 1-23</vt:lpwstr>
  </property>
  <property fmtid="{D5CDD505-2E9C-101B-9397-08002B2CF9AE}" pid="13" name="dmsv2BaseFileName">
    <vt:lpwstr>Załącznik nr 6 do SWZ- projekt umowy powierzenia przetwarzania danych osobowych stanowiącej integralną część umów___ w Zał. 1-23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8462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308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cf98c64071402512fa9bd0af6deae71</vt:lpwstr>
  </property>
</Properties>
</file>