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a stacji transformatorowej i rozbudowa sieci nn 0,4 kV i SN dla potrzeb zasilenia odbiorców w miejscowości Chojne dz.nr 359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istniejącą linię kablową SN relacji Jawor - Chojne przy działce 431 wstawić złącze kablowe  SN  w celu zasilania projektowanej  stacji transformatorowej SN/nN                                                   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odcinka linii kablowej SN 15kV kablem typu 3x XRUHAKXS1x120mm2 o łącznej długości ok.800 m. z projektowanego złącza kablowego SN do projektowanej stacji trafo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Budowa  stacji transformatorowej SN/nN 20/400 z transformatorem o mocy 100 kVA, na działce 359 przy granicy z działką 393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cs="Calibri"/>
          <w:color w:val="FF0000"/>
        </w:rPr>
      </w:pPr>
      <w:r>
        <w:rPr>
          <w:rFonts w:cs="Calibri" w:ascii="Calibri" w:hAnsi="Calibri"/>
          <w:sz w:val="22"/>
          <w:szCs w:val="22"/>
        </w:rPr>
        <w:t xml:space="preserve">Z projektowanej stacji  wybudować linię kablową nn typu 1 x  YAKXS 4 x 240mm2 o długości ok. 10 m. linie zakończyć  złączami kablowo pomiarowym przystosowanymi do zainstalowania 13 układów pomiarowych w granicy działki 359 .                                                                                                                             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  <w:r>
      <w:rPr>
        <w:bCs/>
      </w:rPr>
      <w:t>POST/DYS/OLD/GZ/0037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09:00Z</dcterms:created>
  <dc:creator>Tomek i Kasia</dc:creator>
  <dc:description/>
  <cp:keywords/>
  <dc:language>en-US</dc:language>
  <cp:lastModifiedBy>Bagińska Marzena [PGE Dystr. O.Łódź]</cp:lastModifiedBy>
  <dcterms:modified xsi:type="dcterms:W3CDTF">2025-02-12T0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ed4a4c74-c995-4742-a50f-f26db7ce9ede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5:09:51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33</vt:lpwstr>
  </property>
  <property fmtid="{D5CDD505-2E9C-101B-9397-08002B2CF9AE}" pid="10" name="_dlc_DocIdItemGuid">
    <vt:lpwstr>4c4300c0-1206-4ecb-b16c-5d7c5e84ab60</vt:lpwstr>
  </property>
  <property fmtid="{D5CDD505-2E9C-101B-9397-08002B2CF9AE}" pid="11" name="_dlc_DocIdUrl">
    <vt:lpwstr>https://swpp2.dms.gkpge.pl/sites/34/_layouts/15/DocIdRedir.aspx?ID=UFFPNC7AYYXC-485694627-8733, UFFPNC7AYYXC-485694627-8733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1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2</vt:lpwstr>
  </property>
  <property fmtid="{D5CDD505-2E9C-101B-9397-08002B2CF9AE}" pid="16" name="dmsv2BaseFileName">
    <vt:lpwstr>Załącznik nr 1.7 do SWZ część 2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48aff1b6849c9c12c180a10ccc57b803</vt:lpwstr>
  </property>
</Properties>
</file>