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Załącznik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do Wniosku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 xml:space="preserve">OBOWIĄZKOWO WYPEŁNIA OFERENT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</w:rPr>
        <w:t xml:space="preserve">WYKAZ PARAMETRÓW TECHNICZNO-UŻYTKOW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PRZEDMIOTU   ZAMÓWIENIA</w:t>
      </w:r>
    </w:p>
    <w:p>
      <w:pPr>
        <w:pStyle w:val="Normal"/>
        <w:rPr/>
      </w:pPr>
      <w:r>
        <w:rPr/>
        <w:t>Parametry techniczno-użytkowe oferowanego przedmiotu zamówienia. Oferowane wyroby</w:t>
      </w:r>
    </w:p>
    <w:p>
      <w:pPr>
        <w:pStyle w:val="Normal"/>
        <w:rPr/>
      </w:pPr>
      <w:r>
        <w:rPr/>
        <w:t xml:space="preserve">spełniają wymagania określone przez Zamawiającego </w:t>
      </w:r>
      <w:r>
        <w:rPr>
          <w:b/>
        </w:rPr>
        <w:t>w Wniosku.</w:t>
      </w:r>
    </w:p>
    <w:p>
      <w:pPr>
        <w:pStyle w:val="Normal"/>
        <w:rPr/>
      </w:pPr>
      <w:r>
        <w:rPr>
          <w:b/>
        </w:rPr>
        <w:t xml:space="preserve">Uwaga: </w:t>
      </w:r>
      <w:r>
        <w:rPr/>
        <w:t>Należy wypełnić pozycje na które złożona jest of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</w:tblGrid>
      <w:tr>
        <w:trPr>
          <w:trHeight w:val="8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materiału oferowanego przez Wykonawc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oducent</w:t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PURPUROWY-MAGENTA C-EXV 51 M 0483C002 URZĄDZENIE WIELOFUNKCYJNE CANON IRA C5535 C5540 C5550 C55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BŁĘKITNY-CYAN C-EXV 51 C 0482C002 URZĄDZENIE WIELOFUNKCYJNE CANON IRA C5535 C5540 C5550 C55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ŻÓŁTY-YELLOW C-EXV 51 Y 0484C002 URZĄDZENIE WIELOFUNKCYJNE CANON IRA C5535 C5540 C5550 C55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CZARNY-BLACK C-EXV 49 8524B002 URZĄDZENIE WIELOFUNKCYJNE CANON IMAGERUNNER ADVANCE IR-ADV C3325 C3330 C3520 C3525 C3530 C35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838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3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NER PURPUROWY-MAGENTA C-EXV 49 8526B002 URZĄDZENIE WIELOFUNKCYJNE CANON IMAGERUNNER ADVANCE IR-ADV C3325 C3330 C3520 C3525 C3530 C35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838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3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NER BŁĘKITNY-CYAN C-EXV 49 8525B002 URZĄDZENIE WIELOFUNKCYJNE CANON IMAGERUNNER ADVANCE IR-ADV C3325 C3330 C3520 C3525 C3530 C35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ŻÓŁTY-YELLOW C-EXV 49 8527B002 URZĄDZENIE WIELOFUNKCYJNE CANON IMAGERUNNER ADVANCE IR-ADV C3325 C3330 C3520 C3525 C3530 C35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BŁĘKITNY-CYAN C-EXV 55 2183C002 URZĄDZENIE WIELOFUNKCYJNE CANON IMAGERUNNER ADVANCE IR-ADV C256 C356 I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CZARNY-BLACK C-EXV 55 2182C002 URZĄDZENIE WIELOFUNKCYJNE CANON IMAGERUNNER ADVANCE IR-ADV C256 C356 I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ŻÓŁTY-YELLOW C-EXV 55 2185C002 URZĄDZENIE WIELOFUNKCYJNE CANON IMAGERUNNER ADVANCE IR-ADV C256 C356 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CZARNY C-EXV 47 8516B002 URZĄDZENIE WIELOFUNKCYJNE CANON IMAGERUNNER ADVANCE IR-ADV C250/255/350/351/3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PURPUROWY-MAGENTA C-EXV 47 8518B002 URZĄDZENIE WIELOFUNKCYJNE CANON IMAGERUNNER ADVANCE IR-ADV C250/255/350/351/3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BŁEKITNY-CYAN C-EXV 47 8517B002 URZĄDZENIE WIELOFUNKCYJNE CANON IMAGERUNNER ADVANCE IR-ADV C250/255/350/351/3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ŻÓŁTY-YELLOW C-EXV 47 8519B002 URZĄDZENIE WIELOFUNKCYJNE CANON IMAGERUNNER ADVANCE IR-ADV C250/255/350/351/3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CZARNY-BLACK C-EXV 51 BK 0481C002 URZĄDZENIE WIELOFUNKCYJNE CANON IRA C5535 C5540 C5550 C55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CZARNY 842135 URZĄDZENIE WIELOFUNKCYJNE RICOH MP 20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BARWIĄCA W KASECIE S015327 DRUKARKA EPSON FX-2190 FX-2190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KOLOROWA YMCKO ZEBRA 800300-350EM DRUKARKA KART PLASTYKOWYCH ZEBRA ZC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załącznika nr 2a obowiązkowo dołączyć kartę produktu oferowanego przez Wykonawcę materiału (dotyczy materiałów równoważnych czyli zamienników)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. . . . . . . . . . . . . . . . . . . . . . . . . . . . . . . . . . . . . . . . . .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</w:t>
      </w:r>
      <w:r>
        <w:rPr>
          <w:sz w:val="20"/>
          <w:szCs w:val="20"/>
        </w:rPr>
        <w:t xml:space="preserve">Pieczęć i podpis osoby upoważnionej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do reprezentowania Wykonawcy (Pełnomocnik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5" w:footer="442" w:bottom="49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31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51:00Z</dcterms:created>
  <dc:creator>m.morciniec</dc:creator>
  <dc:description/>
  <cp:keywords/>
  <dc:language>en-US</dc:language>
  <cp:lastModifiedBy>Barbara Watoła</cp:lastModifiedBy>
  <cp:lastPrinted>2018-02-22T14:01:00Z</cp:lastPrinted>
  <dcterms:modified xsi:type="dcterms:W3CDTF">2024-10-02T09:51:00Z</dcterms:modified>
  <cp:revision>2</cp:revision>
  <dc:subject/>
  <dc:title>  </dc:title>
</cp:coreProperties>
</file>