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5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900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678356098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2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670"/>
        <w:gridCol w:w="1313"/>
        <w:gridCol w:w="1640"/>
        <w:gridCol w:w="1755"/>
        <w:gridCol w:w="1370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09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2.02.2026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 bud A, B, C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możliwie jak najszybciej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735"/>
        <w:gridCol w:w="89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0"/>
                <w:u w:val="none"/>
                <w:em w:val="none"/>
              </w:rPr>
              <w:t>1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 gr. 2 cm, 101x17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2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01x18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3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01x18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4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01x19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5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01x24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6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01x24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0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0"/>
                <w:u w:val="none"/>
                <w:em w:val="none"/>
              </w:rPr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7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53,5x18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0"/>
                <w:u w:val="none"/>
                <w:em w:val="none"/>
              </w:rPr>
              <w:t>8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153,5x18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9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>Parapet konglomerat gr. 2 cm, 153,5x19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eastAsia="Times New Roman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eastAsia="Times New Roman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  <w:t>10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201x17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  <w:t>11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201x18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1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  <w:t>12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201x18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  <w:t>13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201x19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  <w:t>14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201x24,0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l-PL" w:eastAsia="zh-CN" w:bidi="ar-SA"/>
              </w:rPr>
              <w:t>15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Parapet konglomerat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</w:rPr>
              <w:t xml:space="preserve"> gr. 2 cm,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 xml:space="preserve"> 201x24,5 cm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szt.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u w:val="none"/>
                <w:em w:val="none"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sz w:val="22"/>
        </w:rPr>
        <w:t>Uwagi zamawiającego (wartość kosztorysowa, itd.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29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5-07-09T11:34:22Z</dcterms:modified>
  <cp:revision>15</cp:revision>
  <dc:subject>MTW PROJEKT - tomark</dc:subject>
  <dc:title>DA/524/2014</dc:title>
</cp:coreProperties>
</file>