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695"/>
        <w:gridCol w:w="1837"/>
      </w:tblGrid>
      <w:tr>
        <w:trPr/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8125" cy="125730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KARTA SŁUŻBOWA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/>
              </w:rPr>
              <w:fldChar w:fldCharType="begin"/>
            </w:r>
            <w:r>
              <w:rPr>
                <w:rFonts w:cs="Calibri"/>
              </w:rPr>
              <w:instrText xml:space="preserve"> DATE \@"yyyy\-MM\-dd" </w:instrText>
            </w:r>
            <w:r>
              <w:rPr>
                <w:rFonts w:cs="Calibri"/>
              </w:rPr>
              <w:fldChar w:fldCharType="separate"/>
            </w:r>
            <w:r>
              <w:rPr>
                <w:rFonts w:cs="Calibri"/>
              </w:rPr>
              <w:t>2026-07-29</w:t>
            </w:r>
            <w:r>
              <w:rPr>
                <w:rFonts w:cs="Calibri"/>
              </w:rPr>
              <w:fldChar w:fldCharType="end"/>
            </w:r>
          </w:p>
        </w:tc>
      </w:tr>
      <w:tr>
        <w:trPr>
          <w:trHeight w:val="67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d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Arial" w:ascii="Arial" w:hAnsi="Arial"/>
                <w:sz w:val="28"/>
                <w:szCs w:val="28"/>
              </w:rPr>
              <w:t>GSHT5  „Sekcja T5”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o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sz w:val="28"/>
                <w:szCs w:val="28"/>
              </w:rPr>
              <w:t>GSHKO „Dział kooperacji”</w:t>
            </w:r>
          </w:p>
        </w:tc>
      </w:tr>
    </w:tbl>
    <w:p>
      <w:pPr>
        <w:pStyle w:val="TextBody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90.60852.3.1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rtsila AMAALA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kazuję dokumentację do wykonania w kooperacji (rysunki i listy materiałowe)  z w/w zlec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134"/>
        <w:gridCol w:w="2126"/>
        <w:gridCol w:w="1789"/>
      </w:tblGrid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a [kg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ieczenie an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syłki</w:t>
            </w:r>
          </w:p>
        </w:tc>
      </w:tr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ntilation Unit Platf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3,49kg x 1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GR80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owan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-11-15</w:t>
            </w:r>
          </w:p>
        </w:tc>
      </w:tr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umie: 1053,49 kg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Elementy złączne (w tym elementy złączne bramek, sprężyny, obejmy), kraty oraz stopnie schodowe dostarcza Mostostal Siedlce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Drabina ZLE1, łączniki KP8000 z rury CFRHS 25*25*2 oraz bramki „safety gates” DAAB786850 cynkowane, pozostałe elementy malowane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Elementy występujące w kilku częściach (np. bramki „safety gates”) przed wysyłką do Mostostalu kompletować i wiązać drutem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Lista „LxWxH LIST” oraz „WFI ASSEMBLY PART LIST” nie zawierają standardowych barierek, łączników KP8000 oraz bramek „Safety gates”. Wszystkie  elementy z zakresu kooperanta wymieniono natomiast w przekazanej ASSEMBLY LIST.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Ilości elementów podane w przekazanej dokumentacji należy wymnożyć x ilość kompletów podaną w tabeli powyżej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 przypadku łączników KP8000 oprócz ilości podstawowej należy doliczyć dodatkową ilość, która na ASSEMBLY LIST jest podana w kolumnie „ADDITIONAL”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4"/>
          <w:szCs w:val="24"/>
        </w:rPr>
        <w:t>Bortnice we wszystkich barierkach wykonać z przegięciem usztywniającym jak pokazano na rysunkach barierek standardowych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4"/>
          <w:szCs w:val="24"/>
        </w:rPr>
        <w:t>Szczeble drabin wykonać w typie LSP. W drabinach występują blachy łezkowe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asa wykonania i stopień przygotowania powierzchni zgodnie z warunkami wykonania i odbioru konstrukcji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iotr Obłoza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sz w:val="36"/>
    </w:rPr>
  </w:style>
  <w:style w:type="character" w:styleId="Nagwek2Znak">
    <w:name w:val="Nagłówek 2 Znak"/>
    <w:qFormat/>
    <w:rPr>
      <w:b/>
      <w:sz w:val="48"/>
    </w:rPr>
  </w:style>
  <w:style w:type="character" w:styleId="Nagwek3Znak">
    <w:name w:val="Nagłówek 3 Znak"/>
    <w:qFormat/>
    <w:rPr>
      <w:i/>
      <w:sz w:val="36"/>
    </w:rPr>
  </w:style>
  <w:style w:type="character" w:styleId="Nagwek4Znak">
    <w:name w:val="Nagłówek 4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53:00Z</dcterms:created>
  <dc:creator>Szlagowska</dc:creator>
  <dc:description/>
  <cp:keywords/>
  <dc:language>en-US</dc:language>
  <cp:lastModifiedBy>Skulimowska, Małgorzata</cp:lastModifiedBy>
  <cp:lastPrinted>2016-02-23T08:45:00Z</cp:lastPrinted>
  <dcterms:modified xsi:type="dcterms:W3CDTF">2024-10-09T10:22:00Z</dcterms:modified>
  <cp:revision>4</cp:revision>
  <dc:subject/>
  <dc:title> </dc:title>
</cp:coreProperties>
</file>