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FIRE" - FUNDACJA INTEGRACJA ROZWÓJ EDUKACJA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JERZEGO BOGUMIŁA PUSCHA, nr 34, lok. 34, miejsc.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 25-635, poczta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LSKA</w:t>
      </w:r>
    </w:p>
    <w:p>
      <w:pPr>
        <w:pStyle w:val="Normal"/>
        <w:spacing w:before="0" w:after="0"/>
        <w:contextualSpacing/>
        <w:jc w:val="right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IP: 9592054660</w:t>
      </w:r>
      <w:r>
        <w:rPr>
          <w:rFonts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 xml:space="preserve">OFERTA CENOWA W POSTĘPOWANIU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bookmarkStart w:id="0" w:name="_Hlk221105647"/>
      <w:bookmarkEnd w:id="0"/>
      <w:r>
        <w:rPr>
          <w:rFonts w:cs="Calibri" w:ascii="Calibri" w:hAnsi="Calibri"/>
          <w:b/>
          <w:iCs/>
          <w:sz w:val="22"/>
          <w:szCs w:val="22"/>
          <w:u w:val="single"/>
        </w:rPr>
        <w:t>NR 2/2026 Z DNIA 04 LUTEGO 2026r.</w:t>
      </w:r>
    </w:p>
    <w:p>
      <w:pPr>
        <w:pStyle w:val="Heading"/>
        <w:spacing w:before="0" w:after="0"/>
        <w:ind w:firstLine="360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bookmarkStart w:id="1" w:name="_Hlk221105647"/>
      <w:bookmarkEnd w:id="1"/>
      <w:r>
        <w:rPr>
          <w:rFonts w:cs="Calibri" w:ascii="Calibri" w:hAnsi="Calibri"/>
          <w:b w:val="false"/>
          <w:bCs w:val="false"/>
          <w:sz w:val="22"/>
          <w:szCs w:val="22"/>
        </w:rPr>
        <w:t>na:</w:t>
      </w:r>
    </w:p>
    <w:p>
      <w:pPr>
        <w:pStyle w:val="Heading"/>
        <w:spacing w:before="0" w:after="0"/>
        <w:ind w:firstLine="360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amówienie pn.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Realizacja usług zewnętrznych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 realizację przedmiotu zamówienia za: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ena brutto ogółem przedmiotu zamówienia wynosi: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zęść 1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pełnienie klauzuli społecznej poprzez zorganizowanie szkolenia antydyskryminacyjnego </w:t>
        <w:br/>
        <w:t>dla osób wyznaczonych do realizacji zamówienia – TAK/NIE (niepotrzebne skreślić)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zęść 2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pełnienie klauzuli społecznej poprzez zorganizowanie szkolenia antydyskryminacyjnego </w:t>
        <w:br/>
        <w:t>dla osób wyznaczonych do realizacji zamówienia – TAK/NIE (niepotrzebne skreślić)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zęść 3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pełnienie klauzuli społecznej poprzez zorganizowanie szkolenia antydyskryminacyjnego </w:t>
        <w:br/>
        <w:t>dla osób wyznaczonych do realizacji zamówienia – TAK/NIE (niepotrzebne skreślić)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zęść 4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pełnienie klauzuli społecznej poprzez zorganizowanie szkolenia antydyskryminacyjnego </w:t>
        <w:br/>
        <w:t>dla osób wyznaczonych do realizacji zamówienia – TAK/NIE (niepotrzebne skreślić)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zęść 5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pełnienie klauzuli społecznej poprzez zorganizowanie szkolenia antydyskryminacyjnego </w:t>
        <w:br/>
        <w:t>dla osób wyznaczonych do realizacji zamówienia – TAK/NIE (niepotrzebne skreślić)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zęść 6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pełnienie klauzuli społecznej poprzez zorganizowanie szkolenia antydyskryminacyjnego </w:t>
        <w:br/>
        <w:t>dla osób wyznaczonych do realizacji zamówienia – TAK/NIE (niepotrzebne skreślić)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zęść 7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pełnienie klauzuli społecznej poprzez zorganizowanie szkolenia antydyskryminacyjnego </w:t>
        <w:br/>
        <w:t>dla osób wyznaczonych do realizacji zamówienia – TAK/NIE (niepotrzebne skreślić)</w:t>
      </w:r>
    </w:p>
    <w:p>
      <w:pPr>
        <w:pStyle w:val="Normal"/>
        <w:spacing w:before="0" w:after="0"/>
        <w:contextualSpacing/>
        <w:rPr>
          <w:rFonts w:ascii="Calibri" w:hAnsi="Calibri" w:eastAsia="Times New Roman" w:cs="Tahoma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Tahoma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0"/>
        <w:contextualSpacing/>
        <w:jc w:val="both"/>
        <w:rPr>
          <w:rFonts w:ascii="Calibri" w:hAnsi="Calibri" w:eastAsia="Times New Roman" w:cs="Tahoma"/>
          <w:b/>
          <w:b/>
          <w:sz w:val="22"/>
          <w:szCs w:val="22"/>
          <w:u w:val="single"/>
        </w:rPr>
      </w:pPr>
      <w:r>
        <w:rPr>
          <w:rFonts w:eastAsia="Times New Roman" w:cs="Tahoma" w:ascii="Calibri" w:hAnsi="Calibri"/>
          <w:b/>
          <w:sz w:val="22"/>
          <w:szCs w:val="22"/>
          <w:u w:val="single"/>
        </w:rPr>
        <w:t>Dane dotyczące Wykonawcy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391"/>
      </w:tblGrid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Imię Nazwisko osoby (osób) upoważnionych do podpisania umowy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rPr>
                <w:rFonts w:ascii="Calibri" w:hAnsi="Calibri" w:eastAsia="Arial Unicode MS" w:cs="Calibri"/>
                <w:b/>
                <w:b/>
                <w:bCs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Arial Unicode MS" w:cs="Calibri"/>
                <w:b/>
                <w:b/>
                <w:bCs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telefonu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faksu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REGON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NIP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Adres kontaktowy email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Termin wykonania zamówienia zgodnie z zapisami zapytania ofertowego</w:t>
      </w:r>
      <w:r>
        <w:rPr>
          <w:rFonts w:eastAsia="Times-Roman;Times New Roman" w:cs="Arial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 xml:space="preserve">Oświadczamy, że zapoznaliśmy się z treścią zapytania ofertowego i uzyskaliśmy wszelkie informacje niezbędne do przygotowania niniejszej oferty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rFonts w:eastAsia="Times New Roman" w:cs="Tahoma" w:ascii="Calibri" w:hAnsi="Calibri"/>
          <w:sz w:val="22"/>
          <w:szCs w:val="22"/>
        </w:rPr>
        <w:t>Oświadczamy, że uważamy się za związanych niniejszą ofertą przez czas wskazany w treści zapytania ofertow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W przypadku uznania niniejszej oferty za ofertę najkorzystniejszą zobowiązujemy się do zawarcia umowy w miejscu i terminie wskazanym przez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Załącznikami do niniejszej oferty są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CEIDG/KRS (niepotrzebne skreślić) – jeśli dotycz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dokumenty potwierdzające posiadanie wymaganego wykształcenia i/lub doświadczenia osób zaangażowanych w rzeczową realizację danej Części, np. dyplomy, certyfikaty, zaświadczenia, referencje – jeśli dotycz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contextualSpacing/>
              <w:jc w:val="both"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contextualSpacing/>
              <w:jc w:val="both"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azwisk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contextualSpacing/>
              <w:jc w:val="both"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Czę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</w:tbl>
    <w:p>
      <w:pPr>
        <w:pStyle w:val="Listanumerowan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numerowan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Listanumerowan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304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spacing w:before="0" w:after="0"/>
      <w:contextualSpacing/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  <w:t xml:space="preserve">Nazwa wnioskodawcy: </w:t>
    </w:r>
    <w:r>
      <w:rPr>
        <w:rFonts w:cs="Calibri" w:ascii="Calibri" w:hAnsi="Calibri"/>
        <w:bCs/>
        <w:sz w:val="22"/>
        <w:szCs w:val="22"/>
        <w:lang w:eastAsia="en-US"/>
      </w:rPr>
      <w:t>"FIRE" - FUNDACJA INTEGRACJA ROZWÓJ EDUKACJA</w:t>
    </w:r>
  </w:p>
  <w:p>
    <w:pPr>
      <w:pStyle w:val="Footer"/>
      <w:spacing w:before="0" w:after="0"/>
      <w:contextualSpacing/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  <w:t xml:space="preserve">Nr projektu: </w:t>
    </w:r>
    <w:r>
      <w:rPr>
        <w:rFonts w:cs="Calibri" w:ascii="Calibri" w:hAnsi="Calibri"/>
        <w:bCs/>
        <w:sz w:val="22"/>
        <w:szCs w:val="22"/>
        <w:lang w:eastAsia="en-US"/>
      </w:rPr>
      <w:t>FESW.09.05-IZ.00-0005/25</w:t>
    </w:r>
  </w:p>
  <w:p>
    <w:pPr>
      <w:pStyle w:val="Footer"/>
      <w:spacing w:before="0" w:after="0"/>
      <w:contextualSpacing/>
      <w:jc w:val="center"/>
      <w:rPr/>
    </w:pPr>
    <w:r>
      <w:rPr>
        <w:rFonts w:cs="Calibri" w:ascii="Calibri" w:hAnsi="Calibri"/>
        <w:b/>
        <w:sz w:val="22"/>
        <w:szCs w:val="22"/>
        <w:lang w:eastAsia="en-US"/>
      </w:rPr>
      <w:t xml:space="preserve">Tytuł projektu: </w:t>
    </w:r>
    <w:r>
      <w:rPr>
        <w:rFonts w:cs="Calibri" w:ascii="Calibri" w:hAnsi="Calibri"/>
        <w:bCs/>
        <w:sz w:val="22"/>
        <w:szCs w:val="22"/>
        <w:lang w:eastAsia="en-US"/>
      </w:rPr>
      <w:t>PWD FIRE - Zabawa, rozwój, edukac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lineRule="auto" w:line="240" w:before="0" w:after="0"/>
      <w:jc w:val="right"/>
      <w:rPr>
        <w:rFonts w:ascii="Calibri" w:hAnsi="Calibri" w:cs="Calibri"/>
        <w:b/>
        <w:b/>
        <w:u w:val="single"/>
      </w:rPr>
    </w:pPr>
    <w:r>
      <w:rPr>
        <w:rFonts w:cs="Calibri" w:ascii="Calibri" w:hAnsi="Calibri"/>
        <w:b/>
        <w:u w:val="single"/>
      </w:rPr>
      <w:t>Załącznik nr 1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  <w:b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sz w:val="32"/>
      <w:szCs w:val="32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color w:val="00000A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color w:val="00000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Listanumerowana">
    <w:name w:val="Lista numerowana"/>
    <w:basedOn w:val="Normal"/>
    <w:qFormat/>
    <w:pPr>
      <w:spacing w:before="0" w:after="0"/>
      <w:ind w:left="1415" w:hanging="283"/>
      <w:contextualSpacing/>
    </w:pPr>
    <w:rPr>
      <w:rFonts w:eastAsia="Times New Roman"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51:00Z</dcterms:created>
  <dc:creator>Mariusz Marciniak</dc:creator>
  <dc:description/>
  <cp:keywords/>
  <dc:language>en-US</dc:language>
  <cp:lastModifiedBy>PC</cp:lastModifiedBy>
  <dcterms:modified xsi:type="dcterms:W3CDTF">2026-02-04T12:5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A9B89DC1F1BF4FAC0F92366746CE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