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IRE" - FUNDACJA INTEGRACJA ROZWÓJ EDUKACJA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JERZEGO BOGUMIŁA PUSCHA, nr 34, lok. 34, miejsc.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25-635, poczta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LSKA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IP: 9592054660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OFERTA CENOWA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NR 1-1/2026 Z DNIA 27 STYCZNIA 2026r.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na: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amówienie pn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Organizacja szkolenia pn. Stylizacja paznokci dla 2 uczestników projektu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realizację przedmiotu zamówienia za: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ełnienie klauzuli społecznej poprzez zorganizowanie szkolenia antydyskryminacyjnego </w:t>
        <w:br/>
        <w:t>dla osób wyznaczonych do realizacji zamówienia – TAK/NIE (niepotrzebne skreślić)</w:t>
      </w:r>
    </w:p>
    <w:p>
      <w:pPr>
        <w:pStyle w:val="Normal"/>
        <w:spacing w:before="0" w:after="0"/>
        <w:contextualSpacing/>
        <w:rPr>
          <w:rFonts w:ascii="Calibri" w:hAnsi="Calibri" w:eastAsia="Times New Roman" w:cs="Tahoma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0"/>
        <w:contextualSpacing/>
        <w:jc w:val="both"/>
        <w:rPr>
          <w:rFonts w:ascii="Calibri" w:hAnsi="Calibri" w:eastAsia="Times New Roman" w:cs="Tahoma"/>
          <w:b/>
          <w:b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sz w:val="22"/>
          <w:szCs w:val="22"/>
          <w:u w:val="single"/>
        </w:rPr>
        <w:t>Dane dotyczące Wykonawcy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391"/>
      </w:tblGrid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Imię Nazwisko osoby (osób) upoważnionych do podpisania umowy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telefon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faks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REGON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NIP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Adres kontaktowy email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Termin wykonania zamówienia zgodnie z zapisami zapytania ofertowego</w:t>
      </w:r>
      <w:r>
        <w:rPr>
          <w:rFonts w:eastAsia="Times-Roman;Times New Roman" w:cs="Arial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 xml:space="preserve">Oświadczamy, że zapoznaliśmy się z treścią zapytania ofertowego i uzyskaliśmy wszelkie informacje niezbędne do przygotowania niniejszej ofert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eastAsia="Times New Roman" w:cs="Tahoma" w:ascii="Calibri" w:hAnsi="Calibri"/>
          <w:sz w:val="22"/>
          <w:szCs w:val="22"/>
        </w:rPr>
        <w:t>Oświadczamy, że uważamy się za związanych niniejszą ofertą przez czas wskazany w treści zapytania ofertow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W przypadku uznania niniejszej oferty za ofertę najkorzystniejszą zobowiązujemy się do zawarcia umowy w miejscu i terminie wskaza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Załącznikami do niniejszej oferty s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CEIDG/KRS (niepotrzebne skreślić) – jeśli dotycz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dokumenty potwierdzające posiadanie wymaganego wykształcenia i/lub doświadczenia osób zaangażowanych w rzeczową realizację Zamówienia, np. dyplomy, certyfikaty, zaświadczenia, referencje, a także wpis do rejestru instytucji szkoleniowych – jeśli dotyczy: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contextualSpacing/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contextualSpacing/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azwi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</w:tbl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304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0" w:after="0"/>
      <w:contextualSpacing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Nazwa wnioskodawcy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Nr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FESW.09.01-IZ.00-0003/25</w:t>
    </w:r>
  </w:p>
  <w:p>
    <w:pPr>
      <w:pStyle w:val="Normal"/>
      <w:widowControl w:val="false"/>
      <w:autoSpaceDE w:val="false"/>
      <w:spacing w:before="0" w:after="0"/>
      <w:ind w:right="425" w:hanging="0"/>
      <w:contextualSpacing/>
      <w:jc w:val="center"/>
      <w:rPr/>
    </w:pPr>
    <w:r>
      <w:rPr>
        <w:rFonts w:cs="Calibri" w:ascii="Calibri" w:hAnsi="Calibri"/>
        <w:b/>
        <w:sz w:val="22"/>
        <w:szCs w:val="22"/>
      </w:rPr>
      <w:t>Tytuł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KIS - Nowy Start z F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>
        <w:rFonts w:ascii="Calibri" w:hAnsi="Calibri" w:cs="Calibri"/>
        <w:b/>
        <w:b/>
        <w:u w:val="single"/>
      </w:rPr>
    </w:pPr>
    <w:r>
      <w:rPr>
        <w:rFonts w:cs="Calibri" w:ascii="Calibri" w:hAnsi="Calibri"/>
        <w:b/>
        <w:u w:val="single"/>
      </w:rPr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sz w:val="32"/>
      <w:szCs w:val="32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color w:val="00000A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color w:val="00000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Listanumerowana">
    <w:name w:val="Lista numerowana"/>
    <w:basedOn w:val="Normal"/>
    <w:qFormat/>
    <w:pPr>
      <w:spacing w:before="0" w:after="0"/>
      <w:ind w:left="1415" w:hanging="283"/>
      <w:contextualSpacing/>
    </w:pPr>
    <w:rPr>
      <w:rFonts w:eastAsia="Times New Roman"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Mariusz Marciniak</dc:creator>
  <dc:description/>
  <cp:keywords/>
  <dc:language>en-US</dc:language>
  <cp:lastModifiedBy>Czarek</cp:lastModifiedBy>
  <dcterms:modified xsi:type="dcterms:W3CDTF">2026-01-27T18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