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 Formularz ofert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........</w:t>
        <w:tab/>
        <w:tab/>
        <w:tab/>
        <w:tab/>
        <w:t xml:space="preserve">  </w:t>
        <w:tab/>
        <w:t>………….…… dnia ……..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 xml:space="preserve"> /miejscowość/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ferta na dostawę</w:t>
      </w:r>
      <w:r>
        <w:rPr>
          <w:rFonts w:cs="Arial" w:ascii="Arial" w:hAnsi="Arial"/>
          <w:sz w:val="20"/>
          <w:szCs w:val="20"/>
        </w:rPr>
        <w:t xml:space="preserve"> artykułów spożywczych do Dziennego Domu Pomocy w Leszczawie Dolnej, na potrzeby realizacji projektu pn. „Radość w każdym wieku” realizowanego przez Fundację Amico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Wniosek o dofinansowanie Projektu nr: FEPK.07.18-IP.01-0036/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Dane Wykonawc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spacing w:lineRule="auto" w:line="288"/>
        <w:rPr/>
      </w:pPr>
      <w:r>
        <w:rPr>
          <w:rFonts w:cs="Arial" w:ascii="Arial" w:hAnsi="Arial"/>
        </w:rPr>
        <w:t>W odpowiedzi na zapytanie ofertowe ja niżej podpisana/y /my, niżej podpisani, niniejszym oświadczam/y, co następuje:</w:t>
      </w:r>
    </w:p>
    <w:p>
      <w:pPr>
        <w:pStyle w:val="Tekstkomentarza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numPr>
          <w:ilvl w:val="0"/>
          <w:numId w:val="2"/>
        </w:numPr>
        <w:autoSpaceDE w:val="true"/>
        <w:spacing w:lineRule="auto" w:line="288"/>
        <w:rPr/>
      </w:pPr>
      <w:r>
        <w:rPr>
          <w:rFonts w:cs="Arial" w:ascii="Arial" w:hAnsi="Arial"/>
        </w:rPr>
        <w:t>Oferuję/-my wykonanie przedmiotu zamówienia zgodnie z warunkami i wymaganiami określonymi przez Zamawiającego w zapytaniu ofertowym.</w:t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numPr>
          <w:ilvl w:val="0"/>
          <w:numId w:val="2"/>
        </w:numPr>
        <w:autoSpaceDE w:val="tru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Oferuje wykonywanie dostaw w następującej częstotliwości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674"/>
        <w:gridCol w:w="2674"/>
      </w:tblGrid>
      <w:tr>
        <w:trPr>
          <w:trHeight w:val="35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razy w tygodniu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88"/>
              <w:rPr/>
            </w:pPr>
            <w:r>
              <w:rPr>
                <w:rFonts w:cs="Arial" w:ascii="Arial" w:hAnsi="Arial"/>
                <w:b/>
              </w:rPr>
              <w:t>4 razy w tygodniu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88"/>
              <w:rPr/>
            </w:pPr>
            <w:r>
              <w:rPr>
                <w:rFonts w:cs="Arial" w:ascii="Arial" w:hAnsi="Arial"/>
                <w:b/>
              </w:rPr>
              <w:t>3 razy w tygodniu</w:t>
            </w:r>
          </w:p>
        </w:tc>
      </w:tr>
      <w:tr>
        <w:trPr>
          <w:trHeight w:val="35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komentarza"/>
        <w:spacing w:lineRule="auto" w:line="288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numPr>
          <w:ilvl w:val="0"/>
          <w:numId w:val="2"/>
        </w:numPr>
        <w:autoSpaceDE w:val="true"/>
        <w:spacing w:lineRule="auto" w:line="288"/>
        <w:rPr/>
      </w:pPr>
      <w:r>
        <w:rPr>
          <w:rFonts w:cs="Arial" w:ascii="Arial" w:hAnsi="Arial"/>
        </w:rPr>
        <w:t xml:space="preserve">Spełniam/-y wymagane przez Zamawiającego warunki udziału w postępowaniu oraz zobowiązuję/-emy się do przedstawienia na wezwanie oświadczeń i dokumentów potwierdzających spełnienie tych warunków. </w:t>
      </w:r>
    </w:p>
    <w:p>
      <w:pPr>
        <w:pStyle w:val="Contents4"/>
        <w:numPr>
          <w:ilvl w:val="0"/>
          <w:numId w:val="2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cena podana w ofercie uwzględnia wszystkie koszty wykonania zamówienia.</w:t>
      </w:r>
    </w:p>
    <w:p>
      <w:pPr>
        <w:pStyle w:val="Contents4"/>
        <w:numPr>
          <w:ilvl w:val="0"/>
          <w:numId w:val="2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zapoznałem/-am/-liśmy się z treścią zapytania ofertowego, przyjmujemy warunki w nim zawarte i nie wnosimy do nich zastrzeżeń.</w:t>
      </w:r>
    </w:p>
    <w:p>
      <w:pPr>
        <w:pStyle w:val="Contents4"/>
        <w:numPr>
          <w:ilvl w:val="0"/>
          <w:numId w:val="2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świadczam/-y, iż wszystkie informacje zamieszczone w ofercie są aktualne i prawdziwe.</w:t>
      </w:r>
    </w:p>
    <w:p>
      <w:pPr>
        <w:pStyle w:val="Contents4"/>
        <w:numPr>
          <w:ilvl w:val="0"/>
          <w:numId w:val="2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zobowiązujemy się do zawarcia umowy z Zamawiającym według wzoru przedłożonego przez Zamawiającego, w miejscu i czasie wskazanym przez Zamawiając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 zapytaniu ofertowym.</w:t>
      </w:r>
    </w:p>
    <w:p>
      <w:pPr>
        <w:pStyle w:val="Contents4"/>
        <w:numPr>
          <w:ilvl w:val="0"/>
          <w:numId w:val="2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am/-y wymagane załączniki.</w:t>
      </w:r>
    </w:p>
    <w:p>
      <w:pPr>
        <w:pStyle w:val="Contents4"/>
        <w:spacing w:lineRule="auto" w:line="288" w:before="0" w:after="0"/>
        <w:ind w:left="720" w:hanging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rzedstawiamy następujący wykaz dostaw, zgodnie z wymaganiami wskazanymi w zapytaniu ofertowym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61"/>
        <w:gridCol w:w="3183"/>
        <w:gridCol w:w="1514"/>
        <w:gridCol w:w="17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p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Nazwa Zamawiającego, dla którego zrealizowano zamówienie (dostawa artykułów spożywczych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Opis zamówienia należy podać informacje w zakresie niezbędnym do wykazania spełniania warunku – przedmiot dostaw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Data realizacji zamówienia (okres od - do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soba do kontaktu (imię, nazwisko, telefon,                  adres e-mail)</w:t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ferujemy wykonanie przedmiotu zamówienia, za kwotę :</w:t>
      </w:r>
    </w:p>
    <w:p>
      <w:pPr>
        <w:pStyle w:val="Tekstkomentarza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vanish/>
          <w:u w:val="single"/>
        </w:rPr>
      </w:pPr>
      <w:r>
        <w:rPr>
          <w:rFonts w:cs="Arial" w:ascii="Arial" w:hAnsi="Arial"/>
          <w:b/>
          <w:vanish/>
          <w:u w:val="single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46"/>
      </w:tblGrid>
      <w:tr>
        <w:trPr>
          <w:trHeight w:val="55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y artykułów spożywczych do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nnego Domu Pomocy w Leszczawie Dolne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ind w:right="-179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: …………………………………………………………………………………. zł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tym: cena netto ……………………………zł, podatek VAT .............. %. tj. …………..zł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ind w:firstLine="467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1077" w:hanging="0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/pieczątka i podpis osoby upoważnionej </w:t>
      </w:r>
    </w:p>
    <w:p>
      <w:pPr>
        <w:pStyle w:val="Normal"/>
        <w:spacing w:lineRule="auto" w:line="240" w:before="0" w:after="0"/>
        <w:ind w:left="1077" w:hanging="0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o reprezentowania Wykonawcy/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0" w:top="1534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56" w:before="0" w:after="9"/>
      <w:ind w:right="412" w:hanging="0"/>
      <w:jc w:val="center"/>
      <w:rPr>
        <w:sz w:val="16"/>
      </w:rPr>
    </w:pPr>
    <w:r>
      <w:rPr>
        <w:sz w:val="16"/>
      </w:rPr>
    </w:r>
    <w:bookmarkStart w:id="0" w:name="_Hlk13038357"/>
    <w:bookmarkStart w:id="1" w:name="_Hlk13038356"/>
    <w:bookmarkStart w:id="2" w:name="_Hlk13038355"/>
    <w:bookmarkStart w:id="3" w:name="_Hlk13038354"/>
    <w:bookmarkStart w:id="4" w:name="_Hlk13038353"/>
    <w:bookmarkStart w:id="5" w:name="_Hlk13038352"/>
    <w:bookmarkStart w:id="6" w:name="_Hlk13038351"/>
    <w:bookmarkStart w:id="7" w:name="_Hlk13038350"/>
    <w:bookmarkStart w:id="8" w:name="_Hlk13038349"/>
    <w:bookmarkStart w:id="9" w:name="_Hlk13038348"/>
    <w:bookmarkStart w:id="10" w:name="_Hlk13038347"/>
    <w:bookmarkStart w:id="11" w:name="_Hlk13038346"/>
    <w:bookmarkStart w:id="12" w:name="_Hlk13038265"/>
    <w:bookmarkStart w:id="13" w:name="_Hlk13038264"/>
    <w:bookmarkStart w:id="14" w:name="_Hlk13038263"/>
    <w:bookmarkStart w:id="15" w:name="_Hlk13038262"/>
    <w:bookmarkStart w:id="16" w:name="_Hlk13038261"/>
    <w:bookmarkStart w:id="17" w:name="_Hlk13038260"/>
    <w:bookmarkStart w:id="18" w:name="_Hlk13038259"/>
    <w:bookmarkStart w:id="19" w:name="_Hlk13038258"/>
    <w:bookmarkStart w:id="20" w:name="_Hlk13038257"/>
    <w:bookmarkStart w:id="21" w:name="_Hlk13038256"/>
    <w:bookmarkStart w:id="22" w:name="_Hlk13038192"/>
    <w:bookmarkStart w:id="23" w:name="_Hlk13038191"/>
    <w:bookmarkStart w:id="24" w:name="_Hlk13038357"/>
    <w:bookmarkStart w:id="25" w:name="_Hlk13038356"/>
    <w:bookmarkStart w:id="26" w:name="_Hlk13038355"/>
    <w:bookmarkStart w:id="27" w:name="_Hlk13038354"/>
    <w:bookmarkStart w:id="28" w:name="_Hlk13038353"/>
    <w:bookmarkStart w:id="29" w:name="_Hlk13038352"/>
    <w:bookmarkStart w:id="30" w:name="_Hlk13038351"/>
    <w:bookmarkStart w:id="31" w:name="_Hlk13038350"/>
    <w:bookmarkStart w:id="32" w:name="_Hlk13038349"/>
    <w:bookmarkStart w:id="33" w:name="_Hlk13038348"/>
    <w:bookmarkStart w:id="34" w:name="_Hlk13038347"/>
    <w:bookmarkStart w:id="35" w:name="_Hlk13038346"/>
    <w:bookmarkStart w:id="36" w:name="_Hlk13038265"/>
    <w:bookmarkStart w:id="37" w:name="_Hlk13038264"/>
    <w:bookmarkStart w:id="38" w:name="_Hlk13038263"/>
    <w:bookmarkStart w:id="39" w:name="_Hlk13038262"/>
    <w:bookmarkStart w:id="40" w:name="_Hlk13038261"/>
    <w:bookmarkStart w:id="41" w:name="_Hlk13038260"/>
    <w:bookmarkStart w:id="42" w:name="_Hlk13038259"/>
    <w:bookmarkStart w:id="43" w:name="_Hlk13038258"/>
    <w:bookmarkStart w:id="44" w:name="_Hlk13038257"/>
    <w:bookmarkStart w:id="45" w:name="_Hlk13038256"/>
    <w:bookmarkStart w:id="46" w:name="_Hlk13038192"/>
    <w:bookmarkStart w:id="47" w:name="_Hlk13038191"/>
  </w:p>
  <w:p>
    <w:pPr>
      <w:pStyle w:val="Normal"/>
      <w:spacing w:lineRule="auto" w:line="256" w:before="0" w:after="9"/>
      <w:ind w:right="412" w:hanging="0"/>
      <w:jc w:val="center"/>
      <w:rPr>
        <w:sz w:val="16"/>
      </w:rPr>
    </w:pPr>
    <w:r>
      <w:rPr>
        <w:sz w:val="16"/>
      </w:rPr>
    </w:r>
  </w:p>
  <w:p>
    <w:pPr>
      <w:pStyle w:val="Normal"/>
      <w:ind w:right="639" w:firstLine="180"/>
      <w:jc w:val="center"/>
      <w:rPr>
        <w:sz w:val="16"/>
        <w:szCs w:val="16"/>
      </w:rPr>
    </w:pPr>
    <w:bookmarkStart w:id="48" w:name="_Hlk13038357"/>
    <w:bookmarkStart w:id="49" w:name="_Hlk13038356"/>
    <w:bookmarkStart w:id="50" w:name="_Hlk13038355"/>
    <w:bookmarkStart w:id="51" w:name="_Hlk13038354"/>
    <w:bookmarkStart w:id="52" w:name="_Hlk13038353"/>
    <w:bookmarkStart w:id="53" w:name="_Hlk13038352"/>
    <w:bookmarkStart w:id="54" w:name="_Hlk13038351"/>
    <w:bookmarkStart w:id="55" w:name="_Hlk13038350"/>
    <w:bookmarkStart w:id="56" w:name="_Hlk13038349"/>
    <w:bookmarkStart w:id="57" w:name="_Hlk13038348"/>
    <w:bookmarkStart w:id="58" w:name="_Hlk13038347"/>
    <w:bookmarkStart w:id="59" w:name="_Hlk13038346"/>
    <w:bookmarkStart w:id="60" w:name="_Hlk13038265"/>
    <w:bookmarkStart w:id="61" w:name="_Hlk13038264"/>
    <w:bookmarkStart w:id="62" w:name="_Hlk13038263"/>
    <w:bookmarkStart w:id="63" w:name="_Hlk13038262"/>
    <w:bookmarkStart w:id="64" w:name="_Hlk13038261"/>
    <w:bookmarkStart w:id="65" w:name="_Hlk13038260"/>
    <w:bookmarkStart w:id="66" w:name="_Hlk13038259"/>
    <w:bookmarkStart w:id="67" w:name="_Hlk13038258"/>
    <w:bookmarkStart w:id="68" w:name="_Hlk13038257"/>
    <w:bookmarkStart w:id="69" w:name="_Hlk13038256"/>
    <w:bookmarkStart w:id="70" w:name="_Hlk13038192"/>
    <w:bookmarkStart w:id="71" w:name="_Hlk13038191"/>
    <w:r>
      <w:rPr>
        <w:sz w:val="16"/>
      </w:rPr>
      <w:t>Pr</w:t>
    </w:r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r>
      <w:rPr>
        <w:sz w:val="16"/>
      </w:rPr>
      <w:t>ojekt</w:t>
    </w:r>
    <w:r>
      <w:rPr>
        <w:bCs/>
        <w:iCs/>
        <w:sz w:val="16"/>
        <w:szCs w:val="16"/>
      </w:rPr>
      <w:t xml:space="preserve"> </w:t>
    </w:r>
    <w:bookmarkStart w:id="72" w:name="_Hlk169249969"/>
    <w:bookmarkStart w:id="73" w:name="_Hlk169249968"/>
    <w:bookmarkStart w:id="74" w:name="_Hlk169249967"/>
    <w:bookmarkStart w:id="75" w:name="_Hlk169249966"/>
    <w:bookmarkStart w:id="76" w:name="_Hlk169249965"/>
    <w:bookmarkStart w:id="77" w:name="_Hlk169249964"/>
    <w:bookmarkStart w:id="78" w:name="_Hlk169249957"/>
    <w:bookmarkStart w:id="79" w:name="_Hlk169249956"/>
    <w:r>
      <w:rPr>
        <w:bCs/>
        <w:iCs/>
        <w:sz w:val="16"/>
        <w:szCs w:val="16"/>
      </w:rPr>
      <w:t>„Radość w każdym wieku”</w:t>
    </w:r>
  </w:p>
  <w:p>
    <w:pPr>
      <w:pStyle w:val="Normal"/>
      <w:ind w:right="639" w:firstLine="18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Fundacja AMICO, ul. Gen. Jakuba Jasińskiego 15a, 37-700 Przemyśl</w:t>
    </w:r>
    <w:bookmarkEnd w:id="72"/>
    <w:bookmarkEnd w:id="73"/>
    <w:bookmarkEnd w:id="74"/>
    <w:bookmarkEnd w:id="75"/>
    <w:bookmarkEnd w:id="76"/>
    <w:bookmarkEnd w:id="77"/>
    <w:bookmarkEnd w:id="78"/>
    <w:bookmarkEnd w:id="79"/>
  </w:p>
  <w:p>
    <w:pPr>
      <w:pStyle w:val="Normal"/>
      <w:spacing w:lineRule="auto" w:line="256" w:before="0" w:after="9"/>
      <w:ind w:right="412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roszę przy jednym wybranym polu zaznaczyć X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7705" cy="580390"/>
          <wp:effectExtent l="0" t="0" r="0" b="0"/>
          <wp:docPr id="1" name="Obraz 18586644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586644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770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36310</wp:posOffset>
              </wp:positionH>
              <wp:positionV relativeFrom="page">
                <wp:posOffset>651256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12.7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76" w:before="0" w:after="200"/>
    </w:pPr>
    <w:rPr>
      <w:rFonts w:ascii="Calibri" w:hAnsi="Calibri" w:eastAsia="Calibri" w:cs="Calibri"/>
      <w:b/>
      <w:bCs/>
      <w:color w:val="000000"/>
    </w:rPr>
  </w:style>
  <w:style w:type="paragraph" w:styleId="Contents4">
    <w:name w:val="TOC 4"/>
    <w:basedOn w:val="Normal"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9:44:00Z</dcterms:created>
  <dc:creator>achlebek</dc:creator>
  <dc:description/>
  <cp:keywords/>
  <dc:language>en-US</dc:language>
  <cp:lastModifiedBy>Caritas Przemyśl</cp:lastModifiedBy>
  <cp:lastPrinted>2025-12-08T10:58:00Z</cp:lastPrinted>
  <dcterms:modified xsi:type="dcterms:W3CDTF">2026-01-20T09:44:00Z</dcterms:modified>
  <cp:revision>2</cp:revision>
  <dc:subject/>
  <dc:title/>
</cp:coreProperties>
</file>