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right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i/>
        </w:rPr>
        <w:t>Załącznik nr 1 do Zapyta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Szczegółowy opis przedmiotu zamówienia (SOPZ)</w:t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>Jakiekolwiek nazwy własne użyte w Szczegółowym Opisie Przedmiotu Zamówienia są tylko przykładami pożądanej przez Zamawiającego konfiguracji produktów, które spełniają wymogi Zamawiającego. Przez produkt równoważny Zamawiający rozumie produkt o funkcjonalności i standardach jakościowych takich samych bądź lepszych w stosunku do produktów wskazanych (pożądanych) przez Zamawiającego. Składając ofertę na produkt równoważny Wykonawca będzie zobowiązany wskazać nazwę produktu (typ/producenta), który oferuje oraz przedstawić w ofercie dokładny opis oferowanych zamienników, podając ich parametry i funkcjonalność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ZĘŚĆ 1: Podręczniki, testy i kwestionariusze</w:t>
      </w:r>
    </w:p>
    <w:tbl>
      <w:tblPr>
        <w:tblW w:w="106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1"/>
        <w:gridCol w:w="4536"/>
        <w:gridCol w:w="1559"/>
        <w:gridCol w:w="1620"/>
      </w:tblGrid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LP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Nazwa elementu, parametru lub cec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Opis minimalnych wymag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zkoła do której należy dostarczyć program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ręcznik do zajęć rozwijających kompetencje emocjonalno-społe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dręcznik musi poruszać co najmniej następujące treści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malowanie kwiatów na wszystkich etapach tworzenia rysunku, co najmniej w technikach: akwarela, pastele, gwasz, kredk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Cs/>
                <w:color w:val="000000"/>
                <w:kern w:val="2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kern w:val="2"/>
                <w:sz w:val="20"/>
                <w:lang w:eastAsia="pl-PL"/>
              </w:rPr>
              <w:t xml:space="preserve">Np. „Emocje w języku. Nauka rozpoznawania emocji i empatycznej komunikacji”, autorzy: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Agnieszka Fabisiak-Majcher, Elżbieta Ławczys lub inny równoważny tematycznie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kern w:val="2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kern w:val="2"/>
                <w:sz w:val="20"/>
                <w:shd w:fill="FFFFFF" w:val="clear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Pomoc dydaktyczna do zajęć rozwijających </w:t>
            </w:r>
            <w:r>
              <w:rPr>
                <w:rFonts w:cs="Verdana" w:ascii="Verdana" w:hAnsi="Verdana"/>
              </w:rPr>
              <w:t>kompetencje emocjonalno-społeczne – książka 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trategie nawiązania kontaktu i utrzymania więzi z innymi osobami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Np. „Menu umiejętności społecznych i życiowy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 w:eastAsia="pl-PL"/>
              </w:rPr>
              <w:t xml:space="preserve">Ćwiczenia kształtujące umiejętności społeczne i życiowe dla młodzieży ze spektrum autyzmu”, autor: Barber Karra M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Pomoc dydaktyczna do zajęć rozwijających </w:t>
            </w:r>
            <w:r>
              <w:rPr>
                <w:rFonts w:cs="Verdana" w:ascii="Verdana" w:hAnsi="Verdana"/>
              </w:rPr>
              <w:t>kompetencje emocjonalno-społeczne – książka I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0" w:name="_Hlk216161136"/>
            <w:bookmarkEnd w:id="0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opowiadania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o szacunku, uczciwości, przyjaźni, sprawiedliwości, odwadze, wolności, ale też optymizmie, życzliwości, pokojowym nastawieniu do świat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Segoe UI" w:ascii="Verdana" w:hAnsi="Verdana"/>
                <w:i w:val="false"/>
                <w:color w:val="000000"/>
                <w:kern w:val="2"/>
                <w:sz w:val="20"/>
                <w:lang w:val="pl-PL" w:eastAsia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Gorzka czekolada i inne opowiadania o ważnych sprawach”, wyd. Prószyński i s-k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shd w:fill="F9F9F9" w:val="clear"/>
              <w:rPr>
                <w:rFonts w:ascii="Verdana" w:hAnsi="Verdana" w:cs="Arial"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lang w:val="pl-PL" w:eastAsia="pl-PL"/>
              </w:rPr>
            </w:r>
            <w:bookmarkStart w:id="1" w:name="_Hlk216161136"/>
            <w:bookmarkStart w:id="2" w:name="_Hlk216161136"/>
            <w:bookmarkEnd w:id="2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Podręcznik z narzędziami do pomiaru stresu i radzenia sobie ze stresem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3" w:name="_Hlk216687018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dręcznik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Opis narzędzi: PSS-10, COPE, Mini-COPE, JSR, DS14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 podręcznik, arkusze DS14 (min. 25egz.), arkusze JSR (min. 25 egz.), arkusze PSS-10 (min. 25egz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Segoe UI" w:ascii="Verdana" w:hAnsi="Verdana"/>
                <w:i w:val="false"/>
                <w:color w:val="000000"/>
                <w:kern w:val="2"/>
                <w:sz w:val="20"/>
                <w:lang w:val="pl-PL" w:eastAsia="pl-PL"/>
              </w:rPr>
              <w:t>Np. „Narzędzia pomiaru stresu i radzenia sobie ze stresem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autorzy: </w:t>
            </w:r>
            <w:r>
              <w:rPr>
                <w:rFonts w:cs="Noto Sans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  <w:t>Zygfryd Juczyński i Nina Ogińska-Bulik lub inny równoważny tematycznie.</w:t>
            </w:r>
            <w:bookmarkEnd w:id="3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westionariusz temperamentu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dręcznik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kwestionariusz do diagnozy temperamentu rozumianego jako zespół dziedziczonych cech osobowości.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 podręcznik, arkusze dla nauczycieli (min. 25 egz.), arkusze dla rodziców (min. 25 egz.), klucz dla nauczycieli, klucz dla rodzic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Segoe UI" w:ascii="Verdana" w:hAnsi="Verdana"/>
                <w:i w:val="false"/>
                <w:color w:val="000000"/>
                <w:kern w:val="2"/>
                <w:sz w:val="20"/>
                <w:lang w:val="pl-PL" w:eastAsia="pl-PL"/>
              </w:rPr>
              <w:t>Np. „Kwestionariusz Temperamentu EAS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autorzy: </w:t>
            </w:r>
            <w:r>
              <w:rPr>
                <w:rFonts w:cs="Noto Sans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  <w:t>Arnold H. Buss, Robert Plomin Bulik lub inny równoważny tematyczni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i z bajkami 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Emocje i problemy ujęte w historyjki – bajki terapeutyczne (m.in. strach, złość, brak akceptacji, brak wiary w siebie),wskazówki i komentarze psychologa dot. emocji i problemów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Bajkoterapia, czyli bajki-pomagajki dla małych i dużych”, wyd. Nasza Księgarnia lub inny równoważny tematyczni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i z bajkami I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Emocje i problemy ujęte w historyjki – bajki terapeutyczne (m.in. strach, złość, brak akceptacji, brak wiary w siebie),wskazówki i komentarze psychologa dot. emocji i problemów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Bajkoterapia czyli dla małych i dużych o tym, jak bajki mogą pomagać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”, wyd. Nasza Księgarnia lub inny równoważny tematyczni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i z bajkami II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opowieści  o ludziach oraz zwierzętach przeżywających przygody, które wymagają pozytywnego myślenia</w:t>
            </w: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Mądre bajki. Pozytywne myślenie”, autor: Agnieszka Antosiewicz,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yd. GREG lub inny równoważny tematyczni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Ćwiczenia wyrównawc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dręcznik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Zadania usprawniające (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percepcję słuchową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percepcję wzrokową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analizę i syntezę sylabową i głoskową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różnicowanie liter podobnych graficzni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różnicowanie samogłosek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wykorzystanie w zdaniach różnych części mowy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budowanie zdań i logicznych ciągów zdarzeń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tworzenie i rozwijanie opowiadań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czytanie ze zr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pl-PL"/>
              </w:rPr>
              <w:t>umieniem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Ćwiczenia wyrównawcze dla uczniów z trudnościami w nauce czytania i pisania. Szkoła podstawowa”, autor: Marta Kuchnik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wyd. WiR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Test niedokończonych zda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Test musi zawier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narzędzie do oceny stopnia nieprzystosowania.</w:t>
            </w:r>
          </w:p>
          <w:p>
            <w:pPr>
              <w:pStyle w:val="Normal"/>
              <w:shd w:fill="FFFFFF" w:val="clear"/>
              <w:textAlignment w:val="top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W komplecie: podręcznik (z polską normalizacją), arkusze testowe w wersji dla dzieci (min. 25egz.), arkusze testowe w wersji dla młodzieży (min. 25egz.).</w:t>
            </w:r>
          </w:p>
          <w:p>
            <w:pPr>
              <w:pStyle w:val="Normal"/>
              <w:shd w:fill="FFFFFF" w:val="clear"/>
              <w:textAlignment w:val="top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Test niedokończonych zdań Rottera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leksandra Jaworowska, Anna Matczak lub inny równoważny tematycznie.</w:t>
            </w:r>
          </w:p>
          <w:p>
            <w:pPr>
              <w:pStyle w:val="Normal"/>
              <w:shd w:fill="F9F9F9" w:val="clear"/>
              <w:rPr>
                <w:rFonts w:ascii="Verdana" w:hAnsi="Verdana" w:cs="Arial"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Test szybkiego nazyw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Test musi zawier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zadania do nazywania bodźców tj. kolorów i obrazków znanych przedmiotów dla dzieci młodszych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zadania do nazywania bodźców tj. cyfer i liter dla dzieci starsz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 2 podręczniki (wersja dla młodszych dzieci i wersja dla starszych dzieci), 2 zeszyty (wersja dla młodszych dzieci i wersja dla starszych dzieci), arkusze (min. 25egz.) dla młodszych dzieci, arkusze (min. 25egz.) dla starszych dzieci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Test Szybkiego Nazywania. Wersja dla Dzieci młodszych TSN-M. Wersja dla Dzieci Starszych TSN-M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leksandra Jaworowska, Anna Matczak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na potrzeby działań indywidualizujących proces kształc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specyfika funkcjonowania uczniów ze specjalnymi potrzebami edukacyjnymi, formy i metody pracy pozwalające zindywidualizować wymagania, procedury udzielania pomocy psychologiczno-pedagogicznej i możliwości formalne wyrównywania szans edukacyjnych, propozycje arkuszy do opracowania indywidualnego programu edukacyjno-terapeutycznego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bookmarkStart w:id="4" w:name="_Hlk216705335"/>
            <w:bookmarkEnd w:id="4"/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Uczniowie ze specjalnymi potrzebami edukacyjnymi. Pomoc psychologiczno-pedagogiczna, dostosowanie wymagań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azimierz Słupek,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r>
            <w:bookmarkStart w:id="5" w:name="_Hlk216705335"/>
            <w:bookmarkStart w:id="6" w:name="_Hlk216705335"/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Skale rozwoju i inteligencji dla dzieci i młodzieży – Podręcznik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kale muszą poruszać co najmniej następujące treści: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narzędzie do  oceny zdolności i kompetencji osób wieku 5–20 lat – min. 30testów.</w:t>
            </w:r>
          </w:p>
          <w:p>
            <w:pPr>
              <w:pStyle w:val="Normal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1: Podstawy teoretyczne, własności psychometryczne, interpretacja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2: Przeprowadzanie badania i interpretacja wyników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3: Tabele norm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Inteligencja (min. 10 egz.)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Inteligencja (przesiew)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Funkcje wykonawcze (min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5–6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7–10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11–20 lat(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apugi 5–9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apugi 10–20 lat (min. 10 egz.)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 xml:space="preserve">- Arkusze do testu Krążki z zadaniami 1 </w:t>
              <w:br/>
              <w:t>i 2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 xml:space="preserve">- Arkusze do testu Krążki z zadaniami 3 </w:t>
              <w:br/>
              <w:t>i 4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Kwadraty 5–9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Kwadraty 10–20 lat (10 egz.)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odzielność uwagi (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ów Postawa wobec pracy I i II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Drogi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Koordynacja wzrokowo-ruchowa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Rozumowanie logiczno-matematyczne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Pisanie (min. 10 egz.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IDS-2 . Skale inteligencji i rozwoju dla dzieci i młodzieży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Noto Sans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  <w:t xml:space="preserve">Alexander Grob, Priska Hagmann-von Arx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Skale rozwoju i inteligencji dla dzieci i młodzieży – Podręcznik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kale muszą poruszać co najmniej następujące treści: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narzędzie do  oceny zdolności i kompetencji osób wieku 5–10 lat – min. 30testów.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- </w:t>
            </w: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podręcznik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zapisu (min. 25 egz.)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matematyka (min. 25 egz.)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uwagi selektywnej – kaczuszki (min. 25 egz.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IDS. Skale inteligencji rozwoju dla dzieci w wieku 5-10 lat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Noto Sans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  <w:t xml:space="preserve">Alexander Grob, Priska Hagmann-von Arx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/karty pracy – książk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radnik musi poruszać co najmniej następujące treści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aspekty kontaktów dziecka z rodzicem, aspekty kontaktów dziecka z rodzeństwem, dziadkami, innymi bliskimi osobami, wywiady ze specjalistami, np. sędzią rodzinnym, kuratorem sądowym, mediatorem, psychologiem dziecięcym, działaczem ruchu praw ojców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Kontakty z dzieckiem. Jak regulować, jak egzekwować? Poradnik praktyczny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Joanna Hetman Krajewska, 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szt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/karty pracy – książk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40 scenariuszy zajęć dotyczących rozwijania kompetencji emocjonalnych i społecznych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Emocje, komunikacja, akceptacja. Program profilaktyczno-terapeutyczny dla dzieci w wieku przedszkolnym i szkolnym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gnieszka Lasota, Dominka Jońca, wyd. Difin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szt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/karty pracy – książka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etody aktywizujące, ćwiczenia aktywizujące dotyczące wyboru dróg postępowani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Metody aktywizujące w pedagogice grup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Elżbieta Wójcik, wyd. Rubikon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szt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logopedii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zeszytów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teksty do ćwiczenia umiejętności czytania z terminami m.in. geograficznymi i historycznymi. W pakiecie min. 12 zeszytów z teksta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Podróże Jagody i Janka. Kocham Czytać. Seria logopedyczna. Pakiet 12 zeszytów”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Jagoda Cieszyńs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WE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zt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logopedii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zeszytów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Style w:val="StrongEmphasis"/>
                <w:rFonts w:cs="Rubik" w:ascii="Verdana" w:hAnsi="Verdana"/>
                <w:b w:val="false"/>
                <w:bCs w:val="false"/>
                <w:color w:val="000000"/>
                <w:sz w:val="20"/>
                <w:shd w:fill="FFFFFF" w:val="clear"/>
              </w:rPr>
              <w:t>teksty  wzbogacające zasobów słownictwa</w:t>
            </w:r>
            <w:r>
              <w:rPr>
                <w:rFonts w:cs="Cambria" w:ascii="Verdana" w:hAnsi="Verdana"/>
                <w:color w:val="000000"/>
                <w:sz w:val="20"/>
                <w:shd w:fill="FFFFFF" w:val="clear"/>
              </w:rPr>
              <w:t xml:space="preserve"> służące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 xml:space="preserve">rozwijaniu umiejętności językowych, tematyka tekstów geograficzna dot. Polski.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W pakiecie min. 18 zeszytów z teksta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Jagoda i Janek podróżują po Polsce. Kocham Czytać. Seria logopedyczna. Pakiet 18 zeszytów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Jagoda Cieszyńs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WE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zt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Ćwiczenia do zajęć rozwijających kompetencje emocjonalno-społeczn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100 ćwiczeń korekcyjno-kompensacyjnych (ortograficzne, zadania z tekstem, uzupełnianie i układanie zdań, zadania z kodowania, labirynty, kolorowanki, krzyżówki, zagadki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Głowy łamanie. 100 ćwiczeń korekcyjno-kompensacyjnych dla uczniów klasy I-III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Katarzyna Michalec, 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Ćwiczenia zapobiegające agres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rzykłady ćwiczeń z dziećmi, inscenizacje, opowiadania, scenariusze spotkań z rodzicami dot. radzeniu sobie z agresją i zapobieganiu agresj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rogram, plan pracy, przykłądy ćwiczeń z dziećmi, inscenizacje, opowiadania oraz scenariusze spotkań z rodzicam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Żyć w radości. Ćwiczenia zapobiegające agresji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Barbara Bleja-Sosn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siążka dotycząca złości i agresji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Opowiadania o min. 5 emocjach (złość, strach, wstyd, odraza i smutek) służące do rozpoznawania emocji, diagnozowania przyczyn oraz znajdowania sposób na radzenie sobie z emocjam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36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Np.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„Tymon i emocje. historyjki społeczne o tym jak się zachować w różnych sytuacjach życia codziennego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Magdalena Gut-Orłowska, 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Normal"/>
              <w:shd w:fill="F9F9F9" w:val="clear"/>
              <w:rPr>
                <w:rFonts w:ascii="Verdana" w:hAnsi="Verdana" w:cs="Arial"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7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Zabawy do odreagowywania agres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etody w formie zabaw służące  do radzenia sobie ze złością, rozładowywaniu złośc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Zabawy dla odreagowania agresji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ndrea Erkert, wyd. Wydawnictwo Jedność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siążk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percepcji wzrokowej, percepcji słuchowej, koordynacji wzrokowo-słuchowej, grafomotoryki, koncentracji, orientacji przestrzennej, wyobraźni, pamięci, logicznego myślenia, sprawności manualnej, czytania i pisania, liczenia.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</w:rPr>
              <w:t xml:space="preserve">Trening szkolny. Klasa 3. </w:t>
            </w:r>
            <w:r>
              <w:rPr>
                <w:rFonts w:cs="Verdana" w:ascii="Verdana" w:hAnsi="Verdana"/>
                <w:color w:val="000000"/>
                <w:sz w:val="20"/>
              </w:rPr>
              <w:t>Ćwiczenia korekcyjno-kompensacyjne</w:t>
            </w:r>
            <w:r>
              <w:rPr>
                <w:rFonts w:cs="Arial" w:ascii="Verdana" w:hAnsi="Verdana"/>
                <w:color w:val="000000"/>
                <w:spacing w:val="5"/>
                <w:sz w:val="20"/>
              </w:rPr>
              <w:t xml:space="preserve">”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wyd. Harmoni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siążk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percepcji wzrokowej, percepcji słuchowej, koordynacji wzrokowo-słuchowej, grafomotoryki, koncentracji, orientacji przestrzennej, wyobraźni, pamięci, logicznego myślenia, sprawności manualnej, czytania i pisania, liczenia.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</w:rPr>
              <w:t xml:space="preserve">Trening szkolny. Klasa 4. </w:t>
            </w:r>
            <w:r>
              <w:rPr>
                <w:rFonts w:cs="Verdana" w:ascii="Verdana" w:hAnsi="Verdana"/>
                <w:color w:val="000000"/>
                <w:sz w:val="20"/>
              </w:rPr>
              <w:t>Ćwiczenia korekcyjno-kompensacyjne</w:t>
            </w:r>
            <w:r>
              <w:rPr>
                <w:rFonts w:cs="Arial" w:ascii="Verdana" w:hAnsi="Verdana"/>
                <w:color w:val="000000"/>
                <w:spacing w:val="5"/>
                <w:sz w:val="20"/>
              </w:rPr>
              <w:t xml:space="preserve">”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wyd. Harmoni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siążka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percepcji wzrokowej, percepcji słuchowej, koordynacji wzrokowo-słuchowej, grafomotoryki, koncentracji, orientacji przestrzennej, wyobraźni, pamięci, logicznego myślenia, sprawności manualnej, czytania i pisania, liczenia.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</w:rPr>
              <w:t xml:space="preserve">Trening szkolny. Klasa 5. </w:t>
            </w:r>
            <w:r>
              <w:rPr>
                <w:rFonts w:cs="Verdana" w:ascii="Verdana" w:hAnsi="Verdana"/>
                <w:color w:val="000000"/>
                <w:sz w:val="20"/>
              </w:rPr>
              <w:t>Ćwiczenia korekcyjno-kompensacyjne</w:t>
            </w:r>
            <w:r>
              <w:rPr>
                <w:rFonts w:cs="Arial" w:ascii="Verdana" w:hAnsi="Verdana"/>
                <w:color w:val="000000"/>
                <w:spacing w:val="5"/>
                <w:sz w:val="20"/>
              </w:rPr>
              <w:t xml:space="preserve">”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wyd. Harmoni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siążka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percepcji wzrokowej, percepcji słuchowej, koordynacji wzrokowo-słuchowej, grafomotoryki, koncentracji, orientacji przestrzennej, wyobraźni, pamięci, logicznego myślenia, sprawności manualnej, czytania i pisania, liczenia.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</w:rPr>
              <w:t xml:space="preserve">Trening szkolny. Klasa 6. </w:t>
            </w:r>
            <w:r>
              <w:rPr>
                <w:rFonts w:cs="Verdana" w:ascii="Verdana" w:hAnsi="Verdana"/>
                <w:color w:val="000000"/>
                <w:sz w:val="20"/>
              </w:rPr>
              <w:t>Ćwiczenia korekcyjno-kompensacyjne</w:t>
            </w:r>
            <w:r>
              <w:rPr>
                <w:rFonts w:cs="Arial" w:ascii="Verdana" w:hAnsi="Verdana"/>
                <w:color w:val="000000"/>
                <w:spacing w:val="5"/>
                <w:sz w:val="20"/>
              </w:rPr>
              <w:t xml:space="preserve">”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wyd. Harmoni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siążka 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cz.1 – min. 40 czytanek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 do  utrwalania znajomości liter, ćwiczenia czytania, poznawania nowych wyrazów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cz.2 – ćwiczenia dotyczące czytanek służące rozwijaniu umiejętności czytania ze zrozumieniem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percepcji wzrokowej, percepcji słuchowej, koordynacji wzrokowo-słuchowej, grafomotoryki, koncentracji, orientacji przestrzennej, wyobraźni, pamięci, logicznego myślenia, sprawności manualnej, czytania i pisania, liczenia.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Czytanki ze zrozumieniem materiały do nauki czytania ze zrozumieniem”, autor: Magdalena Hinz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siążka 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z ortografii rozwijające umiejętność poprawnej pisowni i przygotowujące uczniów do egzaminu ósmoklasisty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Ortografia. Ćwiczenia dla klas 7-8 SP, autor: Alicja Stypka, Anna Luch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wyd. Adamantan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Zestaw ćwiczeń rozwijających kompetencje emocjonalno-społeczne – książk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7" w:name="_Hlk216949067"/>
            <w:bookmarkEnd w:id="7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90 lekcji dotyczących umiejętności społecznych (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trudnymi emocjami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komunikacja werbalna i niewerbaln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abawa i interakcje w grupi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empatia, przyjaźń i uczucia romantyczn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konfliktami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ostępowanie w nagłych wypadkach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>Nowy trening umiejętności społecznych dla dzieci i młodzieży z autyzmem lub ze specjalnymi potrzebami w zakresie komunikacji i umiejętności społecznych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”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, autor: Jed Baker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  <w:bookmarkStart w:id="8" w:name="_Hlk216949067"/>
            <w:bookmarkStart w:id="9" w:name="_Hlk216949067"/>
            <w:bookmarkEnd w:id="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Poradnik do zajęć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prowadzenie do metody TUS, informacje i wskazówki przygotowujące do prowadzenia tego rodzaju treningu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Trening umiejętności społecznych dzieci i młodzieży.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rzewodnik dla terapeutów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Dorota Bentkowska, Joanna Węglarz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Poradnik do zajęć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prowadzenie do metody TUS, informacje i wskazówki przygotowujące do prowadzenia tego rodzaju treningu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Trening umiejętności społecznych dzieci i młodzieży.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rzewodnik dla terapeutów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Dorota Bentkowska, Joanna Węglarz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Poradnik do zajęć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prowadzenie do metody TUS, informacje i wskazówki przygotowujące do prowadzenia tego rodzaju trening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Trening umiejętności społecznych dzieci i młodzieży.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rzewodnik dla terapeutów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Dorota Bentkowska, Joanna Węglarz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Pakiet ćwicze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100 zadań rozwijających spostrzegawczość, pamięć wzrokową, poszerzające zasób słownictwa, utrwalające poprawną pisownię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Fantastyczne zadania tematyczne.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biór zadań rozwijających myślenie dla dzieci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Katarzyna Michalec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 xml:space="preserve">Skale rozwoju i inteligencji dla dzieci i młodzież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kale muszą poruszać co najmniej następujące treści: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narzędzie do  oceny zdolności i kompetencji osób wieku 5–20 lat – min. 30testów.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1: Podstawy teoretyczne, własności psychometryczne, interpretacja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2: Przeprowadzanie badania i interpretacja wyników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3: Tabele norm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Inteligencja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Inteligencja (przesiew)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Funkcje wykonawcze (min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5–6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7–10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11–20 lat(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apugi 5–9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apugi 10–20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 xml:space="preserve">- Arkusze do testu Krążki z zadaniami 1 </w:t>
              <w:br/>
              <w:t>i 2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 xml:space="preserve">- Arkusze do testu Krążki z zadaniami 3 </w:t>
              <w:br/>
              <w:t>i 4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Kwadraty 5–9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Kwadraty 10–20 lat (10 egz.)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odzielność uwagi (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ów Postawa wobec pracy I i II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Drogi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Koordynacja wzrokowo-ruchowa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Rozumowanie logiczno-matematyczne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Pisanie (min. 10 egz.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IDS-2 . Skale inteligencji i rozwoju dla dzieci i młodzieży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Noto Sans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  <w:t xml:space="preserve">Alexander Grob, Priska Hagmann-von Arx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Materiały do prowadzenia diagnozy oraz działań ukierunkowanych na wspieranie edukacji włączającej - pakiet testów diagnostyczny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testów diagnostycznych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 1: Podstawy teoretyczne, własności psychometryczne, interpretacja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 2: Przeprowadzanie badania i obliczanie wyników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 3: Przeprowadzanie badania i obliczanie wyników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zeszyty testowe 1A do badania dzieci 6–7 lat (25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zeszyty testowe 1B do badania dzieci 8–16 lat (25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zeszyty testowe 2 (25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zapisu (25 egz.).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</w:r>
          </w:p>
          <w:p>
            <w:pPr>
              <w:pStyle w:val="Heading4"/>
              <w:shd w:fill="FFFFFF" w:val="clear"/>
              <w:spacing w:before="0" w:after="0"/>
              <w:rPr>
                <w:rFonts w:ascii="Verdana" w:hAnsi="Verdana" w:cs="Noto Sans"/>
                <w:b w:val="false"/>
                <w:b w:val="false"/>
                <w:color w:val="000000"/>
                <w:spacing w:val="5"/>
                <w:sz w:val="20"/>
                <w:szCs w:val="20"/>
                <w:lang w:val="pl-PL" w:eastAsia="pl-PL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Np. 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>„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Skala Inteligencji Wechslera dla Dzieci – wydanie 5”</w:t>
            </w: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 autor testu: David Wechsler l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pacing w:val="5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pacing w:val="5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2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zasady i narzędzia dialogu motywującego, ćwiczenia i praktyczne zadania utrwalające podstawowe umiejętności w modelu DM, badanie wartości i celów oraz „znajdowaniu horyzontu"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Rozwijanie umiejętnosci w dialogu motywującym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David B.Rosengren, wyd. Wydawnictwo Uniwersytetu Jagiellońskiego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Podręcznik z planszami terapeutyczny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lansze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żne strategie i metody łagodzenia symptomów związanych z traumą, adhd, depresją, złością, zaburzeniami nastroju, depresją i zaburzeniam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Wielka domowa apteczka psychologiczna. 200 plansz terapeutycznych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wyd. Wydawnictwo Levyz poradniki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Podręcznik do zajęć wyrównawczych z j.polski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111111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siążka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Rubik"/>
                <w:color w:val="000000"/>
                <w:sz w:val="20"/>
                <w:shd w:fill="FFFFFF" w:val="clear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ćwiczenia wspierające - doskonalenie percepcji słuchowej, trening pamięci, rozwój słownictwa, budowanie zdań i spójnych wypowiedzi, rozumienie i interpretowanie tekst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Ćwiczenia wyrównawcze dla dzieci z zaburzeniami rozwojowymi 9-11 lat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autor: </w:t>
            </w:r>
            <w:hyperlink r:id="rId2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Zdzisława Orłowska-Popek</w:t>
              </w:r>
            </w:hyperlink>
            <w:r>
              <w:rPr>
                <w:rStyle w:val="Uitwhitespacepre"/>
                <w:rFonts w:cs="Rubik" w:ascii="Verdana" w:hAnsi="Verdana"/>
                <w:i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hyperlink r:id="rId3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Halina Pawłowska-Jaroń</w:t>
              </w:r>
            </w:hyperlink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, wyd.WiR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Test inteligencji Cattel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Test inteligencji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test do pomiaru inteligencji ogólnej. W kompleci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zeszyty testowe (min. 5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odpowiedzi (min. 25 egz.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4"/>
              <w:shd w:fill="FFFFFF" w:val="clear"/>
              <w:spacing w:before="0" w:after="0"/>
              <w:rPr>
                <w:rFonts w:ascii="Verdana" w:hAnsi="Verdana" w:cs="Noto Sans"/>
                <w:b w:val="false"/>
                <w:b w:val="false"/>
                <w:bCs w:val="false"/>
                <w:color w:val="000000"/>
                <w:spacing w:val="5"/>
                <w:sz w:val="20"/>
                <w:szCs w:val="20"/>
                <w:lang w:val="pl-PL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Neutralny Kulturowo Test Inteligencji Cattella – wersja 2 zrewidowana przez Rudolfa H. Weißa we współpracy z Bernhardem Weißem”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, autor testu: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>Raymond B. Cattell, Rudolf H. Weiß</w:t>
            </w:r>
            <w:r>
              <w:rPr>
                <w:rFonts w:cs="Ari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 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shd w:fill="F9F9F9" w:val="clear"/>
              <w:rPr>
                <w:rFonts w:ascii="Verdana" w:hAnsi="Verdana" w:cs="Arial"/>
                <w:b/>
                <w:b/>
                <w:bCs/>
                <w:color w:val="000000"/>
                <w:spacing w:val="5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5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Narzędzie do badania lę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Test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narzędzie do badania lęku rozumianego jako przejściowy i uwarunkowany sytuacyjnie stan jednostki oraz lęku rozumianego jako względnie stała cecha osobowości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. W kompleci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testowe (min. 25 egz.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klucz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2"/>
              <w:shd w:fill="FFFFFF" w:val="clear"/>
              <w:rPr>
                <w:rFonts w:ascii="Verdana" w:hAnsi="Verdana" w:cs="Mangal"/>
                <w:b w:val="false"/>
                <w:b w:val="false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STAI.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Inwentarz Stanu i Cechy Lęku”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, autor testu: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>C. D. Spielberger, R. L. Gorsuch, R. E. Lushene  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Zestaw kwestionariuszy do diagnozy ADHD i zaburzeń współistniejąc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westionariusz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Kwestionariusz do pomiaru objawów zaburzeń ze spektrum autyzmu. 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dla rodzica 6–18 lat (min. 25 egz.)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dla nauczyciela 6–18 lat (min. 25 egz.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wersja skrócona (rodzic i nauczyciel) 6–18 lat (min. 25 egz.)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rFonts w:ascii="Verdana" w:hAnsi="Verdana" w:cs="Mangal"/>
                <w:b w:val="false"/>
                <w:b w:val="false"/>
                <w:color w:val="212529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ASRS.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Zestaw Kwestionariuszy do Diagnozy Spektrum Autyzmu”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autor testu: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>Sam Goldstein i Jack A. Naglieri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shd w:fill="FFFFFF" w:val="clear"/>
                <w:lang w:val="pl-PL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Skala samooceny Rosenber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Test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kwestionariusz do badania ogólnego poziomu samooceny. 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 testowy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rFonts w:ascii="Verdana" w:hAnsi="Verdana" w:cs="Mangal"/>
                <w:b w:val="false"/>
                <w:b w:val="false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>SES. Skala samooceny Rosenberga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”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>,autor testu. M. Rosenberg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Narzędzia do badania sposobów radzenia sobie ze stres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westionariusz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narzędzie oparte na samopisie, kwestionariusz  do oceny sposobów radzenia sobie ze stresem.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Mangal"/>
                <w:b w:val="false"/>
                <w:b w:val="false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COPE.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Wielowymiarowy Inwentarz do Pomiaru Radzenia Sobie ze Stresem”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autor testu: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>Charles S. Carver, Michael F. Scheier, Jagdish K. Weintraub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Test szybkiego nazywania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westionariusz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Test  do oceny tempa seryjnego, ciągłego nazywania dobrze znanych bodźców. </w:t>
            </w: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W komplecie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zeszyt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-min. 25egz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2"/>
              <w:shd w:fill="FFFFFF" w:val="clear"/>
              <w:spacing w:before="240" w:after="120"/>
              <w:rPr>
                <w:rFonts w:ascii="Verdana" w:hAnsi="Verdana" w:cs="Mangal"/>
                <w:b w:val="false"/>
                <w:b w:val="false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TSN.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Test Szybkiego Nazywania”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autor: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 xml:space="preserve">Diana Fecenec, Aleksandra Jaworowska, Anna Matczak, Joanna Stańczak, Ewa Zalewska 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1 sz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Narzędzie do diagnozy dysleks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1: Podstawy teoretyczne, własności psychometryczne, interpretacja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2: Przeprowadzanie badania i interpretacja wyników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Podręcznik 3: Tabele norm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Inteligencja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Inteligencja (przesiew)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Funkcje wykonawcze (min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5–6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7–10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zapisu Kompetencje 11–20 lat(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apugi 5–9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apugi 10–20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 xml:space="preserve">- Arkusze do testu Krążki z zadaniami 1 </w:t>
              <w:br/>
              <w:t>i 2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 xml:space="preserve">- Arkusze do testu Krążki z zadaniami 3 </w:t>
              <w:br/>
              <w:t>i 4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Kwadraty 5–9 lat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Kwadraty 10–20 lat (10 egz.)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u Podzielność uwagi (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Arkusze do testów Postawa wobec pracy I i II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Drogi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Koordynacja wzrokowo-ruchowa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Rozumowanie logiczno-matematyczne (min. 10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</w:rPr>
              <w:t>- Zeszyty do testu Pisanie (min. 10 egz.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color w:val="000000"/>
                <w:spacing w:val="5"/>
                <w:sz w:val="20"/>
              </w:rPr>
              <w:t xml:space="preserve">IDS-2 . Skale inteligencji i rozwoju dla dzieci i młodzieży”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autor: </w:t>
            </w: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Alexander Grob, Priska Hagmann-von Arx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Zestaw kwestionariuszy do diagnozy spektrum autyzm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westionariusz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Kwestionariusz do pomiaru objawów zaburzeń ze spektrum autyzmu. 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dla rodzica 6–18 lat (min. 25 egz.)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dla nauczyciela 6–18 lat (min. 25 egz.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wersja skrócona (rodzic i nauczyciel) 6–18 lat (min. 25 egz.)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2"/>
              <w:shd w:fill="FFFFFF" w:val="clear"/>
              <w:rPr>
                <w:rFonts w:ascii="Verdana" w:hAnsi="Verdana" w:cs="Mangal"/>
                <w:b w:val="false"/>
                <w:b w:val="false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ASRS.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Zestaw Kwestionariuszy do Diagnozy Spektrum Autyzmu”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autor testu: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>Sam Goldstein i Jack A. Naglieri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Zestaw kwestionariuszy do diagnozy depres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westionariusz 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Narzędzie diagnostyczne do </w:t>
            </w:r>
            <w:r>
              <w:rPr>
                <w:rStyle w:val="StrongEmphasis"/>
                <w:rFonts w:cs="Noto Sans" w:ascii="Verdana" w:hAnsi="Verdana"/>
                <w:b w:val="false"/>
                <w:color w:val="000000"/>
                <w:spacing w:val="5"/>
                <w:sz w:val="20"/>
                <w:shd w:fill="FFFFFF" w:val="clear"/>
              </w:rPr>
              <w:t>wszechstronnej oceny symptomów depresji u dzieci i młodzież</w:t>
            </w: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. </w:t>
            </w: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W komplecie: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podręcznik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wersja do samoopisu (min. 25 egz.)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wersja do samoopisu – skrócona (min. 25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wersja dla nauczyciela (min. 25 egz.),</w:t>
            </w:r>
          </w:p>
          <w:p>
            <w:pPr>
              <w:pStyle w:val="Normal"/>
              <w:shd w:fill="FFFFFF" w:val="clear"/>
              <w:rPr>
                <w:rFonts w:ascii="Verdana" w:hAnsi="Verdana" w:cs="Noto Sans"/>
                <w:color w:val="000000"/>
                <w:spacing w:val="5"/>
                <w:sz w:val="20"/>
                <w:lang w:eastAsia="pl-PL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lang w:eastAsia="pl-PL"/>
              </w:rPr>
              <w:t>- arkusze – wersja dla rodzica (min. 25 egz.)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eastAsia="pl-PL"/>
              </w:rPr>
            </w:r>
          </w:p>
          <w:p>
            <w:pPr>
              <w:pStyle w:val="Heading2"/>
              <w:shd w:fill="FFFFFF" w:val="clear"/>
              <w:spacing w:before="240" w:after="120"/>
              <w:rPr>
                <w:rFonts w:ascii="Verdana" w:hAnsi="Verdana" w:cs="Mangal"/>
                <w:b w:val="false"/>
                <w:b w:val="false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>CDI 2.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Zestaw Kwestionariuszy do Diagnozy Depresji u Dzieci i Młodzieży”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autor testu: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 xml:space="preserve">Maria Kovacs 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Ćwiczenia do terapii afazji-pakiet 6 czę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e nazywania, rozumienia, czytania i pisani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ilustracje pomagające zrozumieć tekst, duża czcionka,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karta danych personalnych, adania pozwalające uruchomić mowę spontaniczną, dzięki pracy na automatyzmach słownych, takich jak liczenie, dni tygodnia, miesiące, pory roku. 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Pakiet musi zawierać zestawy ćwiczeń 1–6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2"/>
              <w:shd w:fill="FFFFFF" w:val="clear"/>
              <w:spacing w:before="240" w:after="120"/>
              <w:rPr>
                <w:rFonts w:ascii="Verdana" w:hAnsi="Verdana" w:cs="Mangal"/>
                <w:b w:val="false"/>
                <w:b w:val="false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lang w:val="pl-PL"/>
              </w:rPr>
              <w:t>Ćwiczenia do terapii afazji 1-6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lang w:val="pl-PL"/>
              </w:rPr>
              <w:t>”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Noto Sans" w:ascii="Verdana" w:hAnsi="Verdana"/>
                <w:b w:val="false"/>
                <w:color w:val="000000"/>
                <w:spacing w:val="5"/>
                <w:sz w:val="20"/>
                <w:szCs w:val="20"/>
                <w:shd w:fill="FFFFFF" w:val="clear"/>
                <w:lang w:val="pl-PL"/>
              </w:rPr>
              <w:t xml:space="preserve">wyd. WiR 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westionariusz diagnozy i narzędzia badawcze w terapii pedagogiczn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westionariusz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Informację o m.in. 9 zaburzeniach, wskazówki i narzędzia do zdiagnozowania zaburzeń powodujących trudności w nauc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Kwestionariusz diagnozy i narzędzia badawcze w terapii pedagogicznej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Joanna Tomczak, Renata Ziętara, wyd. Impuls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cenariusze zajęć terapii pedagogiczn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10" w:name="_Hlk218666596"/>
            <w:bookmarkEnd w:id="10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program rewalidacji oraz scenariusze zajęć  korekcyjno-kompensacyjnych,  podział materiału  na zaburzone funkcje (min. wzrokową,</w:t>
            </w:r>
            <w:r>
              <w:rPr>
                <w:rFonts w:cs="Rubik" w:ascii="Verdana" w:hAnsi="Verdana"/>
                <w:color w:val="000000"/>
                <w:sz w:val="20"/>
              </w:rPr>
              <w:t xml:space="preserve">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słuchowo-językową,</w:t>
            </w:r>
            <w:r>
              <w:rPr>
                <w:rFonts w:cs="Rubik" w:ascii="Verdana" w:hAnsi="Verdana"/>
                <w:color w:val="000000"/>
                <w:sz w:val="20"/>
              </w:rPr>
              <w:t xml:space="preserve">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koordynację wzrokowo-ruchową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Terapia pedagogiczna. Scenariusze zajęć. Poradnik dla terapeuty i nauczyciela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Anna Radwańska, wyd. Dif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shd w:fill="F9F9F9" w:val="clear"/>
              <w:rPr>
                <w:rFonts w:ascii="Verdana" w:hAnsi="Verdana" w:cs="Arial"/>
                <w:bCs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20"/>
                <w:lang w:val="pl-PL" w:eastAsia="pl-PL"/>
              </w:rPr>
            </w:r>
            <w:bookmarkStart w:id="11" w:name="_Hlk218666596"/>
            <w:bookmarkStart w:id="12" w:name="_Hlk218666596"/>
            <w:bookmarkEnd w:id="1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Ćwiczenia logopedyczne wspomagające pracę nad poprawną wymową głos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ćwiczeń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min. 9 zestawów ćwiczeń logopedycznych kształtujących wymowę: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z szeregu syczącego s, z, c, dz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z szeregu szumiącego: sz, cz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z szeregu szumiacego: ż, dż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z szeregu ciszącego ś, ź, ć, dź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 L, R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T, D, N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K, G, H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P, B, F, W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głoski M, P, B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Logotomy - ćwiczenia logopedyczne (pakiet: części 1-9)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Joanna Mikulsk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/ćwiczeni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eszyty ćwiczeń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zabawy na sylabach otwartych (spółgłoski i samogłoski),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hd w:fill="FFFFFF" w:val="clear"/>
              </w:rPr>
              <w:t>wyrazy składające się z dwóch sylab otwartych, wymowa sylab zamkniętych w wyrazach jednosylabowych, wyrazy trzysylabowe zbudowane z trzech sylab otwart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aps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Arial" w:ascii="Verdana" w:hAnsi="Verdana"/>
                <w:bCs/>
                <w:i w:val="false"/>
                <w:caps/>
                <w:color w:val="000000"/>
                <w:sz w:val="20"/>
                <w:lang w:val="pl-PL"/>
              </w:rPr>
              <w:t>„MóWiMy. Zeszyty ćwiczeń do rozwoju mowy. Część 1, 2, 3, 4 – ZESTAW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Karina Mikulska-Hofma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/ćwiczeni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ćwiczenia logopedyczne o zróżnicowany stopniu trudności, podział na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terapię dzieci jąkających się</w:t>
            </w:r>
            <w:r>
              <w:rPr>
                <w:rFonts w:cs="Arial" w:ascii="Verdana" w:hAnsi="Verdana"/>
                <w:color w:val="252525"/>
                <w:sz w:val="20"/>
              </w:rPr>
              <w:t xml:space="preserve"> i l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ogopedię artystyczn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212529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Arial" w:ascii="Verdana" w:hAnsi="Verdana"/>
                <w:bCs/>
                <w:i w:val="false"/>
                <w:caps/>
                <w:color w:val="000080"/>
                <w:sz w:val="20"/>
                <w:lang w:val="pl-PL"/>
              </w:rPr>
              <w:t>„</w:t>
            </w:r>
            <w:r>
              <w:rPr>
                <w:rFonts w:cs="Arial" w:ascii="Verdana" w:hAnsi="Verdana"/>
                <w:bCs/>
                <w:i w:val="false"/>
                <w:color w:val="212529"/>
                <w:sz w:val="20"/>
                <w:lang w:val="pl-PL"/>
              </w:rPr>
              <w:t>Logopedia w edukacji wczesnoszkolnej Zeszyt ćwiczeń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gnieszka Siwińska, Katarzyna Skonieck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wyd. Wiedza i Praktyk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ategoryzacje z ćwiczeniami artykulacji głosek zębow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 stymulacji procesów myślowych, podział na 4 grupy (budowanie klas, uzupełnianie zbiorów, wykluczanie elementu ze zbioru, myślenie przez analogię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Arial"/>
                <w:bCs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Arial" w:ascii="Verdana" w:hAnsi="Verdana"/>
                <w:bCs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212529"/>
                <w:sz w:val="20"/>
                <w:lang w:val="pl-PL"/>
              </w:rPr>
            </w:pP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Np. „Trzymaj język za zębami …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Wydawnictwo Palatum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arty pra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50 kart terapeutycznych do rozpoznawania emocji (strach, smutek, złość i radość), postawy prospołeczne, problemy wynikające z ich nieprzestrzegania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bCs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Arial" w:ascii="Verdana" w:hAnsi="Verdana"/>
                <w:bCs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Trening umiejętności emocjonalnych i społecznych dzieci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Agnieszka Lasota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Dif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50 kart z ćwiczeniami wspierającymi rozwój emocjonalny i społeczny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bCs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Arial" w:ascii="Verdana" w:hAnsi="Verdana"/>
                <w:bCs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Np. „Kompetencje społeczno-emocjonalne. Karty pracy dla klas 4-8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Agnieszka Lasota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Dif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i pisania – książk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dręcznik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191919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191919"/>
                <w:sz w:val="20"/>
                <w:szCs w:val="20"/>
              </w:rPr>
              <w:t>wszystkie głoski języka polskiego, zasady akcentu wyrazowego,</w:t>
            </w:r>
            <w:r>
              <w:rPr>
                <w:rFonts w:cs="Arial" w:ascii="Verdana" w:hAnsi="Verdana"/>
                <w:color w:val="191919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Verdana" w:hAnsi="Verdana"/>
                <w:b w:val="false"/>
                <w:color w:val="191919"/>
                <w:sz w:val="20"/>
                <w:szCs w:val="20"/>
              </w:rPr>
              <w:t>najczęstsze zjawiska fonetyczne (m.in. ubezdźwięcznienia, uproszczenia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1A1A1A"/>
                <w:sz w:val="20"/>
                <w:lang w:val="pl-PL"/>
              </w:rPr>
            </w:pP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1A1A1A"/>
                <w:sz w:val="20"/>
                <w:lang w:val="pl-PL"/>
              </w:rPr>
              <w:t xml:space="preserve">Łatwo ci mówić! Ćwiczenia fonetyczne dla obcokrajowców uczących się języka polskiego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Katarzyna Bednarska-Adamowicz, Kamila Dembińska, Agnieszka Małysk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i pisania – książk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dręcznik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</w:t>
            </w:r>
            <w:r>
              <w:rPr>
                <w:rStyle w:val="StrongEmphasis"/>
                <w:rFonts w:cs="Arial" w:ascii="Verdana" w:hAnsi="Verdana"/>
                <w:b w:val="false"/>
                <w:color w:val="191919"/>
                <w:sz w:val="20"/>
              </w:rPr>
              <w:t>odręcznik do nauki języka polskiego jako obcego, min. 360 słów w różnych tematach z życia codziennego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b/>
                <w:b/>
                <w:bCs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Arial" w:ascii="Verdana" w:hAnsi="Verdana"/>
                <w:b/>
                <w:bCs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1A1A1A"/>
                <w:sz w:val="20"/>
                <w:lang w:val="pl-PL"/>
              </w:rPr>
              <w:t>Słowo daję! Ćwiczenia leksykalne z języka polskiego jako obcego na poziomie A1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Anna Kowalczuk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Dif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siążka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zeszytów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itery polskiego alfabetu, nauka czytania, nauka czytania ze zrozumieniem, pisanie trudnych wyrazów,.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ind w:left="576" w:hanging="576"/>
              <w:rPr>
                <w:rFonts w:ascii="Verdana" w:hAnsi="Verdana" w:cs="Rubik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>Np. „</w:t>
            </w:r>
            <w:r>
              <w:rPr>
                <w:rFonts w:cs="Mangal" w:ascii="Verdana" w:hAnsi="Verdana"/>
                <w:b w:val="false"/>
                <w:bCs w:val="false"/>
                <w:caps/>
                <w:color w:val="000000"/>
                <w:sz w:val="20"/>
                <w:szCs w:val="20"/>
                <w:lang w:val="pl-PL"/>
              </w:rPr>
              <w:t>Kocham Czytać Pakiet 18 zeszytów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lang w:val="pl-PL"/>
              </w:rPr>
              <w:t>”,</w:t>
            </w: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pl-PL"/>
              </w:rPr>
              <w:t xml:space="preserve"> a</w:t>
            </w:r>
            <w:r>
              <w:rPr>
                <w:rFonts w:cs="Arial" w:ascii="Verdana" w:hAnsi="Verdana"/>
                <w:i/>
                <w:color w:val="000000"/>
                <w:sz w:val="20"/>
                <w:lang w:val="pl-PL"/>
              </w:rPr>
              <w:t xml:space="preserve">   </w:t>
            </w: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pl-PL"/>
              </w:rPr>
              <w:t>autor: J.Cieszyńska,</w:t>
            </w:r>
            <w:r>
              <w:rPr>
                <w:rFonts w:cs="Ari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 wyd. Wydawnictwo Edukacyjne 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zCs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siążka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Min. 8 książeczek z krótkimi tekstami do nauki czytania oraz zadania sprawdzające koncentrację i umiejętność logicznego myślenia, tematyka (m.in. zdrowie, zwierzęta, kultura, relacje społeczne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Pakiet Czytam sam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wyd. PWN lub 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siążka 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min. 20 książeczek z tekstami do nauki czytania, podział na sylaby, duża czcionka, kolorowe ilustracje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Sylaby i słowa. Łatwa nauka czytania - zestaw 20 książek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autor: Agnieszka Łubkowska lub 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siążka 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zeszytów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teksty do ćwiczenia umiejętności czytania z terminami m.in. geograficznymi i historycznymi. W pakiecie min. 12 zeszytów z teksta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Podróże Jagody i Janka. Kocham Czytać. Seria logopedyczna. Pakiet 12 zeszytów”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Jagoda Cieszyńs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WE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siążka 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zeszytów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Style w:val="StrongEmphasis"/>
                <w:rFonts w:cs="Rubik" w:ascii="Verdana" w:hAnsi="Verdana"/>
                <w:b w:val="false"/>
                <w:bCs w:val="false"/>
                <w:color w:val="000000"/>
                <w:sz w:val="20"/>
                <w:shd w:fill="FFFFFF" w:val="clear"/>
              </w:rPr>
              <w:t>teksty  wzbogacające zasobów słownictwa</w:t>
            </w:r>
            <w:r>
              <w:rPr>
                <w:rFonts w:cs="Cambria" w:ascii="Verdana" w:hAnsi="Verdana"/>
                <w:color w:val="000000"/>
                <w:sz w:val="20"/>
                <w:shd w:fill="FFFFFF" w:val="clear"/>
              </w:rPr>
              <w:t xml:space="preserve"> służące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 xml:space="preserve">rozwijaniu umiejętności językowych, tematyka tekstów geograficzna dot. Polski.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W pakiecie min. 18 zeszytów z teksta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Jagoda i Janek podróżują po Polsce. Kocham Czytać. Seria logopedyczna. Pakiet 18 zeszytów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Jagoda Cieszyńs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WE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siążka 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estaw ćwiczeń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Ćwiczenia do doskonalenia umiejętności </w:t>
            </w:r>
            <w:r>
              <w:rPr>
                <w:rFonts w:cs="Verdana" w:ascii="Verdana" w:hAnsi="Verdana"/>
                <w:color w:val="000000"/>
                <w:spacing w:val="1"/>
                <w:sz w:val="20"/>
                <w:shd w:fill="FFFFFF" w:val="clear"/>
              </w:rPr>
              <w:t>czytania, pisania, rozumienia dłuższego tekstu oraz poleceń, a także przetwarzania i wykorzystywania informacji w różny sposób.</w:t>
            </w:r>
            <w:r>
              <w:rPr>
                <w:rFonts w:cs="Verdana" w:ascii="Verdana" w:hAnsi="Verdana"/>
                <w:color w:val="687176"/>
                <w:spacing w:val="1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 min. 2 zeszyty ćwiczeń przeznaczonego dla klasy 7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687176"/>
                <w:spacing w:val="1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687176"/>
                <w:spacing w:val="1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bCs/>
                <w:i w:val="false"/>
                <w:i w:val="false"/>
                <w:color w:val="000000"/>
                <w:spacing w:val="-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Ortograffiti. Język Polski. Klasa 7. Zestaw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wyd. Operon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pacing w:val="-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pacing w:val="-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siążka I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estaw ćwiczeń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Ćwiczenia do doskonalenia umiejętności </w:t>
            </w:r>
            <w:r>
              <w:rPr>
                <w:rFonts w:cs="Verdana" w:ascii="Verdana" w:hAnsi="Verdana"/>
                <w:color w:val="000000"/>
                <w:spacing w:val="1"/>
                <w:sz w:val="20"/>
                <w:shd w:fill="FFFFFF" w:val="clear"/>
              </w:rPr>
              <w:t>czytania, pisania, rozumienia dłuższego tekstu oraz poleceń, a także przetwarzania i wykorzystywania informacji w różny sposób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 min. 2 zeszyty ćwiczeń przeznaczonego dla klasy 7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bCs/>
                <w:i w:val="false"/>
                <w:i w:val="false"/>
                <w:color w:val="21293C"/>
                <w:spacing w:val="-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Base"/>
                <w:rFonts w:cs="Calibri" w:ascii="Verdana" w:hAnsi="Verdana"/>
                <w:bCs/>
                <w:i/>
                <w:color w:val="21293C"/>
                <w:spacing w:val="-2"/>
                <w:sz w:val="20"/>
                <w:lang w:val="pl-PL"/>
              </w:rPr>
              <w:t>Ortograffiti. Język Polski. Klasa 8. Zestaw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wyd. Operon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pacing w:val="-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pacing w:val="-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rzyżówki ortografi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zbiór ćwiczeń do poznawania i utrwalania zasad ortograficznych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Krzyżówki ortograficzne dla dzieci 7-12 lat”, autor: Beata Guzowska, Iwona Kowalska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wyd. Literat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360"/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biór ćwiczeń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o zróżnicowanym poziomie trudności dot. zasad ortograficznych i interpunkcyj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252525"/>
                <w:sz w:val="20"/>
                <w:lang w:val="pl-PL"/>
              </w:rPr>
              <w:t>Ortograffiti. MIKS. Czytam, rozumiem, piszę. Klasy 4-6. Część 1. Poziom zaawansowany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bCs/>
                <w:i w:val="false"/>
                <w:i w:val="false"/>
                <w:color w:val="252525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sz w:val="20"/>
                <w:lang w:val="pl-PL"/>
              </w:rPr>
              <w:t>autor: Beata Guzowska, Iwona Kowalska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</w:t>
            </w:r>
            <w:r>
              <w:rPr>
                <w:rFonts w:cs="Calibri" w:ascii="Verdana" w:hAnsi="Verdana"/>
                <w:i w:val="false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wyd. Operon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biór ćwiczeń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o zróżnicowanym poziomie trudności dot. zasad ortograficznych i interpunkcyj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252525"/>
                <w:sz w:val="20"/>
                <w:lang w:val="pl-PL"/>
              </w:rPr>
              <w:t>Ortograffiti. MIKS. Czytam, rozumiem, piszę. Klasy 4-6. Część 1. Poziom zaawansowany”,</w:t>
            </w:r>
          </w:p>
          <w:p>
            <w:pPr>
              <w:pStyle w:val="Heading2"/>
              <w:shd w:fill="FFFFFF" w:val="clear"/>
              <w:rPr>
                <w:rFonts w:ascii="Verdana" w:hAnsi="Verdana" w:cs="Mangal"/>
                <w:b w:val="false"/>
                <w:b w:val="false"/>
                <w:color w:val="252525"/>
                <w:sz w:val="20"/>
                <w:szCs w:val="20"/>
                <w:lang w:val="pl-PL" w:eastAsia="en-US"/>
              </w:rPr>
            </w:pPr>
            <w:r>
              <w:rPr>
                <w:rFonts w:cs="Mangal" w:ascii="Verdana" w:hAnsi="Verdana"/>
                <w:b w:val="false"/>
                <w:sz w:val="20"/>
                <w:szCs w:val="20"/>
                <w:lang w:val="pl-PL"/>
              </w:rPr>
              <w:t xml:space="preserve">autor: </w:t>
            </w:r>
            <w:hyperlink r:id="rId4">
              <w:r>
                <w:rPr>
                  <w:rStyle w:val="InternetLink"/>
                  <w:rFonts w:cs="Mangal" w:ascii="Verdana" w:hAnsi="Verdana"/>
                  <w:b/>
                  <w:bCs/>
                  <w:color w:val="252525"/>
                  <w:sz w:val="20"/>
                  <w:szCs w:val="20"/>
                  <w:lang w:val="pl-PL"/>
                </w:rPr>
                <w:t>Aleksandra Piechnik-Kaszuba</w:t>
              </w:r>
            </w:hyperlink>
            <w:r>
              <w:rPr>
                <w:rFonts w:cs="Mangal" w:ascii="Verdana" w:hAnsi="Verdana"/>
                <w:b w:val="false"/>
                <w:bCs w:val="false"/>
                <w:color w:val="252525"/>
                <w:sz w:val="20"/>
                <w:szCs w:val="20"/>
                <w:lang w:val="pl-PL"/>
              </w:rPr>
              <w:t xml:space="preserve">, </w:t>
            </w:r>
            <w:hyperlink r:id="rId5">
              <w:r>
                <w:rPr>
                  <w:rStyle w:val="InternetLink"/>
                  <w:rFonts w:cs="Mangal" w:ascii="Verdana" w:hAnsi="Verdana"/>
                  <w:b/>
                  <w:bCs/>
                  <w:color w:val="252525"/>
                  <w:sz w:val="20"/>
                  <w:szCs w:val="20"/>
                  <w:lang w:val="pl-PL"/>
                </w:rPr>
                <w:t>Renata Czabaj</w:t>
              </w:r>
            </w:hyperlink>
            <w:r>
              <w:rPr>
                <w:rFonts w:cs="Mangal" w:ascii="Verdana" w:hAnsi="Verdana"/>
                <w:b w:val="false"/>
                <w:bCs w:val="false"/>
                <w:color w:val="252525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ngal" w:ascii="Verdana" w:hAnsi="Verdana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wyd. Operon lub inny </w:t>
            </w:r>
            <w:r>
              <w:rPr>
                <w:rFonts w:cs="Mangal" w:ascii="Verdana" w:hAnsi="Verdana"/>
                <w:b w:val="false"/>
                <w:color w:val="000000"/>
                <w:sz w:val="20"/>
                <w:szCs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zCs w:val="20"/>
                <w:shd w:fill="FFFFFF" w:val="clear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biór ćwiczeń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żne formy wypowiedzi (m.in. charakterystyka postaci, opowiadanie, list, e-mail, sprawozdanie, zaproszenie, ogłoszenie, dedykacja, notatka, życzenia i podziękowania, opinia, scenariusz filmowy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280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Język polski. Ćwiczenia redakcyjne. Klasy 4-6. Szkoła podstawowa. Część 1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autor: </w:t>
            </w:r>
            <w:hyperlink r:id="rId6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shd w:fill="FFFFFF" w:val="clear"/>
                  <w:lang w:val="pl-PL"/>
                </w:rPr>
                <w:t>Beata Surdej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 </w:t>
            </w:r>
            <w:hyperlink r:id="rId7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Andrzej Surdej</w:t>
              </w:r>
            </w:hyperlink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wyd. WSiP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biór ćwiczeń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żne formy wypowiedzi (m.in. pamiętnik i dziennik, życiorys i CV, list motywacyjny, przemówienie, recenzja, rozprawka, wywiad, reportaż, streszczenie, parafraza, skrót i rozwinięcie tekstu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280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Język polski. Ćwiczenia redakcyjne. Klasy 7-8. Szkoła podstawowa. Część 2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autor: </w:t>
            </w:r>
            <w:hyperlink r:id="rId8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Beata Surdej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 </w:t>
            </w:r>
            <w:hyperlink r:id="rId9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Andrzej Surdej</w:t>
              </w:r>
            </w:hyperlink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wyd. WSiP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Książk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zbiór ćwiczeń do koncentracji uwagi dla uczniów klas IV-V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UWAGA! Koncentruję się! Część II. Ćwiczenia na koncentrację i spostrzegawczość dla uczniów KLAS IV-VI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Harmonia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Narzędzie merytoryczne do prowadzenia terapii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odstawy terapii ręki, narzędzia, zestaw ćwiczeń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Terapia ręki – warsztat. Biomechaniczna analiza zabaw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autor: Emilia Mikołajewska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Ćwiczeni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Min. 250 łamigłówek i zagadek logicznych o zróżnicowanym stopniu trudnośc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250 łamigłówek i zagadek logicznych czyli fitness dla umysłu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autor: Philip Carter, wyd. K.E.Liber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Ćwiczeni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żnorodne ćwiczenia (m.in. labirynty, łączenie kropek, rysowanie po śladzie) dot. ćwiczenia koordynacji ręki i zdolności poznawczych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Koncentracja i uważność. Nowe zada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Bookolika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radni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min. 100 ćwiczeń z zakresu jogi i mindfullness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Joga dla dzieci i ich dorosłych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autor: </w:t>
            </w:r>
            <w:hyperlink r:id="rId10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Ghannam Katherine Priore</w:t>
              </w:r>
            </w:hyperlink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eria min. 10 książ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min. 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10 książek do nauki czytania o różnej tematyce, duża czcionka, kolorowe ilustracj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Pakiet: Sylaby i słowa. Łatwa nauka czyta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autor: Agnieszka Łubkowska, wyd. Nasza Księgarnia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min.10książek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ćwicze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zeszytów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Style w:val="StrongEmphasis"/>
                <w:rFonts w:cs="Rubik" w:ascii="Verdana" w:hAnsi="Verdana"/>
                <w:b w:val="false"/>
                <w:bCs w:val="false"/>
                <w:color w:val="000000"/>
                <w:sz w:val="20"/>
                <w:shd w:fill="FFFFFF" w:val="clear"/>
              </w:rPr>
              <w:t>teksty  wzbogacające zasobów słownictwa</w:t>
            </w:r>
            <w:r>
              <w:rPr>
                <w:rFonts w:cs="Cambria" w:ascii="Verdana" w:hAnsi="Verdana"/>
                <w:color w:val="000000"/>
                <w:sz w:val="20"/>
                <w:shd w:fill="FFFFFF" w:val="clear"/>
              </w:rPr>
              <w:t xml:space="preserve"> służące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 xml:space="preserve">rozwijaniu umiejętności językowych, tematyka tekstów geograficzna dot. Polski.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W pakiecie min. 18 zeszytów z teksta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Jagoda i Janek podróżują po Polsce. Kocham Czytać. Seria logopedyczna. Pakiet 18 zeszytów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Jagoda Cieszyńs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WE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cenariusze zaję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program rewalidacji oraz scenariusze zajęć  korekcyjno-kompensacyjnych,  podział materiału  na zaburzone funkcje (min. wzrokową,</w:t>
            </w:r>
            <w:r>
              <w:rPr>
                <w:rFonts w:cs="Rubik" w:ascii="Verdana" w:hAnsi="Verdana"/>
                <w:color w:val="000000"/>
                <w:sz w:val="20"/>
              </w:rPr>
              <w:t xml:space="preserve">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słuchowo-językową,</w:t>
            </w:r>
            <w:r>
              <w:rPr>
                <w:rFonts w:cs="Rubik" w:ascii="Verdana" w:hAnsi="Verdana"/>
                <w:color w:val="000000"/>
                <w:sz w:val="20"/>
              </w:rPr>
              <w:t xml:space="preserve">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koordynację wzrokowo-ruchową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Terapia pedagogiczna. Scenariusze zajęć. Poradnik dla terapeuty i nauczyciela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Anna Radwańska, wyd. Dif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westionariusz diagnozy i narzędzia badawcze w terapii pedagogicznej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westionariusz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Informację o m.in. 9 zaburzeniach, wskazówki i narzędzia do zdiagnozowania zaburzeń powodujących trudności w nauc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Kwestionariusz diagnozy i narzędzia badawcze w terapii pedagogicznej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Joanna Tomczak, Renata Ziętara, wyd. Impuls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korekcyjno-kompensacyj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ćwiczenia na doskonalenie umiejętności pisania i czytania, ćwiczenia z edukacji polonistycznej, społecznej, przyrodniczej, technicznej i infomatycznej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Materiały na zajęcia korekcyjno-kompensacyjne cz.A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azimierz Słupek,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cenariusze zajęć/poradnik dla nauczycie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cenariusze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rogram lekcji wychowawczych dla uczniów szkoły podstawowej dot. podnoszenia kompetencji emocjonalnych i komunikacyj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212121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Scenariusze zajęć z zakresu rozwoju kompetencji emocjonalnych i komunikacyjnych dzieci i młodzieży w szkole podstawowej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sz w:val="20"/>
                <w:shd w:fill="FFFFFF" w:val="clear"/>
                <w:lang w:val="pl-PL"/>
              </w:rPr>
              <w:t xml:space="preserve"> autor: Magdalena Wegner - Jeziersk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212121"/>
                <w:sz w:val="20"/>
              </w:rPr>
            </w:pPr>
            <w:r>
              <w:rPr>
                <w:rFonts w:cs="Arial" w:ascii="Verdana" w:hAnsi="Verdana"/>
                <w:sz w:val="20"/>
                <w:shd w:fill="FFFFFF" w:val="clear"/>
              </w:rPr>
              <w:t> 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6 zeszytów ćwiczeń do rozwoju m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ćwiczeń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StrongEmphasis"/>
                <w:rFonts w:ascii="Verdana" w:hAnsi="Verdana" w:cs="Arial"/>
                <w:color w:val="333333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sylaby otwarte, wyrazy składające się z sylab otwartych, wymowa sylab zamkniętych w wyrazach jednosylabowych, </w:t>
            </w:r>
            <w:r>
              <w:rPr>
                <w:rStyle w:val="StrongEmphasis"/>
                <w:rFonts w:cs="Arial" w:ascii="Verdana" w:hAnsi="Verdana"/>
                <w:b w:val="false"/>
                <w:color w:val="333333"/>
                <w:sz w:val="20"/>
                <w:shd w:fill="FFFFFF" w:val="clear"/>
              </w:rPr>
              <w:t>wyrazy trzysylabowe zbudowane z trzech sylab otwartych, wyrazy dwusylabowe zbudowane z jednej sylaby otwartej i drugiej zamkniętej, wyrazy o trudnej budow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StrongEmphasis"/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300"/>
              <w:ind w:left="360" w:hanging="0"/>
              <w:rPr>
                <w:rFonts w:ascii="Verdana" w:hAnsi="Verdana" w:cs="Arial"/>
                <w:i w:val="false"/>
                <w:i w:val="false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MóWiMy. Zeszyty ćwiczeń do rozwoju mowy. Część 1, 2, 3, 4, 5, 6 - ZESTAW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sz w:val="20"/>
                <w:shd w:fill="FFFFFF" w:val="clear"/>
                <w:lang w:val="pl-PL"/>
              </w:rPr>
              <w:t xml:space="preserve"> autor: Karina Mikulska-Hofman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E-boo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E-book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różnicowane zadania do utrwalania kształtu liter i cyfr, poprawy koordynacji wzrokowo-słuchowej, wspomagania umiejętności liczenia i pisani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E-BOOK. MAŁYMI KROCZKAMI. Ćwiczenia wyrównawcze dla kl. 1-2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Monika Kraszewsk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 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Blok terapeu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radnik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StrongEmphasis"/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Scenariusze zajęć z zakresu dysleksji rozwojowej,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 ćwiczenia dot.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hd w:fill="FFFFFF" w:val="clear"/>
              </w:rPr>
              <w:t>zaburzonych funkcji poznawczych, wzrokowych, słuchowo-językowych oraz motywacji i emocj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StrongEmphasis"/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52A3D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Terapia pedagogiczna. Część 2. Scenariusze zajęć dla uczniów w starszych klasach szkoły podstawowej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sz w:val="20"/>
                <w:shd w:fill="FFFFFF" w:val="clear"/>
                <w:lang w:val="pl-PL"/>
              </w:rPr>
              <w:t xml:space="preserve">autor: Anna Radwańska, wyd. Difin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212121"/>
                <w:sz w:val="20"/>
              </w:rPr>
            </w:pPr>
            <w:r>
              <w:rPr>
                <w:rFonts w:cs="Arial" w:ascii="Verdana" w:hAnsi="Verdana"/>
                <w:sz w:val="20"/>
                <w:shd w:fill="FFFFFF" w:val="clear"/>
              </w:rPr>
              <w:t> 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100 ćwiczeń korekcyjno-kompensacyjnych (ortograficzne, zadania z tekstem, uzupełnianie i układanie zdań, zadania z kodowania, labirynty, kolorowanki, krzyżówki, zagadki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Głowy łamanie. 100 ćwiczeń korekcyjno-kompensacyjnych dla uczniów klasy I-III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Katarzyna Michalec, 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Ćwiczenia do nauki czytania ze zrozumieni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6 zeszytów ćwiczeń z tekstami do nauki czytania ze zrozumie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zawierać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ćwiczenia dla kl.4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ćwiczenia dla kl.5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ćwiczenia dla kl.6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wybór tekstów dla kl.7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wybór tekstów dla kl. 8 z zakresu epiki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wybór tekstów dla kl.7 z zakresu liryki i dramat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„Pakiet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Czytanie ze zrozumieniem. Seria z 17. Ćwiczenia dla uczniów klas 4-8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pacing w:val="-7"/>
                <w:sz w:val="20"/>
                <w:lang w:val="pl-PL"/>
              </w:rPr>
            </w:pP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Grażyna Nowak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Bajki edukacyjne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bajki terapeutyczne dotycząca różnych problemów życiowych, min. rozwód rodziców, problemy szkolne, śmierć kogoś bliskiego, rozłąka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25252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252525"/>
                <w:sz w:val="20"/>
                <w:lang w:val="pl-PL"/>
              </w:rPr>
              <w:t>Bajki terapeutyczne... na dobry dzień i bajki terapeutyczne na jeszcze lepsze jutro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pacing w:val="-7"/>
                <w:sz w:val="20"/>
                <w:lang w:val="pl-PL"/>
              </w:rPr>
            </w:pP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Grażyna Nowak, autor: Barbara Stańczuk, wyd. Martel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Bajki edukacyjne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Emocje i problemy ujęte w historyjki – bajki terapeutyczne (m.in. strach, złość, brak akceptacji, brak wiary w siebie),wskazówki i komentarze psychologa dot. emocji i problemów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Bajkoterapia, czyli bajki-pomagajki dla małych i dużych”, wyd. Nasza Księgarnia 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Narzędzia pomiaru stresu i radzenia sobie ze stres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dręcznik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>Opis narzędzi: PSS-10, COPE, Mini-COPE, JSR, DS14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 podręcznik, arkusze DS14 (min. 25egz.), arkusze JSR (min. 25 egz.), arkusze PSS-10 (min. 25egz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Segoe UI" w:ascii="Verdana" w:hAnsi="Verdana"/>
                <w:i w:val="false"/>
                <w:color w:val="000000"/>
                <w:kern w:val="2"/>
                <w:sz w:val="20"/>
                <w:lang w:val="pl-PL" w:eastAsia="pl-PL"/>
              </w:rPr>
              <w:t>Np. „Narzędzia pomiaru stresu i radzenia sobie ze stresem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autorzy: </w:t>
            </w:r>
            <w:r>
              <w:rPr>
                <w:rFonts w:cs="Noto Sans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  <w:t>Zygfryd Juczyński i Nina Ogińska-Bulik 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Test niedokończonych zdań Rottera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Test musi zawierać co najmniej następujące treści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narzędzie do oceny stopnia nieprzystosowania.</w:t>
            </w:r>
          </w:p>
          <w:p>
            <w:pPr>
              <w:pStyle w:val="Normal"/>
              <w:shd w:fill="FFFFFF" w:val="clear"/>
              <w:textAlignment w:val="top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W komplecie: podręcznik (z polską normalizacją), arkusze testowe w wersji dla dzieci (min. 25egz.), arkusze testowe w wersji dla młodzieży (min. 25egz.).</w:t>
            </w:r>
          </w:p>
          <w:p>
            <w:pPr>
              <w:pStyle w:val="Normal"/>
              <w:shd w:fill="FFFFFF" w:val="clear"/>
              <w:textAlignment w:val="top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Test niedokończonych zdań Rottera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leksandra Jaworowska, Anna Matczak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T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tyczące umiejętności społecznych w różnych sytuacjach, zasady konwersacji, zawieranie kompromisów, odnajdywanie się w sytuacjach społecznych w domu, szkole i innych miejsca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Umiejętności społeczne. Trening dla dzieci. 50 zabawnych ćwiczeń dotyczących przyjaźni, prowadzenia rozmów i rozumienia reguł społecznych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eastAsia="Verdana" w:cs="Verdana"/>
                <w:color w:val="333333"/>
                <w:sz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hd w:fill="FFFFFF" w:val="clear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ćwiczeń do treningu sytuacyjn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r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ozwijające umiejętności wzrokowe, motoryczne, sekwencyjne, pamięć oraz koordynację wzrokowo-ruchową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Stymulacja prawej i lewej półkuli mózgu. Zeszyt 10. Myślenie sytuacyjne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, autor: Katarzyna Bala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nauki rozpoznawania emo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Emocje i problemy ujęte w historyjki – bajki terapeutyczne (m.in. strach, złość, brak akceptacji, brak wiary w siebie),wskazówki i komentarze psychologa dot. emocji i problemów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Bajkoterapia czyli dla małych i dużych o tym, jak bajki mogą pomagać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”, wyd. Nasza Księgarnia 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biór zada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eastAsia="Calibri" w:cs="Calibri"/>
                <w:i w:val="false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</w:pPr>
            <w:r>
              <w:rPr>
                <w:rFonts w:eastAsia="Calibri" w:cs="Calibri" w:ascii="Verdana" w:hAnsi="Verdana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  <w:t>min. 500 zadań otwartych i min. 500 zadań zamkniętych z matury z matematyki na poziomie podstawowym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i w:val="false"/>
                <w:i w:val="false"/>
                <w:color w:val="21293C"/>
                <w:spacing w:val="-2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Matura z matematyki od roku 2025 w formule 2023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, autor: Alicja Cewe, Alina Magryś-Walczak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-2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-2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4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Terminologia dawnego uzbrojenia, przewodnik po różnych rodzajach broni, z różnych czasów i z różnych rejonów świata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eastAsia="Calibri" w:cs="Calibri"/>
                <w:i w:val="false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</w:pPr>
            <w:r>
              <w:rPr>
                <w:rFonts w:eastAsia="Calibri" w:cs="Calibri" w:ascii="Verdana" w:hAnsi="Verdana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1B1D1F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StrongEmphasis"/>
                <w:rFonts w:cs="Calibri" w:ascii="Verdana" w:hAnsi="Verdana"/>
                <w:b w:val="false"/>
                <w:bCs w:val="false"/>
                <w:i/>
                <w:color w:val="1B1D1F"/>
                <w:sz w:val="20"/>
                <w:lang w:val="pl-PL"/>
              </w:rPr>
              <w:t>Słownik uzbrojenia historycznego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, autor: Michał Gradowski, Zdzisław Zygulski, wyd. Wydawnictwo Naukowe PWN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eastAsia="Calibri" w:cs="Calibri"/>
                <w:i w:val="false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</w:pPr>
            <w:r>
              <w:rPr>
                <w:rFonts w:eastAsia="Calibri" w:cs="Calibri" w:ascii="Verdana" w:hAnsi="Verdana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  <w:t>Przyczyny, przebieg i skutki Wielkiej Wojny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eastAsia="Calibri" w:cs="Calibri"/>
                <w:i w:val="false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</w:pPr>
            <w:r>
              <w:rPr>
                <w:rFonts w:eastAsia="Calibri" w:cs="Calibri" w:ascii="Verdana" w:hAnsi="Verdana"/>
                <w:i w:val="false"/>
                <w:iCs/>
                <w:color w:val="000000"/>
                <w:sz w:val="20"/>
                <w:shd w:fill="FFFFFF" w:val="clear"/>
                <w:lang w:val="pl-PL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1B1D1F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StrongEmphasis"/>
                <w:rFonts w:cs="Calibri" w:ascii="Verdana" w:hAnsi="Verdana"/>
                <w:b w:val="false"/>
                <w:bCs w:val="false"/>
                <w:i/>
                <w:color w:val="1B1D1F"/>
                <w:sz w:val="20"/>
                <w:lang w:val="pl-PL"/>
              </w:rPr>
              <w:t>Samobójstwo Europy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Andrzej Chwalba, wyd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B1D1F"/>
                <w:sz w:val="20"/>
              </w:rPr>
              <w:t xml:space="preserve">dzieje wojskowości, zagadnienia taktyczne, organizacja i uzbrojenie.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1B1D1F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StrongEmphasis"/>
                <w:rFonts w:cs="Calibri" w:ascii="Verdana" w:hAnsi="Verdana"/>
                <w:b w:val="false"/>
                <w:bCs w:val="false"/>
                <w:i/>
                <w:color w:val="1B1D1F"/>
                <w:sz w:val="20"/>
                <w:lang w:val="pl-PL"/>
              </w:rPr>
              <w:t>Podręcznik do historii wojskowości Średniowiecze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, autor: Władysław Dziewanowski, wyd. Napoleon V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opracowanie dziejów polskiego munduru i ubioru wojskoweg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Żołnierz polski ubiór uzbrojenie i oporządzenie 1832 1939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Stanisław Gepner, wyd. Wojskowe Centrum Edukacji Obywatelskiej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opracowanie dotyczące historii powstań śląskich, ich przyczyn, przebiegu i konsekwencj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t: e-boo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1B1D1F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242424"/>
                <w:sz w:val="20"/>
                <w:shd w:fill="FFFFFF" w:val="clear"/>
                <w:lang w:val="pl-PL"/>
              </w:rPr>
              <w:t>Powstania śląskie 1919-1920-1921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Ryszard Kaczmarek, wyd. Wydawnictwo Literackie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>
                <w:rFonts w:ascii="Verdana" w:hAnsi="Verdana" w:cs="Arial"/>
                <w:color w:val="242424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242424"/>
                <w:sz w:val="20"/>
                <w:shd w:fill="FFFFFF" w:val="clear"/>
              </w:rPr>
              <w:t>Historia polskiej armii podziemnej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t: e-boo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1B1D1F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242424"/>
                <w:sz w:val="20"/>
                <w:shd w:fill="FFFFFF" w:val="clear"/>
                <w:lang w:val="pl-PL"/>
              </w:rPr>
              <w:t>Wielka Księga Armii Krajowej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opracowanie zbiorowe, wyd. Społeczny Instytut Wydawniczy Znak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1B1D1F"/>
                <w:sz w:val="20"/>
              </w:rPr>
            </w:pPr>
            <w:r>
              <w:rPr>
                <w:rFonts w:cs="Verdana" w:ascii="Verdana" w:hAnsi="Verdana"/>
                <w:color w:val="1B1D1F"/>
                <w:sz w:val="20"/>
              </w:rPr>
              <w:t>dzieje polityczne i militarne Księstwa Warszawskiego, procesy gospodarcze i społeczne oraz przemiany mentalności.</w:t>
            </w:r>
          </w:p>
          <w:p>
            <w:pPr>
              <w:pStyle w:val="Normal"/>
              <w:rPr>
                <w:rFonts w:ascii="Verdana" w:hAnsi="Verdana" w:cs="Verdana"/>
                <w:color w:val="1B1D1F"/>
                <w:sz w:val="20"/>
              </w:rPr>
            </w:pPr>
            <w:r>
              <w:rPr>
                <w:rFonts w:cs="Verdana" w:ascii="Verdana" w:hAnsi="Verdana"/>
                <w:color w:val="1B1D1F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Calibri"/>
                <w:i w:val="false"/>
                <w:i w:val="false"/>
                <w:color w:val="1B1D1F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StrongEmphasis"/>
                <w:rFonts w:cs="Calibri" w:ascii="Verdana" w:hAnsi="Verdana"/>
                <w:b w:val="false"/>
                <w:bCs w:val="false"/>
                <w:i/>
                <w:color w:val="1B1D1F"/>
                <w:sz w:val="20"/>
                <w:lang w:val="pl-PL"/>
              </w:rPr>
              <w:t>Księstwo Warszawskie (1807-1815)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Jarosław Czubaty, wyd. Wydawnictwo Uniwersytetu Warszawskiego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dręcznik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alowanie kwiatów na wszystkich etapach tworzenia rysunku, co najmniej w technikach: akwarela, pastele, gwasz, kredk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Cs/>
                <w:color w:val="000000"/>
                <w:kern w:val="2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kern w:val="2"/>
                <w:sz w:val="20"/>
                <w:lang w:eastAsia="pl-PL"/>
              </w:rPr>
              <w:t xml:space="preserve">Np. „Emocje w języku. Nauka rozpoznawania emocji i empatycznej komunikacji”, autorzy: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Agnieszka Fabisiak-Majcher, Elżbieta Ławczys lub inny równoważny tematycznie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kern w:val="2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kern w:val="2"/>
                <w:sz w:val="20"/>
                <w:shd w:fill="FFFFFF" w:val="clear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trategie nawiązania kontaktu i utrzymania więzi z innymi osobami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Np. „Menu umiejętności społecznych i życiowy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 w:eastAsia="pl-PL"/>
              </w:rPr>
              <w:t xml:space="preserve">Ćwiczenia kształtujące umiejętności społeczne i życiowe dla młodzieży ze spektrum autyzmu”, autor: Barber Karra M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opowiadania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o szacunku, uczciwości, przyjaźni, sprawiedliwości, odwadze, wolności, ale też optymizmie, życzliwości, pokojowym nastawieniu do świat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Segoe UI" w:ascii="Verdana" w:hAnsi="Verdana"/>
                <w:i w:val="false"/>
                <w:color w:val="000000"/>
                <w:kern w:val="2"/>
                <w:sz w:val="20"/>
                <w:lang w:val="pl-PL" w:eastAsia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Gorzka czekolada i inne opowiadania o ważnych sprawach”, wyd. Prószyński i s-k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shd w:fill="F9F9F9" w:val="clear"/>
              <w:rPr>
                <w:rFonts w:ascii="Verdana" w:hAnsi="Verdana" w:cs="Arial"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100 ćwiczeń korekcyjno-kompensacyjnych (ortograficzne, zadania z tekstem, uzupełnianie i układanie zdań, zadania z kodowania, labirynty, kolorowanki, krzyżówki, zagadki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Głowy łamanie. 100 ćwiczeń korekcyjno-kompensacyjnych dla uczniów klasy I-III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Katarzyna Michalec, 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90 lekcji dotyczących umiejętności społecznych (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trudnymi emocjami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komunikacja werbalna i niewerbaln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abawa i interakcje w grupi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empatia, przyjaźń i uczucia romantyczn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konfliktami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ostępowanie w nagłych wypadkach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Nowy trening umiejętności społecznych dla dzieci i młodzieży z autyzmem lub ze specjalnymi potrzebami w zakresie komunikacji i umiejętności społecznych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 w:eastAsia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, autor: Jed Baker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 na rozpoznawanie i nazywanie emocji, sposoby na radzenie sobie z emocjami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spacing w:val="-3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„ Emocje w praktyce. Zeszyt ćwiczeń dla dzieci w wieku 7-14 lat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Naucz dziecko zarządzać emocjami w domu, w szkole, w relacjach za pomocą ciekawych ćwiczeń!”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bCs/>
                <w:i w:val="false"/>
                <w:i w:val="false"/>
                <w:spacing w:val="-3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Marta Bartosik-Piotrowska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pacing w:val="-3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pacing w:val="-3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cenariusze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rogram lekcji wychowawczych dla uczniów szkoły podstawowej dot. podnoszenia kompetencji emocjonalnych i komunikacyj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212121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Scenariusze zajęć z zakresu rozwoju kompetencji emocjonalnych i komunikacyjnych dzieci i młodzieży w szkole podstawowej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sz w:val="20"/>
                <w:shd w:fill="FFFFFF" w:val="clear"/>
                <w:lang w:val="pl-PL"/>
              </w:rPr>
              <w:t xml:space="preserve"> autor: Magdalena Wegner - Jeziersk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212121"/>
                <w:sz w:val="20"/>
              </w:rPr>
            </w:pPr>
            <w:r>
              <w:rPr>
                <w:rFonts w:cs="Arial" w:ascii="Verdana" w:hAnsi="Verdana"/>
                <w:sz w:val="20"/>
                <w:shd w:fill="FFFFFF" w:val="clear"/>
              </w:rPr>
              <w:t> 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skazówki i metody dotyczące kształtowania umiejętności społecznych dzieci i młodzieży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bCs/>
                <w:i w:val="false"/>
                <w:i w:val="false"/>
                <w:color w:val="252525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”</w:t>
            </w:r>
            <w:r>
              <w:rPr>
                <w:rFonts w:cs="Calibri" w:ascii="Verdana" w:hAnsi="Verdana"/>
                <w:i w:val="false"/>
                <w:color w:val="000000"/>
                <w:spacing w:val="-30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Umiejętności społeczne dzieci. Kształtowanie rozwoju emocjonalno-społecznego dzieci w normie rozwojowej i dzieci ze specjalnymi potrzebami”,</w:t>
            </w:r>
            <w:r>
              <w:rPr>
                <w:rFonts w:cs="Calibri" w:ascii="Verdana" w:hAnsi="Verdana"/>
                <w:i w:val="false"/>
                <w:color w:val="252525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Aneta Jegier, Beata Szurowska, wyd. Difin 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zajęć rozwijających kompetencje emocjonalno-społeczne – książka I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Metody nauki dzieci i młodzieży kompetencji społecznych (m.in. zawieranie  przyjaźni, czekanie na swoją kolej, proszenia o pomoc i oferowania pomocy, używanie odpowiednich słów, kontrolowanie swojego zachowania, wyrażanie emocji)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”</w:t>
            </w:r>
            <w:r>
              <w:rPr>
                <w:rFonts w:cs="Calibri" w:ascii="Verdana" w:hAnsi="Verdana"/>
                <w:i w:val="false"/>
                <w:color w:val="000000"/>
                <w:spacing w:val="-30"/>
                <w:sz w:val="2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Rozwijanie umiejętności społecznych dziecka. Interwencje przez zabawę</w:t>
            </w:r>
            <w:r>
              <w:rPr>
                <w:rFonts w:cs="Calibri" w:ascii="Verdana" w:hAnsi="Verdana"/>
                <w:i w:val="false"/>
                <w:color w:val="252525"/>
                <w:sz w:val="20"/>
                <w:lang w:val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Linda A.Reddy, wyd. Wydawnictwo Naukowe PWN 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Bajki do opowiadania – książk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opowieści  o ludziach oraz zwierzętach przeżywających przygody, które wymagają pozytywnego myślenia</w:t>
            </w: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Mądre bajki. Pozytywne myślenie”, autor: Agnieszka Antosiewicz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wyd. GREG 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Bajki do opowiadania – książk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Emocje i problemy ujęte w historyjki – bajki terapeutyczne (m.in. strach, złość, brak akceptacji, brak wiary w siebie),wskazówki i komentarze psychologa dot. emocji i problemów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Bajkoterapia, czyli bajki-pomagajki dla małych i dużych”, wyd. Nasza Księgarnia 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Bajki do opowiadania – książka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  <w:t xml:space="preserve">Emocje i problemy ujęte w historyjki – bajki terapeutyczne (m.in. strach, złość, brak akceptacji, brak wiary w siebie),wskazówki i komentarze psychologa dot. emocji i problemów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Noto Sans"/>
                <w:color w:val="000000"/>
                <w:spacing w:val="5"/>
                <w:sz w:val="20"/>
                <w:shd w:fill="FFFFFF" w:val="clear"/>
              </w:rPr>
            </w:pPr>
            <w:r>
              <w:rPr>
                <w:rFonts w:cs="Noto Sans" w:ascii="Verdana" w:hAnsi="Verdana"/>
                <w:color w:val="000000"/>
                <w:spacing w:val="5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Bajkoterapia czyli dla małych i dużych o tym, jak bajki mogą pomagać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”, wyd. Nasza Księgarnia 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Bajki do opowiadania – książka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bajki terapeutyczne dotycząca różnych problemów życiowych, min. rozwód rodziców, problemy szkolne, śmierć kogoś bliskiego, rozłąka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25252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Bajki terapeutyczne... na dobry dzień i bajki terapeutyczne na jeszcze lepsze jutro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pacing w:val="-7"/>
                <w:sz w:val="20"/>
                <w:lang w:val="pl-PL"/>
              </w:rPr>
            </w:pP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Grażyna Nowak, autor: Barbara Stańczuk, wyd. Martel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i/łamigłówki logi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Rubik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Publikacja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160 łamigłówek logicznych o zróżnicowany poziomie trudnośc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Arial" w:hAnsi="Arial" w:cs="Arial"/>
                <w:color w:val="1B5849"/>
                <w:sz w:val="27"/>
                <w:szCs w:val="27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</w:rPr>
              <w:t>ŁAMIGŁÓWKI LOGICZNE. 160 WYZWAŃ DLA MÓZGU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iCs/>
                <w:color w:val="000000"/>
                <w:spacing w:val="5"/>
                <w:sz w:val="20"/>
                <w:lang w:val="pl-PL"/>
              </w:rPr>
              <w:t>, KE Liber lub inny równoważny tematycznie</w:t>
            </w:r>
            <w:r>
              <w:rPr>
                <w:rFonts w:cs="Arial" w:ascii="Verdana" w:hAnsi="Verdana"/>
                <w:i w:val="false"/>
                <w:iCs/>
                <w:color w:val="000000"/>
                <w:spacing w:val="5"/>
                <w:lang w:val="pl-PL"/>
              </w:rPr>
              <w:t>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8 książ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Zestaw musi zawierać min. 8 książek o tematyce psychologicznej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siążki muszą poruszać co najmniej następujące treści:</w:t>
            </w:r>
          </w:p>
          <w:p>
            <w:pPr>
              <w:pStyle w:val="Akapitzlist"/>
              <w:numPr>
                <w:ilvl w:val="0"/>
                <w:numId w:val="0"/>
              </w:numPr>
              <w:shd w:fill="FFFFFF" w:val="clear"/>
              <w:ind w:left="0" w:right="0" w:hanging="0"/>
              <w:outlineLvl w:val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Książa I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Wskazówki usprawniające proces terapeutyczny, zasady prowadzenia dialogu z osobą w potrzebie, zasady i przykłady dialogu motywującego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I – 1 sz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Np. „Dialog motywujący. Jak pomóc ludziom w zmianie i rozwoju”, autor: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hyperlink r:id="rId11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</w:rPr>
                <w:t>Rollnick Stephen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</w:rPr>
              <w:t> </w:t>
            </w:r>
            <w:hyperlink r:id="rId12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</w:rPr>
                <w:t>Miller William R.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</w:rPr>
              <w:t>, wyd. Wydawnictwo Uniwersytetu Jagellońskiego lub inny równoważny tematyczni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lang w:val="en-US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hd w:fill="FFFFFF" w:val="clear"/>
              <w:ind w:left="0" w:right="0" w:hanging="0"/>
              <w:outlineLvl w:val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Książa II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dstawy praktyki uważności, opis programu uważności, przykładowe ćwiczeni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II – 1 sz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</w:rPr>
              <w:t>Praktyka uważności. Ośmiotygodniowy program ćwiczeń pozwalający uwolnić się od depresji i napięcia emocjonalnego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”, autor:</w:t>
            </w:r>
            <w:r>
              <w:rPr>
                <w:rFonts w:cs="Arial" w:ascii="Verdana" w:hAnsi="Verdana"/>
                <w:b/>
                <w:bCs/>
                <w:i w:val="false"/>
                <w:color w:val="000000"/>
                <w:sz w:val="20"/>
                <w:shd w:fill="FFFFFF" w:val="clear"/>
              </w:rPr>
              <w:t xml:space="preserve"> </w:t>
            </w:r>
            <w:hyperlink r:id="rId13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</w:rPr>
                <w:t>Mark Williams</w:t>
              </w:r>
            </w:hyperlink>
            <w:r>
              <w:rPr>
                <w:rStyle w:val="Uitwhitespacepre"/>
                <w:rFonts w:cs="Rubik" w:ascii="Verdana" w:hAnsi="Verdana"/>
                <w:i/>
                <w:color w:val="000000"/>
                <w:sz w:val="20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</w:rPr>
                <w:t>John Teasdale</w:t>
              </w:r>
            </w:hyperlink>
            <w:r>
              <w:rPr>
                <w:rStyle w:val="Uitwhitespacepre"/>
                <w:rFonts w:cs="Rubik" w:ascii="Verdana" w:hAnsi="Verdana"/>
                <w:i/>
                <w:color w:val="000000"/>
                <w:sz w:val="20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</w:rPr>
                <w:t>Zindel Segal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</w:rPr>
              <w:t>, wyd. Wydawnictwo Uniwersytetu Jagellońskiego lub inny 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 xml:space="preserve">3. Książka III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Rubik"/>
                <w:color w:val="000000"/>
                <w:sz w:val="20"/>
                <w:shd w:fill="FFFFFF" w:val="clear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Instrukcja dot. treningu umiejętności społecznych, min. 350 pytań dot.  ważnych tematów (m.in.: emocje, rodzina, zdrowie, cele, odmienność, nękanie, śmierć), zasady dobrej dyskusj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III – 1 szt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</w:rPr>
              <w:t>Puszka. Dobre rozmowy na ważne tematy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”, autor: </w:t>
            </w:r>
            <w:r>
              <w:rPr>
                <w:rFonts w:cs="Arial" w:ascii="Verdana" w:hAnsi="Verdana"/>
                <w:i w:val="false"/>
                <w:color w:val="000000"/>
                <w:sz w:val="20"/>
              </w:rPr>
              <w:t>Magdalena Wegner-Jezierska, wyd. Harmonia lub inny 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hd w:fill="FFFFFF" w:val="clear"/>
              <w:ind w:left="0" w:right="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4.Książka IV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prowadzenie do metody TUS, informacje i wskazówki przygotowujące do prowadzenia tego rodzaju trening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IV – 1 sz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Trening umiejętności społecznych dzieci i młodzieży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rzewodnik dla terapeutów. Część 1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Dorota Bentkowska, Joanna Węglarz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hd w:fill="FFFFFF" w:val="clear"/>
              <w:ind w:left="0" w:right="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5.Książka V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prowadzenie do metody TUS, informacje i wskazówki przygotowujące do prowadzenia tego rodzaju trening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V – 1 sz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Trening umiejętności społecznych dzieci i młodzieży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rzewodnik dla terapeutów. Część 2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Dorota Bentkowska, Joanna Węglarz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6. Książka VI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90 lekcji dotyczących umiejętności społecznych (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trudnymi emocjami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komunikacja werbalna i niewerbaln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abawa i interakcje w grupi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empatia, przyjaźń i uczucia romantyczn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konfliktami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ostępowanie w nagłych wypadkach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VI – 1 sz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>Nowy trening umiejętności społecznych dla dzieci i młodzieży z autyzmem lub ze specjalnymi potrzebami w zakresie komunikacji i umiejętności społecznych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Jed Baker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7. Książka VII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opis strategii opartej na podejściu inkluzyjnym, bariery w nauczaniu, pomysły na przezwyciężenie barier w nauczani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VII – 1 sz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100 pomysłów dla nauczycieli szkół podstawowych i ponadpodstawowych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Wspomaganie uczniów z autyzmem. Claire Bullock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Dorota Bentkowska, Joanna Węglarz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8.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VIII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ozmowy i komunikacja niewerbalna, budowanie i podtrzymywanie przyjaźni, randki, radzenie sobie z wymaganiami szkolnymi i rodzinnymi, zatrudnienie, finanse, transpor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Książka VIII – 1 szt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eastAsia="Calibri" w:cs="Verdana"/>
                <w:i w:val="false"/>
                <w:i w:val="false"/>
                <w:iCs/>
                <w:color w:val="000000"/>
                <w:sz w:val="20"/>
                <w:u w:val="single"/>
                <w:shd w:fill="FFFFFF" w:val="clear"/>
                <w:lang w:val="pl-PL" w:eastAsia="en-US"/>
              </w:rPr>
            </w:pPr>
            <w:r>
              <w:rPr>
                <w:rFonts w:eastAsia="Calibri" w:cs="Verdana" w:ascii="Verdana" w:hAnsi="Verdana"/>
                <w:i w:val="false"/>
                <w:iCs/>
                <w:color w:val="000000"/>
                <w:sz w:val="20"/>
                <w:u w:val="single"/>
                <w:shd w:fill="FFFFFF" w:val="clear"/>
                <w:lang w:val="pl-PL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>Droga ku dorosłości</w:t>
            </w:r>
            <w:r>
              <w:rPr>
                <w:rFonts w:cs="Verdana" w:ascii="Verdana" w:hAnsi="Verdana"/>
                <w:i w:val="false"/>
                <w:color w:val="000000"/>
                <w:sz w:val="20"/>
                <w:lang w:val="pl-PL"/>
              </w:rPr>
              <w:t xml:space="preserve">. 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>Przygotowanie do życia dla osób z autyzmem i zespołem Aspergera</w:t>
            </w: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</w:rPr>
              <w:t xml:space="preserve">autor: Jed Baker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lub inny równoważny temat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podręczni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 opis treningu umiejętności społecznych, założenia TUS, dobór grupy docelowej, metody pracy, przykładowe ćwiczenia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0" w:hanging="0"/>
              <w:rPr>
                <w:rFonts w:ascii="Rubik" w:hAnsi="Rubik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</w:rPr>
              <w:t>TUS skrojony na miarę. Jak planować i realizować.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”,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 xml:space="preserve">autor: Karolina Pudło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Sensus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Podręcznik umiejętności społecz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 wprowadzenie do metody TUS, opis min. 10 sesji podstawowych i min. 10 sesji uzupełniających w ramach treningu umiejętności społecz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Grupowy trening umiejętności społecznych dla dzieci i młodzieży z zespołem Aspergera”, </w:t>
            </w:r>
            <w:r>
              <w:rPr>
                <w:rFonts w:cs="Arial" w:ascii="Verdana" w:hAnsi="Verdana"/>
                <w:color w:val="000000"/>
                <w:sz w:val="20"/>
              </w:rPr>
              <w:t>autor: Kim Kiker Painter,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shd w:fill="FFFFFF" w:val="clear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ćwiczenia – książk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 analiza drogi rozwojowej, narzędzia samokontroli u dziecka i młodzieży, rozwijanie umiejętności społecznych, techniki przezwyciężania problemów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Poppins;Cambria" w:hAnsi="Poppins;Cambria" w:cs="Times New Roman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color w:val="000000"/>
                <w:sz w:val="20"/>
              </w:rPr>
              <w:t>Trening umiejętności dla dzieci z zachowaniami problemowymi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”,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</w:t>
            </w:r>
            <w:hyperlink r:id="rId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lang w:eastAsia="pl-PL"/>
                </w:rPr>
                <w:t>Michael L. Bloomquist</w:t>
              </w:r>
            </w:hyperlink>
            <w:r>
              <w:rPr>
                <w:rFonts w:cs="Arial" w:ascii="Verdana" w:hAnsi="Verdana"/>
                <w:color w:val="000000"/>
                <w:sz w:val="20"/>
              </w:rPr>
              <w:t>,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Wydawnictwo Uniwersytetu Jagiellońskiego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cenariusze zaję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cenariusze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rogram lekcji wychowawczych dla uczniów szkoły ponadpostawowej podstawowej dot. podnoszenia kompetencji emocjonalnych i komunikacyjny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 xml:space="preserve">Np.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„</w:t>
            </w:r>
            <w:r>
              <w:rPr>
                <w:rFonts w:cs="Rubik" w:ascii="Verdana" w:hAnsi="Verdana"/>
                <w:i w:val="false"/>
                <w:color w:val="000000"/>
                <w:sz w:val="20"/>
              </w:rPr>
              <w:t>Scenariusze zajęć wspierających rozwój kompetycji emocjonalnych i społecznych młodzieży w szkole ponadpodstawowej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sz w:val="20"/>
                <w:shd w:fill="FFFFFF" w:val="clear"/>
                <w:lang w:val="pl-PL"/>
              </w:rPr>
              <w:t xml:space="preserve"> autor: Magdalena Wegner - Jezierska lub </w:t>
            </w: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 inny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212121"/>
                <w:sz w:val="20"/>
              </w:rPr>
            </w:pPr>
            <w:r>
              <w:rPr>
                <w:rFonts w:cs="Arial" w:ascii="Verdana" w:hAnsi="Verdana"/>
                <w:sz w:val="20"/>
                <w:shd w:fill="FFFFFF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omiks społe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 poradnik z niepełnosprawnością intelektualną i spectrum autyzmu, min. 10 sposobów radzenia sobie z emocja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</w:rPr>
              <w:t>Pewny start. Poznać i zrozumieć uczucia. Historyjki społeczne. Uczucia w nas i w relacjach ze światem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”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autor: Izabela Fornalik, Monika Pouch, Katarzyna Pachniewska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wyd.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Nowa Er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Vademecum wiedz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Publikacja musi poruszać co najmniej następujące treści: zadania i ćwiczenia przygotowujące do matury z  historii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Rubik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OWA Teraz matura 2026. Historia. Vademecum z materiałami cyfrowymi</w:t>
            </w:r>
            <w:r>
              <w:rPr>
                <w:rFonts w:cs="Rubik" w:ascii="Verdana" w:hAnsi="Verdana"/>
                <w:color w:val="000000"/>
                <w:sz w:val="20"/>
              </w:rPr>
              <w:t>”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Rubik"/>
                <w:i w:val="false"/>
                <w:i w:val="false"/>
                <w:color w:val="000000"/>
                <w:sz w:val="20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Jurek Krzysztof, Klint Paweł, Kłodziński Karol, Krzemiński Tomasz, Machałek Małgorzat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wyd.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Nowa Er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Atlas histor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 mapy tematyczne, mapy przekrojowe, plany bitew,  diagramy, schematy, dane statystyczne, indeks nazw miejscowości i obiekt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Rubik"/>
                <w:i w:val="false"/>
                <w:i w:val="false"/>
                <w:color w:val="000000"/>
                <w:sz w:val="20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>Od starożytności do współczesności</w:t>
            </w:r>
            <w:r>
              <w:rPr>
                <w:rFonts w:cs="Verdana" w:ascii="Verdana" w:hAnsi="Verdana"/>
                <w:i w:val="false"/>
                <w:color w:val="000000"/>
                <w:sz w:val="20"/>
                <w:lang w:val="pl-PL"/>
              </w:rPr>
              <w:t xml:space="preserve">. 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>Atlas historyczny dla liceum ogólnokształcącego i technikum</w:t>
            </w:r>
            <w:r>
              <w:rPr>
                <w:rFonts w:cs="Verdana" w:ascii="Verdana" w:hAnsi="Verdana"/>
                <w:i w:val="false"/>
                <w:color w:val="000000"/>
                <w:sz w:val="20"/>
                <w:lang w:val="pl-PL"/>
              </w:rPr>
              <w:t>”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opracowanie zbiorowe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wyd.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Nowa Er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Literatura szach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 podstawy strategii szachowej, zasady planowania, rola inicjatywy w szachach, strategia rozgrywania końcówek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Verdana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>Od starożytności do współczesności</w:t>
            </w:r>
            <w:r>
              <w:rPr>
                <w:rFonts w:cs="Verdana" w:ascii="Verdana" w:hAnsi="Verdana"/>
                <w:i w:val="false"/>
                <w:color w:val="000000"/>
                <w:sz w:val="20"/>
                <w:lang w:val="pl-PL"/>
              </w:rPr>
              <w:t xml:space="preserve">. 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>Atlas historyczny dla liceum ogólnokształcącego i technikum</w:t>
            </w:r>
            <w:r>
              <w:rPr>
                <w:rFonts w:cs="Verdana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</w:rPr>
              <w:t>J. R. Capablanc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RM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do języka angielskiego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 kompleksowy poradnik do nauki języka angielskiego, kompleksowe ćwiczenia gramatyczne , ćwiczenia leksykalne, słownik angielsko-polski, idiomy, testy sprawdzając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Practice Makes Perfect: Complete English All-in-One for ESL Learners, Premium Second Edition</w:t>
            </w:r>
            <w:r>
              <w:rPr>
                <w:rFonts w:cs="Verdana" w:ascii="Verdana" w:hAnsi="Verdana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color w:val="000000"/>
                <w:sz w:val="20"/>
              </w:rPr>
              <w:t>Ed Swick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wyd. </w:t>
            </w:r>
            <w:hyperlink r:id="rId17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</w:rPr>
                <w:t>McGraw-Hill Education</w:t>
              </w:r>
            </w:hyperlink>
            <w:r>
              <w:rPr>
                <w:rFonts w:cs="Verdana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6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podręcznik do języka angielskiego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000000"/>
                <w:sz w:val="20"/>
              </w:rPr>
              <w:t>min. 6 arkuszy z testami maturalnymi z języka angielskiego na poziomie podstawowym i rozszerzonym.</w:t>
              <w:br/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</w:rPr>
              <w:t>Język angielski. Poziom podstawowy i rozszerzony. Matura. Arkusze 2024-2026”, wyd. Greg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lub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6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podręcznik do języka angielskiego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Teksty w języku angielskim, ćwiczenia leksykalne i gramatyczne, testy sprawdzające z języka angielskiego na poziomie B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textAlignment w:val="baseline"/>
              <w:rPr>
                <w:rFonts w:cs="Arial"/>
                <w:color w:val="383838"/>
                <w:sz w:val="20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</w:rPr>
              <w:t>Pearson Baccalaureate English B for the IB Diploma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”, autor:</w:t>
            </w:r>
            <w:r>
              <w:rPr>
                <w:rFonts w:cs="Verdana" w:ascii="Verdana" w:hAnsi="Verdana"/>
                <w:i w:val="false"/>
                <w:color w:val="000000"/>
                <w:sz w:val="20"/>
                <w:lang w:val="pl-PL"/>
              </w:rPr>
              <w:t xml:space="preserve"> Patricia Mertin, Patricia Janning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 xml:space="preserve">, wyd. </w:t>
            </w:r>
            <w:r>
              <w:rPr>
                <w:rFonts w:cs="Verdana" w:ascii="Verdana" w:hAnsi="Verdana"/>
                <w:i w:val="false"/>
                <w:color w:val="000000"/>
                <w:sz w:val="20"/>
                <w:lang w:val="pl-PL"/>
              </w:rPr>
              <w:t>Pearson</w:t>
            </w:r>
            <w:r>
              <w:rPr>
                <w:rFonts w:cs="Verdana" w:ascii="Verdana" w:hAnsi="Verdana"/>
                <w:i w:val="false"/>
                <w:color w:val="000000"/>
                <w:sz w:val="20"/>
              </w:rPr>
              <w:t xml:space="preserve"> lub inny równoważny tematyczni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podręcznik do języka angielskiego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min. 1000 kolokacji, przykłady użycia wyrażeń w zdaniach, min. 100 różnych ćwiczeń, testy podsumowujące.</w:t>
              <w:br/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0"/>
              <w:rPr>
                <w:rFonts w:ascii="Roboto;Arial" w:hAnsi="Roboto;Arial" w:cs="Roboto;Arial"/>
                <w:bCs/>
                <w:i w:val="false"/>
                <w:i w:val="false"/>
                <w:color w:val="000000"/>
                <w:sz w:val="39"/>
                <w:szCs w:val="39"/>
              </w:rPr>
            </w:pPr>
            <w:r>
              <w:rPr>
                <w:rFonts w:cs="Verdana" w:ascii="Verdana" w:hAnsi="Verdana"/>
                <w:i w:val="false"/>
                <w:color w:val="000000"/>
                <w:shd w:fill="FFFFFF" w:val="clear"/>
              </w:rPr>
              <w:t xml:space="preserve">Np. </w:t>
            </w:r>
            <w:r>
              <w:rPr>
                <w:rFonts w:cs="Verdana" w:ascii="Verdana" w:hAnsi="Verdana"/>
                <w:i w:val="false"/>
                <w:color w:val="000000"/>
                <w:shd w:fill="FFFFFF" w:val="clear"/>
                <w:lang w:val="pl-PL"/>
              </w:rPr>
              <w:t>„</w:t>
            </w:r>
            <w:r>
              <w:rPr>
                <w:rFonts w:cs="Verdana" w:ascii="Verdana" w:hAnsi="Verdana"/>
                <w:i w:val="false"/>
                <w:color w:val="000000"/>
              </w:rPr>
              <w:t>Angielski. Najważniejsze kolokacje</w:t>
            </w:r>
            <w:r>
              <w:rPr>
                <w:rFonts w:cs="Arial" w:ascii="Verdana" w:hAnsi="Verdana"/>
                <w:bCs/>
                <w:i w:val="false"/>
                <w:color w:val="000000"/>
              </w:rPr>
              <w:t>”, wyd. Edgard</w:t>
            </w:r>
            <w:r>
              <w:rPr>
                <w:rFonts w:cs="Verdana" w:ascii="Verdana" w:hAnsi="Verdana"/>
                <w:i w:val="false"/>
                <w:color w:val="000000"/>
                <w:shd w:fill="FFFFFF" w:val="clear"/>
              </w:rPr>
              <w:t xml:space="preserve"> lub </w:t>
            </w:r>
            <w:r>
              <w:rPr>
                <w:rFonts w:cs="Verdana" w:ascii="Verdana" w:hAnsi="Verdana"/>
                <w:bCs/>
                <w:i w:val="false"/>
                <w:color w:val="000000"/>
                <w:shd w:fill="FFFFFF" w:val="clear"/>
              </w:rPr>
              <w:t xml:space="preserve">inny </w:t>
            </w:r>
            <w:r>
              <w:rPr>
                <w:rFonts w:cs="Verdana" w:ascii="Verdana" w:hAnsi="Verdana"/>
                <w:i w:val="false"/>
                <w:color w:val="000000"/>
                <w:shd w:fill="FFFFFF" w:val="clear"/>
              </w:rPr>
              <w:t>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Cs/>
                <w:i/>
                <w:i/>
                <w:color w:val="000000"/>
                <w:sz w:val="20"/>
                <w:szCs w:val="39"/>
                <w:shd w:fill="FFFFFF" w:val="clear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20"/>
                <w:szCs w:val="39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wieść o tematyce społecznej-historia  osoby z autyzmem, poznawanie siebie, budowanie relacji z innymi osobam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DFBFB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Dziwny przypadek psa nocną porą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Haddon Mark, wyd. Świat Książki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DFBFB" w:val="clear"/>
              <w:ind w:left="36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wieść o tematyce społecznej -  historia młodych kobiet, walka o przestrzeganie praw człowiek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DFBFB" w:val="clear"/>
              <w:ind w:left="360" w:hanging="0"/>
              <w:rPr>
                <w:rFonts w:ascii="Verdana" w:hAnsi="Verdana" w:cs="Arial"/>
                <w:i w:val="false"/>
                <w:i w:val="false"/>
                <w:color w:val="55555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Dziewczyny znikąd</w:t>
            </w:r>
            <w:r>
              <w:rPr>
                <w:rFonts w:cs="Arial" w:ascii="Verdana" w:hAnsi="Verdana"/>
                <w:bCs/>
                <w:i w:val="false"/>
                <w:color w:val="555555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52A3D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Reed Amy, wyd. Poradnia K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Opowiadanie o tematyce społecznej -  historie rodzin dzieci autystycznych, nauka tolerancj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DFBFB" w:val="clear"/>
              <w:ind w:left="360" w:hanging="0"/>
              <w:rPr>
                <w:rFonts w:ascii="Verdana" w:hAnsi="Verdana" w:cs="Arial"/>
                <w:i w:val="false"/>
                <w:i w:val="false"/>
                <w:color w:val="55555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Kosmita</w:t>
            </w:r>
            <w:r>
              <w:rPr>
                <w:rFonts w:cs="Arial" w:ascii="Verdana" w:hAnsi="Verdana"/>
                <w:bCs/>
                <w:i w:val="false"/>
                <w:color w:val="555555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52A3D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Roksana Jędrzejowska-Wróbel, wyd. Ing 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cenariusze do prowadzenia zajęć bibliotecznych z grup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300" w:after="225"/>
              <w:ind w:left="360" w:hanging="0"/>
              <w:rPr>
                <w:rFonts w:ascii="Verdana" w:hAnsi="Verdana" w:cs="Calibri"/>
                <w:bCs/>
                <w:i w:val="false"/>
                <w:i w:val="false"/>
                <w:caps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Biblioterapia w praktyce. Poradnik dla nauczycieli, wychowawców i terapeutów</w:t>
            </w:r>
            <w:r>
              <w:rPr>
                <w:rFonts w:cs="Arial" w:ascii="Verdana" w:hAnsi="Verdana"/>
                <w:bCs/>
                <w:i w:val="false"/>
                <w:color w:val="555555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52A3D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Ewelina J.Konieczna, wyd. Ing 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opis baśni terapeutycznej, instrukcja dot. pracy z baśnią terapeutyczną, min. 15 baśnie terapeutycz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format: ebook pdf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300" w:after="225"/>
              <w:ind w:left="360" w:hanging="0"/>
              <w:rPr>
                <w:rFonts w:ascii="Verdana" w:hAnsi="Verdana" w:cs="Calibri"/>
                <w:bCs/>
                <w:i w:val="false"/>
                <w:i w:val="false"/>
                <w:caps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Baśnie terapeutyczne dla młodzieży i dorosłych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Jadwiga Glińsk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Bajki i nie-bajki dotyczące problemów życia codziennego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280"/>
              <w:ind w:left="360" w:hanging="0"/>
              <w:rPr>
                <w:rFonts w:ascii="Verdana" w:hAnsi="Verdana" w:cs="Calibri"/>
                <w:i w:val="false"/>
                <w:i w:val="false"/>
                <w:color w:val="212529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212529"/>
                <w:sz w:val="20"/>
                <w:lang w:val="pl-PL"/>
              </w:rPr>
              <w:t>Kukła i inne opowieści terapeutyczne</w:t>
            </w:r>
            <w:r>
              <w:rPr>
                <w:rFonts w:cs="Arial" w:ascii="Verdana" w:hAnsi="Verdana"/>
                <w:bCs/>
                <w:i w:val="false"/>
                <w:color w:val="555555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52A3D"/>
                <w:sz w:val="20"/>
                <w:shd w:fill="FFFFFF" w:val="clear"/>
                <w:lang w:val="pl-PL"/>
              </w:rPr>
              <w:t xml:space="preserve"> Lucyna Mijas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, wyd. Novae Res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wieść o tematyce społecznej – historia nastolatka chorującego na depresję, problem depresji, temat myśli samobójczych, wpływ rodziny i środowiska rówieśnieczego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280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Orkan.Depresj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Ewa Nowak, wyd. Novae Res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biór opowiadań o problemach życia codziennego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Opowiastki do przemyśleni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Jorge Bucay, wyd.zysk i S-ka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I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wieść o tematyce społecznej – historia ludzi uwikłanych w nadmiar obowiązków i obciążonych dużym poczuciem lęk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Stan splątani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Roksana Jędrzejewska-Wróbel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do biblioterapii 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wieść o tematyce społecznej – historia relacji 2 kobiet, wpływ osób na nasze życie, problem rozłąki, strata bliskiej osob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Jak ziarna piasku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Joanna Jagiełło, wyd. Nasza Księgarni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łownik polsko-ukraińs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łownik polsko-ukraiński, słownik ukraińsko-polski, min. 1500 hase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Verdana" w:hAnsi="Verdana" w:cs="Verdana"/>
                <w:i w:val="false"/>
                <w:i w:val="false"/>
                <w:color w:val="212529"/>
                <w:sz w:val="20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Praktyczny słownik polsko-ukraiński i ukraińsko-polski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Stanisław Domagalski, wyd. Re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a warsztaty kreatywnego pisani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raktyczne wskazówki jak pisać teksty różnych gatunków, w tym teksty naukowe i popularnonaukow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J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k dobrze pisać Od myśli do tekstu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Jolanta Maćkiewicz, wyd. PWN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a warsztaty kreatywnego pisani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 proces tworzenia i opowiadania histori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0"/>
              <w:rPr>
                <w:rFonts w:ascii="Verdana" w:hAnsi="Verdana" w:cs="Calibri"/>
                <w:i w:val="false"/>
                <w:i w:val="false"/>
                <w:color w:val="212529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Warsztaty pisania z mistrzem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Gabriel Garcia Marquez, wyd. Muza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a warsztaty kreatywnego pisania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warsztat pisania w postaci min. 52 praktycznych lekcji pisania, tworzenie wypowiedzi krok po kroku, przykłady, omówienia błęd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Format: ebook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52 lekcje kreatywnego pisania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Klaudyna Maciąg, wyd.Espelibro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min. 8 książek do socjoterap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estaw min. 8 książek na zajęcia z socjoterapii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1.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rogramy zajęć socjoterapeutycznych dla różnych grup odbiorców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  <w:t>1 Pakiet, który musi zawierać 6 książek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Socjoterapia w pracy z dziećmi i młodzieżą. Część 1-6. (Pakiet). Programy zajęć”, autor:  Ewa Grudziewska, wyd. Difin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2.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min. 50 ćwiczeń dotyczących kompetencji emocjonalnych i społecznych, </w:t>
            </w:r>
            <w:r>
              <w:rPr>
                <w:rFonts w:cs="Arial" w:ascii="Verdana" w:hAnsi="Verdana"/>
                <w:i w:val="false"/>
                <w:color w:val="242424"/>
                <w:sz w:val="20"/>
                <w:shd w:fill="FFFFFF" w:val="clear"/>
                <w:lang w:val="pl-PL"/>
              </w:rPr>
              <w:t>Integracja międzyosobowa, emocjonalność człowieka, komunikacja interpersonalna, asertywność, konflikty, mentalizacja, organizacja czasu, zdrowie psychiczne, rozwój osobisty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242424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242424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Scenariusze zajęć wspierających rozwój kompetencji emocjonalnych i społecznych młodzieży”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utor:  Magdalena Wegner-Jezierska, wyd. Difin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u w:val="single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u w:val="single"/>
                <w:lang w:val="pl-PL"/>
              </w:rPr>
              <w:t>1 sztuka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u w:val="single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u w:val="single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3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scenariusze zajęć socjoterapeutycznych dla osób z różnymi trudnościami (nieśmiałość, agresja, niskie poczucie własnej wartości, brak asertywności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u w:val="single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u w:val="single"/>
                <w:shd w:fill="FFFFFF" w:val="clear"/>
                <w:lang w:val="pl-PL"/>
              </w:rPr>
              <w:t>1 sztuka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Socjoterapia w pracy z dziećmi i młodzieżą</w:t>
            </w:r>
            <w:r>
              <w:rPr>
                <w:rFonts w:cs="Arial" w:ascii="Verdana" w:hAnsi="Verdana"/>
                <w:bCs/>
                <w:i w:val="false"/>
                <w:color w:val="242424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utor:  , wyd. Difin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iemieckojęzyczna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z krótkimi tekstami w języku niemieckim ze słownictwem i konstrukcjami gramatycznymi na poziomie podstawowym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en-US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en-US"/>
              </w:rPr>
              <w:t xml:space="preserve">German short stories for beginners”, autor:  Olly Richards, Alex Rawlings, wyd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Teach Yourself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iemieckojęzyczna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13" w:name="_Hlk219460175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– opowiadanie w języku niemieckim</w:t>
            </w:r>
            <w:bookmarkEnd w:id="13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, lista słownictw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Falsche Adresse”, autor:  Angelika Bohn, wyd. Edgard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iemieckojęzyczna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w języku niemieckim, wspomnienia z podróży do innego kraju, tematyka przygodowa, poznawanie innej kultur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Das grosse Los”, autor:  Meike Winnemuth, wyd. btb Verlag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iemieckojęzyczna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w języku niemieckim, opowieść o relacji kobiety i mężczyzny z różnych środowisk zmagających się z przeciwnościami losu, jak chorob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en-US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en-US"/>
              </w:rPr>
              <w:t xml:space="preserve">Ein ganzes halbes Jahr”, autor:  Jojo Moyes, wyd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Rowohlt Taschenbuch Verlag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iemieckojęzyczna 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radnik psychologiczny w języku niemieckim, wskazówki i sposoby, jak zminimalizować zmartwienia i skutecznie poprawić jakość życi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Sorge dich nicht – lebe”, autor:  Dale Carnegie, wyd. Fischer Taschenbuch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niemieckojęzyczna 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zycja literatury klasycznej, ponadczasowa opowieść o podstawowych wartościach życiowych, słownik niemiecko-polsk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textAlignment w:val="baseline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Der Kleine Prinz / Mały Książę z podręcznym słownikiem niemiecko-polskim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, autor: Antoine de Saint-Exupery, wyd. Ze słownikiem 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tabs>
          <w:tab w:val="clear" w:pos="708"/>
          <w:tab w:val="left" w:pos="900" w:leader="none"/>
        </w:tabs>
        <w:spacing w:lineRule="auto" w:line="360" w:before="0" w:after="0"/>
        <w:ind w:hanging="357"/>
        <w:jc w:val="right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ZĘŚĆ 2: Karty pracy</w:t>
      </w:r>
    </w:p>
    <w:tbl>
      <w:tblPr>
        <w:tblW w:w="10927" w:type="dxa"/>
        <w:jc w:val="left"/>
        <w:tblInd w:w="-9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28"/>
        <w:gridCol w:w="3948"/>
        <w:gridCol w:w="1652"/>
        <w:gridCol w:w="1620"/>
      </w:tblGrid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LP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Nazwa elementu, parametru lub cech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Opis minimalnych wymaga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zkoła do której należy dostarczyć program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zka z planszami do zajęć rozwijających kompetencje emocjonalno-społecz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Teczka z planszami musi zawier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oparte na pracy z ilustracjami sytuacyjnymi, teksty opisujące codzienne zdarzenia związane z przeżywaniem emocji i z reakcjami na pojawiające się trudności, ćwiczenia językowe do budowania komunikatów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Teczka musi zawierać min.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plansze z emotkami, 10 zestawów z sytuacjami z życia codziennego (50plansz), instrukcję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Cs/>
                <w:color w:val="000000"/>
                <w:kern w:val="2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kern w:val="2"/>
                <w:sz w:val="20"/>
                <w:lang w:eastAsia="pl-PL"/>
              </w:rPr>
              <w:t xml:space="preserve">Np. „Emocje w języku. Nauka rozpoznawania emocji i empatycznej komunikacji”, autorzy: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Agnieszka Fabisiak-Majcher, Elżbieta Ławczys lub inny równoważny tematycznie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kern w:val="2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kern w:val="2"/>
                <w:sz w:val="20"/>
                <w:shd w:fill="FFFFFF" w:val="clear"/>
                <w:lang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</w:rPr>
              <w:t>Pomoc dydaktyczna do zajęć rozwijających kompetencje emocjonalno-społeczne – karty pracy I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bookmarkStart w:id="14" w:name="desc"/>
            <w:bookmarkEnd w:id="14"/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  <w:t>jak akceptować samego siebie, jak przeciwdziałać niskiej samoocenie, jak radzić sobie z niepowodzeniami, jaki wpływ na samoocenę ma zachowanie innych osób, jak wygląda osoba z wysoką/niską samooceną.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  <w:t>W zestawie: dziennik samooceny, naklejki do wypełniania dziennika.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Segoe UI"/>
                <w:color w:val="000000"/>
                <w:kern w:val="2"/>
                <w:sz w:val="20"/>
                <w:lang w:eastAsia="pl-PL"/>
              </w:rPr>
            </w:pPr>
            <w:bookmarkStart w:id="15" w:name="desc"/>
            <w:bookmarkEnd w:id="15"/>
            <w:r>
              <w:rPr>
                <w:rFonts w:cs="Segoe UI" w:ascii="Verdana" w:hAnsi="Verdana"/>
                <w:bCs/>
                <w:color w:val="000000"/>
                <w:kern w:val="2"/>
                <w:sz w:val="20"/>
                <w:lang w:eastAsia="pl-PL"/>
              </w:rPr>
              <w:t>Np. „Buduję poczucie własnej wartości</w:t>
            </w:r>
            <w:r>
              <w:rPr>
                <w:rFonts w:cs="Segoe UI" w:ascii="Verdana" w:hAnsi="Verdana"/>
                <w:color w:val="000000"/>
                <w:kern w:val="2"/>
                <w:sz w:val="20"/>
                <w:lang w:eastAsia="pl-PL"/>
              </w:rPr>
              <w:t xml:space="preserve">. </w:t>
            </w:r>
            <w:r>
              <w:rPr>
                <w:rFonts w:cs="Segoe UI" w:ascii="Verdana" w:hAnsi="Verdana"/>
                <w:color w:val="000000"/>
                <w:sz w:val="20"/>
                <w:lang w:eastAsia="pl-PL"/>
              </w:rPr>
              <w:t xml:space="preserve">Karty pracy dla dzieci i młodzieży z niską samooceną oraz ze spektrum autyzmu”, autor: Agnieszka Kolanko,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color w:val="000000"/>
                <w:kern w:val="2"/>
                <w:sz w:val="20"/>
                <w:lang w:val="pl-PL" w:eastAsia="pl-P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</w:rPr>
              <w:t>Pomoc dydaktyczna do zajęć rozwijających kompetencje emocjonalno-społeczne – karty pracy II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a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Zasady komunikacji werbalnej i niewerbalne, zasady proszenia o pomoc, różnica pomiędzy komunikacją pozytywną a negatywną, rozpoczęcie rozmowy z rówieśnikami. 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  <w:t>W zestawie: dziennik samooceny, naklejki do wypełniania dziennika.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000000"/>
                <w:sz w:val="20"/>
              </w:rPr>
              <w:t xml:space="preserve">Np. „Trenuję umiejętności komunikacyjne. Karty pracy do rewalidacji i terapii dzieci i młodzieży ze spektrum autyzmu oraz specjalnymi potrzebami edukacyjnymi”, </w:t>
            </w:r>
            <w:r>
              <w:rPr>
                <w:rFonts w:cs="Segoe UI" w:ascii="Verdana" w:hAnsi="Verdana"/>
                <w:color w:val="000000"/>
                <w:sz w:val="20"/>
                <w:lang w:eastAsia="pl-PL"/>
              </w:rPr>
              <w:t xml:space="preserve">autor: Agnieszka Kolanko,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</w:rPr>
              <w:t>Pomoc dydaktyczna do zajęć rozwijających kompetencje emocjonalno-społeczne – karty pracy III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a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zCs w:val="20"/>
              </w:rPr>
              <w:t>emocje i samoświadomość, komunikacja, relacje i sytuacje społeczne.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Segoe U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Segoe UI" w:ascii="Verdana" w:hAnsi="Verdana"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Np. „Komunikacja, emocje, relacje. Karty pracy wspomagające rozwój umiejętności społecznych”, autor: Anna Jarosz-Bilińsk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Teczki pracy do nauki czytania i pisania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z zakresu edukacji polonistycznej, matematycznej, przyrodniczej, plastycznej i technicznej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Pakiet musi zawierać min. 4 części kart pracy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 Uczę się czytać, pisać i liczyć. Pakiet kart pracy dla uczniów ze specjalnymi potrzebami edukacyjnymi”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Renata Naprawa, Alicja Tanajewska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wyd. Harmonia lub inny równoważny tematycznie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potrzeby zajęć dydaktyczno-wyrównawczy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Zestaw musi zawierać co najmniej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2 zeszyty z 600 kartami pracy z zakresu edukacji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matematycznej, polonistycznej i społeczno-przyrodniczej.</w:t>
            </w:r>
          </w:p>
          <w:p>
            <w:pPr>
              <w:pStyle w:val="Normal"/>
              <w:shd w:fill="FFFFFF" w:val="clear"/>
              <w:textAlignment w:val="top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Teczkę z 20 pomocami dydaktycznymi (gry matematyczne, zestaw monet i banknotów, zestaw plansz, gry polonistyczne, historyjki obrazkowe, mapy myśli, plansze dydaktyczne do przyrody)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kademia pomysłów. Zajęcia wyrównawcze. Zestaw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Taniewicz Barbara, Czachorowska Gabriel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wyd. Nowa Era 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/karty pracy – 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min. 25 różnych ćwiczeń dotyczących praktykowania wdzięcznośc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Potęga wdzięczności – jak uczyć dziecko wdzięczności. Karty pracy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Daria Jęczmińska,  lub inny równoważny tematycznie.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16" w:name="_Hlk216873453"/>
            <w:bookmarkEnd w:id="16"/>
            <w:r>
              <w:rPr>
                <w:color w:val="000000"/>
              </w:rPr>
              <w:t>8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/karty pracy – karty pracy II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doskonalące umiejętność czytania i pisania przez uczniów podczas zajęć korekcyjno-kompensacyjnych oraz zajęć lekcyjnych, zadania językowe, w tym ortograficzne i gramatyczne, ćwiczenia doskonalące umiejętności czytania ze zrozumieniem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100 kart pracy z ćwiczeniami korekcyjno-kompensacyjnymi doskonalącymi umiejętność czytania i pisania Poziom 2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azimierz Słupek,  lub inny równoważny tematycznie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/karty pracy – karty pracy III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tyczące rozwoju kompetencji emocjonalnych w oparciu o min.4  emocje (smutek, strach, złość, radość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Segoe UI" w:ascii="Verdana" w:hAnsi="Verdana"/>
                <w:color w:val="000000"/>
                <w:spacing w:val="4"/>
                <w:sz w:val="20"/>
                <w:shd w:fill="FFFFFF" w:val="clear"/>
              </w:rPr>
              <w:t>- min. 50 kart pokazowych do pracy z dziećmi,</w:t>
            </w:r>
            <w:r>
              <w:rPr>
                <w:rFonts w:cs="Segoe UI" w:ascii="Verdana" w:hAnsi="Verdana"/>
                <w:color w:val="000000"/>
                <w:spacing w:val="4"/>
                <w:sz w:val="20"/>
              </w:rPr>
              <w:br/>
            </w:r>
            <w:r>
              <w:rPr>
                <w:rFonts w:cs="Segoe UI" w:ascii="Verdana" w:hAnsi="Verdana"/>
                <w:color w:val="000000"/>
                <w:spacing w:val="4"/>
                <w:sz w:val="20"/>
                <w:shd w:fill="FFFFFF" w:val="clear"/>
              </w:rPr>
              <w:t>- narzędzia do pracy terapeutycznej i proﬁlaktycznej,</w:t>
            </w:r>
            <w:r>
              <w:rPr>
                <w:rFonts w:cs="Segoe UI" w:ascii="Verdana" w:hAnsi="Verdana"/>
                <w:color w:val="000000"/>
                <w:spacing w:val="4"/>
                <w:sz w:val="20"/>
              </w:rPr>
              <w:br/>
            </w:r>
            <w:r>
              <w:rPr>
                <w:rFonts w:cs="Segoe UI" w:ascii="Verdana" w:hAnsi="Verdana"/>
                <w:color w:val="000000"/>
                <w:spacing w:val="4"/>
                <w:sz w:val="20"/>
                <w:shd w:fill="FFFFFF" w:val="clear"/>
              </w:rPr>
              <w:t>- karty z emocjam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Segoe UI"/>
                <w:i w:val="false"/>
                <w:i w:val="false"/>
                <w:color w:val="000000"/>
                <w:spacing w:val="4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Segoe UI" w:ascii="Verdana" w:hAnsi="Verdana"/>
                <w:i w:val="false"/>
                <w:color w:val="000000"/>
                <w:spacing w:val="4"/>
                <w:sz w:val="20"/>
                <w:lang w:val="pl-PL"/>
              </w:rPr>
              <w:t>Trening umiejętności emocjonalnych i społecznych dzieci. Karty terapeutyczne i karty pracy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gnieszka Lasota, wyd. Difin lub inny równoważny tematyczni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pacing w:val="4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pacing w:val="4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 /karty pracy – karty pracy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tyczące rozwoju umiejętności społecznych (emocje i samoświadomość, komunikacja, relacje i sytuacje społeczne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ćwiczenia o zróżnicowanym poziomie trudności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- karty pracy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zadania terapeutyczne i profilaktyczn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Segoe UI"/>
                <w:i w:val="false"/>
                <w:i w:val="false"/>
                <w:color w:val="000000"/>
                <w:spacing w:val="4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Komunikacja, emocje, relacje. Karty pracy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nna Jarosz-Bilińska, wyd. WiR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pacing w:val="4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pacing w:val="4"/>
                <w:sz w:val="20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17" w:name="_Hlk216854634"/>
            <w:bookmarkEnd w:id="17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rzyimki, przymiotniki, emocje, wzbogacanie słownictwa, ważne dni i święta, ilustracje do tematów, sprawdzian wiadomośc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Segoe UI"/>
                <w:i w:val="false"/>
                <w:i w:val="false"/>
                <w:color w:val="000000"/>
                <w:spacing w:val="4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Co mnie otacza? Część 2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Olga Kłodnic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Harmonia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pacing w:val="4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pacing w:val="4"/>
                <w:sz w:val="20"/>
                <w:lang w:val="pl-PL"/>
              </w:rPr>
            </w:r>
            <w:bookmarkStart w:id="18" w:name="_Hlk216854634"/>
            <w:bookmarkStart w:id="19" w:name="_Hlk216854634"/>
            <w:bookmarkEnd w:id="19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Ćwiczenia lewopółkólowe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shd w:fill="FFFFFF" w:val="clear"/>
              <w:spacing w:before="0" w:after="225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Ćwiczenia dotyczące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treningu percepcji wzrokowej 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w obszarach (analiza i synteza wzrokowa, stałość spostrzegania, spostrzeganie stosunków przestrzennych, spostrzeganie układów figur, elementów, różnic i podobieństw, koordynacja wzrokowo-ruchowa, grafomotoryka, koncentracja, pamięć wzrokowa). W pakiecie musi znajdować się min. 6 publikacj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Segoe UI"/>
                <w:i w:val="false"/>
                <w:i w:val="false"/>
                <w:color w:val="000000"/>
                <w:spacing w:val="4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Bystre oko. Pakiet.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licja Małasiewicz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pacing w:val="4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4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estaw min.40 kart rozwijających myślenie przyczynowo-skutkow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kar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000000"/>
                <w:sz w:val="20"/>
              </w:rPr>
              <w:t xml:space="preserve">zestaw min. 40 obrazków do rozwijania myślenia przyczynowo-skutkowego,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historyjki kilkuelementowe, pary obrazków, historyjki z różnymi zakończeniami, ze skutkiem natychmiastowym lub odroczonym, tematyczne relacje czasow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357"/>
              <w:rPr>
                <w:rFonts w:ascii="Verdana" w:hAnsi="Verdana" w:cs="Arial"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”</w:t>
            </w:r>
            <w:r>
              <w:rPr>
                <w:rFonts w:cs="Calibri" w:ascii="Verdana" w:hAnsi="Verdana"/>
                <w:i w:val="false"/>
                <w:color w:val="000000"/>
                <w:spacing w:val="-30"/>
                <w:sz w:val="2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Matematyka w klasach I-III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autor: Agnieszka Fabisiak Majcher i Elżbieta</w:t>
            </w:r>
            <w:r>
              <w:rPr>
                <w:rFonts w:cs="Calibri" w:ascii="Verdana" w:hAnsi="Verdana"/>
                <w:b/>
                <w:bCs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Ławczys, wyd. WiR  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357" w:hanging="357"/>
              <w:rPr>
                <w:rFonts w:ascii="Verdana" w:hAnsi="Verdana" w:cs="Verdana"/>
                <w:i/>
                <w:i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Verdana" w:ascii="Verdana" w:hAnsi="Verdana"/>
                <w:i/>
                <w:color w:val="000000"/>
                <w:kern w:val="2"/>
                <w:sz w:val="20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estaw 2 książek do logoped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estaw 2 książek do logopedii:</w:t>
            </w:r>
          </w:p>
          <w:p>
            <w:pPr>
              <w:pStyle w:val="Akapitzlist"/>
              <w:numPr>
                <w:ilvl w:val="0"/>
                <w:numId w:val="0"/>
              </w:numPr>
              <w:shd w:fill="FFFFFF" w:val="clear"/>
              <w:ind w:left="0" w:right="0" w:hanging="0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I.Teczka z kartami 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usprawniające koncentrację słuchową oraz rozumienie słyszanego tekstu – min. 20 kart z ilustracjami do codziennych czynnośc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Posłuchaj. Pokaż. Odpowiedz. Część 1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nna Tońska-Szyfelbajn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hd w:fill="FFFFFF" w:val="clear"/>
              <w:ind w:left="0" w:right="0" w:hanging="0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II. Teczka z kartami 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usprawniające koncentrację słuchową oraz rozumienie słyszanego tekstu – min. 20 kart z podobnymi obrazkami do wyszukiwania różnic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Posłuchaj. Pokaż. Odpowiedz. Część 2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nna Tońska-Szyfelbajn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zest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arty pracy do logoped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dotyczące rozwoju różnych umiejętności społecznych oraz rozwoju form komunikacji. W komplecie: min. 7 kart demonstracyjnych i 50 kart zadań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Komunikuję, co myślę i czuję. Karty pracy”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nna Jarosz Bilińs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WiR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arty ćwiczeń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ćwiczeń muszą  poruszać co najmniej następujące treści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Rubik" w:ascii="Verdana" w:hAnsi="Verdana"/>
                <w:b w:val="false"/>
                <w:bCs w:val="false"/>
                <w:color w:val="000000"/>
                <w:sz w:val="20"/>
                <w:shd w:fill="FFFFFF" w:val="clear"/>
              </w:rPr>
              <w:t>Ćwiczenia dot. umiejętności konstruowania zdań – odpowiedzi na pytania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W komplecie:</w:t>
            </w:r>
            <w:r>
              <w:rPr>
                <w:rFonts w:cs="Verdana" w:ascii="Verdana" w:hAnsi="Verdana"/>
                <w:bCs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- 20 plansz kolorowymi rysunkami i pytaniami, min. 80 etykietek z odpowiedziami na pytania, opis ćwiczeń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36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Np.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„Pytam i odpowiadam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Elżbieta Wianec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arty do ćwiczeń praks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 muszą  poruszać co najmniej następujące treści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Rubik" w:ascii="Verdana" w:hAnsi="Verdana"/>
                <w:b w:val="false"/>
                <w:bCs w:val="false"/>
                <w:color w:val="000000"/>
                <w:sz w:val="20"/>
                <w:shd w:fill="FFFFFF" w:val="clear"/>
              </w:rPr>
              <w:t>ćwiczenia praksi czy  planowania motorycznego. W komplecie min. 20 kart z ilustracjami postaci znajdującej się w różnych pozycjach.</w:t>
            </w:r>
          </w:p>
          <w:p>
            <w:pPr>
              <w:pStyle w:val="Normal"/>
              <w:rPr>
                <w:rStyle w:val="StrongEmphasis"/>
                <w:rFonts w:ascii="Verdana" w:hAnsi="Verdana" w:cs="Rubik"/>
                <w:b w:val="false"/>
                <w:b w:val="false"/>
                <w:bCs w:val="false"/>
                <w:color w:val="000000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Ćwicz razem z Brunem - karty do ćwiczeń praksji i okulomotoryki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Maria Wiśniewsk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arty do nauki rozpoznawania, nazywania i skalowania emo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 pracy muszą 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azywania i rozróżnianie uczuć, akceptowalne okazywanie emocji, analiza sytuacji problemowych, elementy zabawy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720" w:hanging="36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Nazywam emocje. Karty pracy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gnieszka Kolanko, 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Ilustrowane karty do nauki zachowań społecznych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 pracy muszą 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azywania i rozróżnianie uczuć, akceptowalne okazywanie emocji, analiza sytuacji problemowych, elementy zabawy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Nazywam emocje. Karty pracy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gnieszka Kolanko, 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tyczące emocj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Historyjki z obrazkami do nauki rozpoznawania emocji i nazywania i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0" w:hanging="0"/>
              <w:rPr>
                <w:rFonts w:ascii="Verdana" w:hAnsi="Verdana" w:cs="Rubik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„Historyjki obrazkowe z emocjami”,</w:t>
            </w:r>
            <w:r>
              <w:rPr>
                <w:rFonts w:cs="Rubik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Magdalena Hinz, wyd. Harmonia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Ćwiczenia do nauki czytania i pisania 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 poznawania i utrwalania liter, składania liter w wyrazy i zdania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9FAFB" w:val="clear"/>
                <w:lang w:val="pl-PL"/>
              </w:rPr>
              <w:t>Ortograffiti z Bratkiem 1. Wersja 45 minut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Izabela Mańkowska, Małgorzata Rożyńska, wyd. Wydawnictwo Pedagogiczne Operon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Ćwiczenia do nauki czytania i pisania 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 utrwalania umiejętności pisania, utrwalania alfabetu i kolejności liter w alfabec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9FAFB" w:val="clear"/>
                <w:lang w:val="pl-PL"/>
              </w:rPr>
              <w:t>Ortograffiti z Bratkiem 2. Wersja 45 minut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Izabela Mańkowska, Małgorzata Rożyńska, wyd. Wydawnictwo Pedagogiczne Operon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Ćwiczenia do nauki czytania i pisania 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utrwalanie  liter oznaczających spółgłoski i samogłoski,  zasad pisowni wyrazów z: ó wymiennym i niewymiennym, rz wymiennym i niewymiennym, ż niewymiennym, h, a także innych zasad pisowni wyrazów z trudnościami ortograficzny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9FAFB" w:val="clear"/>
                <w:lang w:val="pl-PL"/>
              </w:rPr>
              <w:t>Ortograffiti z Bratkiem 3. Wersja 45 minut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Izabela Mańkowska, Małgorzata Rożyńska, wyd. Wydawnictwo Pedagogiczne Operon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Ćwiczenia do nauki czytania i pisania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P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akiet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 xml:space="preserve">ćwiczenia do pracy terapeutycznej w szkole dla uczniów z dysleksją lub mających trudności w nauce ortografii. </w:t>
              <w:br/>
              <w:t>W komplecie min. 4 zeszyty: ch i h, rz i ż, ó i u, miks ćwiczeń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9FAFB" w:val="clear"/>
                <w:lang w:val="pl-PL"/>
              </w:rPr>
              <w:t>Pakiet: Ortograffiti. Czytam, rozumiem, piszę. Miks / Ch, H / Rz, Ż / Ó, U. Poziom 1. Zeszyty ćwiczeń dla uczniów klas 4-5 szkoły podstawowej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Danuta Chwastniewska, Renata Czabaj, wyd. Wydawnictwo Pedagogiczne Operon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Ćwiczenia do nauki czytania i pisania  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ćwiczenia do pracy terapeutycznej w szkole dla uczniów z dysleksją lub mających trudności w nauce ortografii. W komplecie min. 4 zeszyty: ch i h, rz i ż, ó i u, miks ćwiczeń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pacing w:val="-2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 „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Ortograffiti. Poziom 2. Klasy V-VI. Zestaw</w:t>
            </w:r>
            <w:r>
              <w:rPr>
                <w:rStyle w:val="Base"/>
                <w:rFonts w:eastAsia="Calibri"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, autor: Danuta Chwastniewska, Renata Czabaj, wyd. Wydawnictwo Pedagogiczne Operon lub inny 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Ćwiczenia do nauki czytania i pisania V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VI. Karty pracy muszą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zytanie globalne, wprowadzanie cyfr, wprowadzanie kolorów, ćwiczenia grafomotoryczne, ćwiczenia analizy i syntezy wzrokowej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color w:val="000000"/>
                <w:spacing w:val="-2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„</w:t>
            </w:r>
            <w:r>
              <w:rPr>
                <w:rStyle w:val="Base"/>
                <w:rFonts w:eastAsia="Calibri"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Co mnie otacza. Karty pracy da uczniów ze specjalnymi potrzebami edukacyjnymi i trudnościami komunikacyjnymi”, autor: Olga Kłodnicka,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pacing w:val="-2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pacing w:val="-2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ensokarty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Karty muszą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in. 20 kart z ilustracjami i opisami ćwiczeń sensorycznych ręk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color w:val="000000"/>
                <w:spacing w:val="-2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„</w:t>
            </w:r>
            <w:r>
              <w:rPr>
                <w:rStyle w:val="Base"/>
                <w:rFonts w:eastAsia="Calibri"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Sensokarty. Terapia ręki”, autor: Anna Sieradzka</w:t>
            </w:r>
            <w:r>
              <w:rPr>
                <w:rFonts w:cs="Calibri" w:ascii="Verdana" w:hAnsi="Verdana"/>
                <w:color w:val="000000"/>
                <w:spacing w:val="-2"/>
                <w:sz w:val="20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wyd. </w:t>
            </w:r>
            <w:r>
              <w:rPr>
                <w:rStyle w:val="Base"/>
                <w:rFonts w:eastAsia="Calibri"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wyd. Empis&amp;Sensum Mobile lub inny 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pacing w:val="-2"/>
                <w:sz w:val="20"/>
                <w:lang w:val="pl-PL"/>
              </w:rPr>
            </w:pPr>
            <w:r>
              <w:rPr>
                <w:rFonts w:cs="Arial" w:ascii="Verdana" w:hAnsi="Verdana"/>
                <w:color w:val="000000"/>
                <w:spacing w:val="-2"/>
                <w:sz w:val="20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0 w ZSP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Karty pracy muszą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ruszać co najmniej następujące treści:s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rawność manualna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grafomotoryk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ercepcja wzrokow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ercepcja słuchow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isani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czytan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color w:val="000000"/>
                <w:spacing w:val="-2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Karty pracy z ćwiczeniami korekcyjno-kompensacyjnymi. Klasy 1–3</w:t>
            </w:r>
            <w:r>
              <w:rPr>
                <w:rStyle w:val="Base"/>
                <w:rFonts w:eastAsia="Calibri"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, autor: Magdalena Hinz,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pacing w:val="-2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-2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art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doskonalące umiejętność czytania i pisania przez uczniów podczas zajęć korekcyjno-kompensacyjnych oraz zajęć lekcyjnych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100 kart pracy z ćwiczeniami korekcyjno-kompensacyjnymi doskonalącymi umiejętność czytania i pisania Poziom 1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azimierz Słupek, 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arty pracy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Karty pracy muszą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oruszać co najmniej następujące treści:s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rawność manualna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grafomotoryk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ercepcja wzrokow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ercepcja słuchow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isani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czytan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Calibri"/>
                <w:color w:val="000000"/>
                <w:spacing w:val="-2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Rubik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„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Karty pracy z ćwiczeniami korekcyjno-kompensacyjnymi. Klasy4-6</w:t>
            </w:r>
            <w:r>
              <w:rPr>
                <w:rStyle w:val="Base"/>
                <w:rFonts w:eastAsia="Calibri"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, autor: Magdalena Hinz, wyd. Harmonia 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karty pracy do zajęć korekcyjno-kompensacyjnych – karty pracy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doskonalące umiejętność czytania i pisania przez uczniów podczas zajęć korekcyjno-kompensacyjnych oraz zajęć lekcyjnych, ćwiczenia gramatyczne i ortograficzne, umiejętność czytania ze zrozumieniem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100 kart pracy z ćwiczeniami korekcyjno-kompensacyjnymi doskonalącymi umiejętność czytania i pisania Poziom 3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>”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azimierz Słupek, wyd. Harmonia 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pacing w:val="5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pacing w:val="5"/>
                <w:sz w:val="20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1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ćwiczeń rozwijających kompetencje emocjonalno-społeczne – pakiet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analiza sytuacji społecznych, nauka uwzględniania potrzeb i emocji innych ludzi, procedury działania, tworzenie związków przyczynowo-skutkow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zeszyt z informacjami dla moderatora grupy, lista min. 360 zagadnień, puszka do losowania zadań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Puszka. Część 3.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Otwarty umysł </w:t>
              <w:br/>
              <w:t>w sytuacjach społecznych”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, autor: Magdalena Wegner-Jezierska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>wyd.Harmoni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zest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ćwiczeń rozwijających kompetencje emocjonalno-społeczne – pakiet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codzienne wyzwania dotyczące umiejętności społecznych, trudne zagadnienia (m.in. choroba, śmierć, żałoba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Supermoce.</w:t>
            </w:r>
            <w:r>
              <w:rPr>
                <w:rFonts w:cs="Verdana" w:ascii="Verdana" w:hAnsi="Verdana"/>
                <w:b/>
                <w:bCs/>
                <w:color w:val="333333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Karty do pracy nad celami, potrzebami, emocjami i umiejętnościami społecznymi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>Barbara Plebańska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zest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cenariusze zajęć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40 kart z ilustracjami  zachęcające do refleksji nad emocjami, doświadczeniami i mocnymi stronami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40 zdań o mnie.</w:t>
            </w:r>
            <w:r>
              <w:rPr>
                <w:rFonts w:cs="Verdana" w:ascii="Verdana" w:hAnsi="Verdana"/>
                <w:b/>
                <w:bCs/>
                <w:color w:val="333333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estaw kart terapeutycznych”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, autor: Monika Kamińska-Strechlau,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shd w:fill="FFFFFF" w:val="clear"/>
              <w:spacing w:before="0" w:after="225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Ćwiczenia dotyczące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treningu percepcji wzrokowej 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w obszarach (analiza i synteza wzrokowa, stałość spostrzegania, spostrzeganie stosunków przestrzennych, spostrzeganie układów figur, elementów, różnic i podobieństw, koordynacja wzrokowo-ruchowa, grafomotoryka, koncentracja, pamięć wzrokowa). W pakiecie musi znajdować się min. 6 publikacj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Segoe UI"/>
                <w:i w:val="false"/>
                <w:i w:val="false"/>
                <w:color w:val="000000"/>
                <w:spacing w:val="4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Bystre oko. Pakiet.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licja Małasiewicz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pacing w:val="4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4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siążka musi poruszać co najmniej następujące treści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pakiet min. 4 książek, analiza 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zależności przyczynowo-skutkowych, absurdalne i nierealne sytuacje, ćwiczenia logicznego myślenia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Np.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„To logiczne! Pakiet”, </w:t>
            </w:r>
            <w:r>
              <w:rPr>
                <w:rFonts w:cs="Arial" w:ascii="Verdana" w:hAnsi="Verdana"/>
                <w:color w:val="000000"/>
                <w:sz w:val="20"/>
              </w:rPr>
              <w:t>autor: Amanda Hopkins,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Karty pracy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20" w:name="_Hlk217043123"/>
            <w:bookmarkEnd w:id="20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min. 20 rysunków przedstawiających różne sytuacje wywołujące radość i smutek, zadania o zróżnicowanym stopniu trudności (kolorowanie zgodnie </w:t>
              <w:br/>
              <w:t>z instrukcją, wypełnienie instrukcji dotyczącej wybranego koloru, opracowanie instrukcji)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Np.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>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Kolorowanki z emocjami</w:t>
            </w:r>
            <w:r>
              <w:rPr>
                <w:rFonts w:cs="Verdana" w:ascii="Verdana" w:hAnsi="Verdana"/>
                <w:bCs/>
                <w:color w:val="333333"/>
                <w:sz w:val="20"/>
                <w:lang w:eastAsia="pl-PL"/>
              </w:rPr>
              <w:t>.</w:t>
            </w:r>
            <w:r>
              <w:rPr>
                <w:rFonts w:cs="Verdana" w:ascii="Verdana" w:hAnsi="Verdana"/>
                <w:b/>
                <w:bCs/>
                <w:color w:val="333333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ość</w:t>
              <w:br/>
              <w:t xml:space="preserve"> i smutek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Anna Jarosz-Bilińska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eastAsia="pl-PL"/>
              </w:rPr>
            </w:r>
            <w:bookmarkStart w:id="21" w:name="_Hlk217043123"/>
            <w:bookmarkStart w:id="22" w:name="_Hlk217043123"/>
            <w:bookmarkEnd w:id="22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Karty pracy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skonalące koncentrację, ćwiczenia usprawniające percepcję wzrokową, koordynację wzrokowo-ruchową, orientację przestrzenną, pamięć i logiczne myślenie. </w:t>
            </w:r>
          </w:p>
          <w:p>
            <w:pPr>
              <w:pStyle w:val="Normal"/>
              <w:shd w:fill="FFFFFF" w:val="clear"/>
              <w:rPr>
                <w:rFonts w:ascii="Fira Sans;Cambria" w:hAnsi="Fira Sans;Cambria" w:cs="Fira Sans;Cambria"/>
                <w:b/>
                <w:b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Np.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>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Uwaga! Koncentruję się! Część 3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  <w:lang w:eastAsia="pl-PL"/>
              </w:rPr>
              <w:t>Karty pracy 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Ćwiczenia służące 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rozróżnianiu czasownika, przymiotnika i rzeczownika, ćwiczenia na rozwijanie spostrzegawczości i koncentracji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>
                <w:rStyle w:val="StrongEmphasis"/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Np.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>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Fantastyczne zakreślanki gramatyczne.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biór zadań rozwijających koncentrację i wiedzę o częściach mowy dla dzieci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autor: Michalec Katarzyna,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rFonts w:ascii="Verdana" w:hAnsi="Verdana" w:cs="Arial"/>
                <w:bCs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  <w:lang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5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siążki/ćwiczenia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arty pracy z opowiadaniami i  zadaniami nt. emocji (m.in.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złość radość, smutek, rozczarowanie, znudzenie, wstręt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Historyjki emocjonalno-społeczne 1. Karty pracy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Agnieszka Kolanko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Rubik"/>
                <w:bCs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Rubik" w:ascii="Verdana" w:hAnsi="Verdana"/>
                <w:bCs/>
                <w:i/>
                <w:color w:val="000000"/>
                <w:sz w:val="20"/>
                <w:lang w:val="pl-PL"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9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zajęć rozwijających umiejętności komunikacyj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estaw ćwiczeń, gier i zabaw dot. kształtowania umiejętności społecznych, rozpoznawania emocji, radzenia sobie z trudnymi emocjami, budowania poczucia własnej wartości, budowania relacji, integracj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format: e-book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TUS-owy narzędziownik. Trening Umiejętności Społecznych, zajęcia rozwijające kompetencje emocjonalno-społeczne oraz inne o charakterze terapeutycznym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Milena Lewandowska-Florczyk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ćwiczeń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min. 8 talii kart z opisami codziennych sytuacji, pytaniami i poleceniami z zakresu umiejętności społecznych (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chowania asertywne, rozpoznawanie emocji, odczuwanie empatii, umiejętności komunikowania się, osiąganie kompromisu, rozwiązywanie konfliktów, radzenie sobie ze stresem, podejmowanie współpracy)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TYiTUS 6+. Wyobraź sobie, że... Trening Umiejętności Społecznych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Katarzyna Kępska, wyd. Komlogo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zajęć rozwijających umiejętności społecz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min. 8 talii kart z opisami codziennych sytuacji, pytaniami i poleceniami z zakresu umiejętności społecznych (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zachowania asertywne, rozpoznawanie emocji, odczuwanie empatii, umiejętności komunikowania się, osiąganie kompromisu, rozwiązywanie konfliktów, radzenie sobie ze stresem, podejmowanie współpracy)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TYiTUS 10+. Wyobraź sobie, że... Trening Umiejętności Społecznych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Katarzyna Kępska, wyd. Komlogo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Teczka do pracy z dziećmi z autyzme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min. 50 ćwiczeń dot. komunikacji i umiejętności społecznych, wyrażania uczuć, rozpoznawania emocji, trening samoregulacji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Autyzm. Ćwiczenia dla dzieci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hyperlink r:id="rId18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shd w:fill="FFFFFF" w:val="clear"/>
                  <w:lang w:val="pl-PL"/>
                </w:rPr>
                <w:t>Puja Trivedi Parikh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, wyd. Harmoni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arty na potrzeby zajęć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23" w:name="_Hlk219199878"/>
            <w:bookmarkEnd w:id="23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uwaga słuchowa ukierunkowana na słowo mówione, słuchowa pamięć operacyjna, słuch fonemowy, świadomość fonologiczna, sprawność językow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Uszy do góry!</w:t>
            </w:r>
            <w:r>
              <w:rPr>
                <w:rFonts w:cs="Verdana" w:ascii="Verdana" w:hAnsi="Verdana"/>
                <w:bCs/>
                <w:color w:val="333333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ebusy słuchowe doskonalące uwagę, pamięć, świadomość fonologiczną i sprawność językową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Anna Dobrowolska, wyd. Harmonia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  <w:lang w:val="pl-PL" w:eastAsia="pl-PL"/>
              </w:rPr>
            </w:r>
            <w:bookmarkStart w:id="24" w:name="_Hlk219199878"/>
            <w:bookmarkStart w:id="25" w:name="_Hlk219199878"/>
            <w:bookmarkEnd w:id="25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zajęć o charakterze terapeutyczny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Plansze muszą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samoocena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r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ozwój emocjonalny -rozpoznawanie i wyrażanie emocji, różnorodność- czym jest tolerancja. mediacje i negocjacje, radzenie sobie z różnymi trudnościami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s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posoby rozwiązywania problemów i konfliktów, stymulowanie emocji, skuteczna komunikacja, rozumienie i opanowanie reguł współistnienia w grupie, stosowanie zasad asertywności, aktywne słucha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W komplecie: </w:t>
            </w:r>
            <w:r>
              <w:rPr>
                <w:rFonts w:cs="Arial" w:ascii="Verdana" w:hAnsi="Verdana"/>
                <w:color w:val="000000"/>
                <w:sz w:val="20"/>
              </w:rPr>
              <w:t>program zajęć, sprawozdania z zajęć, arkusze obserwacji i wywiadu, ankiety w celu diagnozy potrzeb i oceny efektywności zajęć, zeszyt ćwiczeń zgodny proponowanym programem zajęć, spis propozycji ćwiczeń, gier i literatury, karta PPP, plakat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format: e-book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Teczka zajęć rozwijających kompetencje emocjonalno-społeczne dla uczniów SP (klasy 4-8) i SPP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edukacyjne do zajęć rozwijających umiejętność uczenia się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Pakiet musi poruszać co najmniej następujące treści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przykładowe wpisy do dziennika zajęć rewalidacyjnych, zeszyt zajęć rewalidacyjnych dla uczniów SP z niepełnosprawnością intelektualną w stopniu lekkim, przykładowe programy zajęć rewalidacyjnych, narzędziownik do podsumowania i oceny efektywności zajęć rewalidacyj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Rubik"/>
                <w:color w:val="000000"/>
                <w:sz w:val="20"/>
                <w:shd w:fill="FFFFFF" w:val="clear"/>
              </w:rPr>
            </w:pP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W komplecie:</w:t>
            </w:r>
            <w:r>
              <w:rPr>
                <w:rStyle w:val="Nagwek1Znak"/>
                <w:rFonts w:eastAsia="Calibri"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hd w:fill="FFFFFF" w:val="clear"/>
              </w:rPr>
              <w:t>kart pracy, programów zajęć oraz przykładowych wpisów do dziennika, sprawozdania i arkuszy.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format: e-book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</w:t>
            </w:r>
            <w:r>
              <w:rPr>
                <w:rFonts w:cs="Calibri" w:ascii="Verdana" w:hAnsi="Verdana"/>
                <w:color w:val="000000"/>
                <w:sz w:val="20"/>
                <w:shd w:fill="FFFFFF" w:val="clear"/>
                <w:lang w:val="pl-PL"/>
              </w:rPr>
              <w:t>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Mega pakiet zajęć rewalidacyjnych w szkole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3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3 publikacji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z zakresu podstaw geometrii, elementarnej arytmetyki, rozwiązywania zadań tekstow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Matematyka w klasach I-III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praca zbiorowa pod redakcją Steni Doroszuk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6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zajęć rozwijających kompetencje emocjonalno-społecz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min. 100 kart do poznania i zrozumienia emocji uczuć, karty metaforyczne, karty optymizmu, karty wdzięczności, karty pewności siebie i kreatywności.</w:t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Calibri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Mijamy się. Pewni Siebie - karty terapeutyczne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rozwojowe budujące poczucie własnej wartośc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min. 30 kart rozwojowych z ćwiczeniami do budowania poczucia własnej wartości</w:t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Calibri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Bądź dla siebie dobry. Karty rozwojowe budujące poczucie własnej wartości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Joanna Steinke-Kalembka, wyd. Edukowisko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Ćwiczenia usprawniające percepcję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arty pracy I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łączenie punktów według przedstawionego wzoru, rysowanie drogi wyjścia z labiryntu, rysowanie linii poprzez łączenie punktów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Trening percepcji wzrokowej. Ćwiczenia doskonalące koordynację wzrokowo-ruchową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Kazimierz Słupek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Ćwiczenia usprawniające percepcję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arty pracy I</w:t>
            </w:r>
            <w:r>
              <w:rPr>
                <w:rFonts w:cs="Verdana" w:ascii="Verdana" w:hAnsi="Verdana"/>
                <w:color w:val="000000"/>
                <w:lang w:eastAsia="pl-PL"/>
              </w:rPr>
              <w:t>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/>
            </w:pP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dostrzeganie różnic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dokonywanie syntezy obrazów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obroty w przestrzeni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umiejętność linearnego porządkowania z zachowaniem kierunku od lewej do prawej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oordynacja wzrokowo-ruchowa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lanowanie ruchu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Percepcja wzrokowa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Marta Korendo, Katarzyna Sedivy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wyd. Arso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Ćwiczenia usprawniające percepcję –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</w:rPr>
              <w:t>karty pracy I</w:t>
            </w:r>
            <w:r>
              <w:rPr>
                <w:rFonts w:cs="Verdana" w:ascii="Verdana" w:hAnsi="Verdana"/>
                <w:color w:val="000000"/>
                <w:lang w:eastAsia="pl-PL"/>
              </w:rPr>
              <w:t>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stymulujące rozwój percepcji słuchowej i funkcji językowy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Dyslektyczne ucho. Zbiór ćwiczeń stymulujących rozwój percepcji słuchowej nie tylko dla uczniów z dysleksją - Zeszyt ćwiczeń dla ucznia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Elżbieta Szymankiewicz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327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Różne formy wypowiedzi i sposoby ich redagowania (dłuższe formy wypowiedzi, krótsze formy wypowiedzi, urzędowe formy wypowiedzi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bCs/>
                <w:i w:val="false"/>
                <w:i w:val="false"/>
                <w:caps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Arial" w:ascii="Verdana" w:hAnsi="Verdana"/>
                <w:bCs/>
                <w:i w:val="false"/>
                <w:caps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36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bCs/>
                <w:i w:val="false"/>
                <w:color w:val="000000"/>
                <w:shd w:fill="FFFFFF" w:val="clear"/>
                <w:lang w:val="pl-PL"/>
              </w:rPr>
              <w:t>N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Np. „Pisanie jak malowanie. Redagowanie wypowiedzi. Graficzne karty pracy dla klas 4-8</w:t>
            </w:r>
            <w:r>
              <w:rPr>
                <w:rFonts w:cs="Calibri" w:ascii="Verdana" w:hAnsi="Verdana"/>
                <w:i w:val="false"/>
                <w:color w:val="1A1A1A"/>
                <w:sz w:val="20"/>
                <w:lang w:val="pl-PL"/>
              </w:rPr>
              <w:t>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 Sylwia Oszczyk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WiR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art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akiet do nauki czytania wyrazów i zdań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W komplecie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- min. 9 książeczek do nauki czytania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- min. 160 kart z wyrazami i zdaniami,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- min. 60 plansz na różnych poziomach trudności,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- instrukcj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9 książek na 9 tygodni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 lub 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33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333333"/>
                <w:sz w:val="20"/>
                <w:lang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Książka do nauki czytania  i pisania – karty pracy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3 pakiety ćwiczeń: do k.I, II i III z ćwiczeniami do nauki czytania i pisania: Każdy z 3 pakietów musi zawierać co najmniej: min. 2 zeszyty ćwiczeń, min.30 kart pracy, min. 1 teczkę do przechowywania kar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Ortograffiti z Bratkiem 1-3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</w:t>
            </w:r>
            <w:hyperlink r:id="rId19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Izabela Mańkowska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 </w:t>
            </w:r>
            <w:hyperlink r:id="rId20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Małgorzata Rożyńska</w:t>
              </w:r>
            </w:hyperlink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wyd. Operon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20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doskonalące umiejętność czytania i pisania przez uczniów podczas zajęć korekcyjno-kompensacyjnych oraz zajęć lekcyjnych, zadania językowe, w tym ortograficzne i gramatyczne, ćwiczenia doskonalące umiejętności czytania ze zrozumieniem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100 kart pracy z ćwiczeniami korekcyjno-kompensacyjnymi doskonalącymi umiejętność czytania i pisania Poziom 2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azimierz Słupek, 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5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art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eszyt ćwiczeń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ćwiczenia dla uczniów ze specjalnymi potrzebami edukacyjnymi,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doskonalenie percepcji słuchowej, trening pamięci, rozwój słownictwa, budowanie zdań i spójnych wypowiedzi, rozumienie i interpretowanie tekst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bCs/>
                <w:i w:val="false"/>
                <w:i w:val="false"/>
                <w:color w:val="000000"/>
                <w:spacing w:val="-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</w:t>
            </w:r>
            <w:r>
              <w:rPr>
                <w:rFonts w:cs="Calibri" w:ascii="Verdana" w:hAnsi="Verdana"/>
                <w:color w:val="000000"/>
                <w:sz w:val="20"/>
                <w:shd w:fill="FFFFFF" w:val="clear"/>
                <w:lang w:val="pl-PL"/>
              </w:rPr>
              <w:t>. „</w:t>
            </w:r>
            <w:hyperlink r:id="rId21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Zdzisława Orłowska-Popek</w:t>
              </w:r>
            </w:hyperlink>
            <w:r>
              <w:rPr>
                <w:rStyle w:val="Uitwhitespacepre"/>
                <w:rFonts w:cs="Rubik" w:ascii="Verdana" w:hAnsi="Verdana"/>
                <w:i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hyperlink r:id="rId22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Halina Pawłowska-Jaroń</w:t>
              </w:r>
            </w:hyperlink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autor: </w:t>
            </w:r>
            <w:hyperlink r:id="rId23">
              <w:r>
                <w:rPr>
                  <w:rStyle w:val="InternetLink"/>
                  <w:rFonts w:cs="Rubik" w:ascii="Verdana" w:hAnsi="Verdana"/>
                  <w:i w:val="false"/>
                  <w:color w:val="000000"/>
                  <w:sz w:val="20"/>
                  <w:shd w:fill="FFFFFF" w:val="clear"/>
                  <w:lang w:val="pl-PL"/>
                </w:rPr>
                <w:br/>
              </w:r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Zdzisława Orłowska-Popek</w:t>
              </w:r>
            </w:hyperlink>
            <w:r>
              <w:rPr>
                <w:rStyle w:val="Uitwhitespacepre"/>
                <w:rFonts w:cs="Rubik" w:ascii="Verdana" w:hAnsi="Verdana"/>
                <w:i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hyperlink r:id="rId24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Halina Pawłowska-Jaroń</w:t>
              </w:r>
            </w:hyperlink>
            <w:r>
              <w:rPr>
                <w:rFonts w:cs="Rubik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wyd. WiR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pacing w:val="-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pacing w:val="-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zabaw i kart pracy dla uczniów z autyzme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- min. </w:t>
            </w:r>
            <w:r>
              <w:rPr>
                <w:rFonts w:cs="Arial" w:ascii="Verdana" w:hAnsi="Verdana"/>
                <w:i w:val="false"/>
                <w:color w:val="242424"/>
                <w:sz w:val="20"/>
                <w:shd w:fill="FFFFFF" w:val="clear"/>
                <w:lang w:val="pl-PL"/>
              </w:rPr>
              <w:t> 60 zabaw wspierających relacje i komunikację między uczniami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in. 20 kart pracy integrujących uczniów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in. 5 sztuk fiszek dotyczących wykorzystania mocnych stron ucznia z ASD podczas zajęć w szkol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242424"/>
                <w:sz w:val="20"/>
                <w:shd w:fill="FFFFFF" w:val="clear"/>
                <w:lang w:val="pl-PL"/>
              </w:rPr>
              <w:t>Eduterapeutica Lux. Autyzm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wyd. </w:t>
            </w:r>
            <w:hyperlink r:id="rId25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Ei System Sp. z o.o.</w:t>
              </w:r>
            </w:hyperlink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ćwiczeń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ortograficzne z wykorzystaniem inteligencji wieloraki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 min.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teczka z 24 kartami kolorowymi i zeszytem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teczka z 48 kartami czarno-białymi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podręcznik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Inteligencje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olorowymi i zeszytem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 wielorakie w nauczaniu ortografii. 7 walizek</w:t>
            </w:r>
            <w:r>
              <w:rPr>
                <w:rFonts w:cs="Verdana" w:ascii="Verdana" w:hAnsi="Verdana"/>
                <w:color w:val="000000"/>
                <w:sz w:val="20"/>
              </w:rPr>
              <w:t>”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</w:rPr>
              <w:t>autor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 xml:space="preserve">: </w:t>
            </w:r>
            <w:hyperlink r:id="rId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none"/>
                </w:rPr>
                <w:t>Gmosińska Danuta</w:t>
              </w:r>
            </w:hyperlink>
            <w:r>
              <w:rPr>
                <w:rFonts w:cs="Verdana" w:ascii="Verdana" w:hAnsi="Verdana"/>
                <w:color w:val="000000"/>
                <w:sz w:val="20"/>
              </w:rPr>
              <w:t xml:space="preserve">, </w:t>
            </w:r>
            <w:hyperlink r:id="rId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none"/>
                </w:rPr>
                <w:t>Woźniak Violeta</w:t>
              </w:r>
            </w:hyperlink>
            <w:r>
              <w:rPr>
                <w:rFonts w:cs="Verdana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lub 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8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siążka/ćwiczenia do treningu kompetencji zmysłów – karty pracy I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oraz karty pracy proponowane w tym pakiecie zawierają materiał z obszaru percepcji wzrokowej, pamięci wzrokowej świeżej, odroczonej i sekwencyjnej, analizy i syntezy słuchowej sylab, słów oraz pseudosłów, a także pamięci słuchowej świeżej, odroczonej i sekwencyjnej oraz trudności.grafomotorycznych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Terapia dysleksji. Funkcje słuchowe. Funkcje wzrokowe. Grafomotoryka. Pakiet ćwiczeń i kart pracy do ZAJĘĆ KOREKCYJNO-KOMPENSACYJNYCH</w:t>
            </w:r>
            <w:r>
              <w:rPr>
                <w:rFonts w:cs="Verdana" w:ascii="Verdana" w:hAnsi="Verdana"/>
                <w:color w:val="000000"/>
                <w:sz w:val="20"/>
              </w:rPr>
              <w:t>”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 xml:space="preserve">, autor: Irena Sosin, Lidia Utrat-Milecka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lub 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4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8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siążka/ćwiczenia do treningu kompetencji zmysłów – karty pracy II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ćwiczeń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 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trening czytania fonetycznego, nauka czytania dla dzieci i młodzieży w różnym wieku,  trening automatyzacji myślenia i działania wielotorowego.</w:t>
            </w:r>
          </w:p>
          <w:p>
            <w:pPr>
              <w:pStyle w:val="Normal"/>
              <w:shd w:fill="FFFFFF" w:val="clear"/>
              <w:rPr>
                <w:rStyle w:val="Base"/>
                <w:rFonts w:ascii="Verdana" w:hAnsi="Verdana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Style w:val="Base"/>
                <w:rFonts w:cs="Arial" w:ascii="Verdana" w:hAnsi="Verdana"/>
                <w:bCs/>
                <w:i/>
                <w:color w:val="000000"/>
                <w:sz w:val="20"/>
                <w:lang w:val="pl-PL"/>
              </w:rPr>
              <w:t>Materiały ćwiczeniowe do Metody Warnkego („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Kers a lig”, „Reks i Basia”, „Mój przyjaciel Hifino”, „Hania, Arek i przyjaciele”, „Trening myślenia wielotorowego”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8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26" w:name="_Hlk219283323"/>
            <w:bookmarkEnd w:id="26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sz w:val="20"/>
                <w:shd w:fill="FFFFFF" w:val="clear"/>
              </w:rPr>
            </w:pPr>
            <w:bookmarkStart w:id="27" w:name="_Hlk219283323"/>
            <w:bookmarkEnd w:id="27"/>
            <w:r>
              <w:rPr>
                <w:rFonts w:cs="Arial" w:ascii="Verdana" w:hAnsi="Verdana"/>
                <w:sz w:val="20"/>
                <w:shd w:fill="FFFFFF" w:val="clear"/>
              </w:rPr>
              <w:t>Karty pracy z ćwiczeniami do nauki czytania i pisania, zadania językowe ortograficzne i gramatyczn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Pakiet musi obejmować min. 3 części kart pracy na zajęcia korekcyjn-kompensacyjn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212121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bCs/>
                <w:i w:val="false"/>
                <w:color w:val="333333"/>
                <w:sz w:val="20"/>
                <w:shd w:fill="FFFFFF" w:val="clear"/>
                <w:lang w:val="pl-PL"/>
              </w:rPr>
              <w:t>Materiały na zajęcia korekcyjno-kompensacyjne. Pakiet</w:t>
            </w:r>
            <w:r>
              <w:rPr>
                <w:rFonts w:cs="Arial" w:ascii="Verdana" w:hAnsi="Verdana"/>
                <w:i w:val="false"/>
                <w:sz w:val="20"/>
                <w:shd w:fill="FFFFFF" w:val="clear"/>
                <w:lang w:val="pl-PL"/>
              </w:rPr>
              <w:t xml:space="preserve">” autor: Kazimierz Słupek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lub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kar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zadania rozwijające procesy kognitywne (uwagę, percepcję, pamięć), ćwiczenia rozwijające umiejętności z zakresu motoryki małej oraz koordynację wzrokowo-ruchową.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pakiecie muszą znajdować się min. 2 części zajęć korekcyjno-kompensacyjnych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Zajęcia korekcyjno-kompensacyjne. Pakie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dla uczniów ze specjalnymi potrzebami edukacyjnymi</w:t>
            </w:r>
            <w:r>
              <w:rPr>
                <w:rFonts w:cs="Arial" w:ascii="Verdana" w:hAnsi="Verdana"/>
                <w:sz w:val="20"/>
                <w:shd w:fill="FFFFFF" w:val="clear"/>
              </w:rPr>
              <w:t xml:space="preserve">” autor: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Agnieszka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Borowska-Kociemba, Małgorzata Krukowska </w:t>
            </w:r>
            <w:r>
              <w:rPr>
                <w:rFonts w:cs="Arial" w:ascii="Verdana" w:hAnsi="Verdana"/>
                <w:sz w:val="20"/>
                <w:shd w:fill="FFFFFF" w:val="clear"/>
              </w:rPr>
              <w:t xml:space="preserve">lub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 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1 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arty rozwojowe budujące poczucie własnej wartości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  <w:t>jak akceptować samego siebie, jak przeciwdziałać niskiej samoocenie, jak radzić sobie z niepowodzeniami, jaki wpływ na samoocenę ma zachowanie innych osób, jak wygląda osoba z wysoką/niską samooceną.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  <w:t>W zestawie: dziennik samooceny, naklejki do wypełniania dziennika.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Segoe UI"/>
                <w:color w:val="000000"/>
                <w:kern w:val="2"/>
                <w:sz w:val="20"/>
                <w:lang w:eastAsia="pl-PL"/>
              </w:rPr>
            </w:pPr>
            <w:r>
              <w:rPr>
                <w:rFonts w:cs="Segoe UI" w:ascii="Verdana" w:hAnsi="Verdana"/>
                <w:bCs/>
                <w:color w:val="000000"/>
                <w:kern w:val="2"/>
                <w:sz w:val="20"/>
                <w:lang w:eastAsia="pl-PL"/>
              </w:rPr>
              <w:t>Np. „Buduję poczucie własnej wartości</w:t>
            </w:r>
            <w:r>
              <w:rPr>
                <w:rFonts w:cs="Segoe UI" w:ascii="Verdana" w:hAnsi="Verdana"/>
                <w:color w:val="000000"/>
                <w:kern w:val="2"/>
                <w:sz w:val="20"/>
                <w:lang w:eastAsia="pl-PL"/>
              </w:rPr>
              <w:t xml:space="preserve">. </w:t>
            </w:r>
            <w:r>
              <w:rPr>
                <w:rFonts w:cs="Segoe UI" w:ascii="Verdana" w:hAnsi="Verdana"/>
                <w:color w:val="000000"/>
                <w:sz w:val="20"/>
                <w:lang w:eastAsia="pl-PL"/>
              </w:rPr>
              <w:t xml:space="preserve">Karty pracy dla dzieci i młodzieży z niską samooceną oraz ze spektrum autyzmu”, autor: Agnieszka Kolanko,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1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Zbiór scenariuszy i kart pracy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Ułamki zwykłe, ułamki dziesiętne, liczby całkowite, pola figur płaskich, potęgi, pierwiastk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W pakieci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 min. 40 kart pracy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 min. 35 kart pracy z notatkam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Matematyka. Graficzne karty pracy dla szkoły podstawowej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: Jagoda Bednarz-Kocieł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ćwiczeń rozwijających kompetencje emocjonalno-społecz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100 zabaw dot. umiejętności rozpoznawania i nazywania emocji, sposoby na radzenie sobie z emocjam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Karty zabaw wspierające regulację emocji. 101 inspirujących pomysłów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Joanna Steinke-Kalemb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 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eastAsia="pl-PL"/>
              </w:rPr>
            </w:pPr>
            <w:r>
              <w:rPr>
                <w:rFonts w:cs="Verdana" w:ascii="Verdana" w:hAnsi="Verdana"/>
                <w:color w:val="000000"/>
              </w:rPr>
              <w:t>Karty pracy dla uczniów z niepełnosprawnością intelektualną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zadania rozwijające kompetencje społeczne, prawidłowe relacje, interakcje społeczn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Rozwijanie komunikacji. Karty pracy dla uczniów z niepełnosprawnością intelektualną, autyzmem oraz problemami w komunikowaniu się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Jacek Stojanowski, wyd. Harmoni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cenariusze zajęć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cenariusze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i karty pracy dotyczące rozpoznawania i nazywania emocji oraz budowania relacji społecznych, rozróżnianie emocji od uczuć, rozpoznawanie emocji z przekazu ustnego, odczytywanie emocji na podstawie wydarzeń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Scenariusze do pracy z dziećmi i młodzieżą z niepełnosprawnością intelektualną. Wyrażanie emocji oraz budowanie relacji społecznych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Alicja Pałac-Nożewska, Julia Czepułkowska, Anna Parakiewicz, Marta Wilamowsk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 5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pacing w:val="-7"/>
                <w:sz w:val="20"/>
                <w:shd w:fill="FFFFFF" w:val="clear"/>
              </w:rPr>
              <w:t>ćwiczenia z zakresu samogłosek ustnych [a, i, u, e, o, y]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. dla dzieci z opóźnionym rozwojem mowy i różnymi niepełnosprawnościam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color w:val="000000"/>
                <w:spacing w:val="-7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-7"/>
                <w:sz w:val="20"/>
                <w:lang w:val="pl-PL"/>
              </w:rPr>
              <w:t>Pomagamy dziecku z opóźnionym rozwojem mowy Ćwiczenia usprawniające [a,i,u,e,o,y]”,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Ewa Kowalik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-7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zajęć rozwijających kompetencje emocjonalno-społecz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Karty pracy z opowiadaniami i  zadaniami nt. emocji (m.in.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złość radość, smutek, rozczarowanie, znudzenie, wstręt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Historyjki emocjonalno-społeczne 1. Karty pracy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Agnieszka Kolanko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cs="Rubik"/>
                <w:bCs/>
                <w:i/>
                <w:i/>
                <w:color w:val="000000"/>
                <w:sz w:val="20"/>
                <w:lang w:val="pl-PL" w:eastAsia="pl-PL"/>
              </w:rPr>
            </w:pPr>
            <w:r>
              <w:rPr>
                <w:rFonts w:cs="Rubik" w:ascii="Verdana" w:hAnsi="Verdana"/>
                <w:bCs/>
                <w:i/>
                <w:color w:val="000000"/>
                <w:sz w:val="20"/>
                <w:lang w:val="pl-PL"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Ćwiczenia dla klas I-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Zestaw musi zawierać co najmniej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2 zeszyty z 600 kartami pracy z zakresu edukacji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matematycznej, polonistycznej i społeczno-przyrodniczej.</w:t>
            </w:r>
          </w:p>
          <w:p>
            <w:pPr>
              <w:pStyle w:val="Normal"/>
              <w:shd w:fill="FFFFFF" w:val="clear"/>
              <w:textAlignment w:val="top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Teczkę z 20 pomocami dydaktycznymi (gry matematyczne, zestaw monet i banknotów, zestaw plansz, gry polonistyczne, historyjki obrazkowe, mapy myśli, plansze dydaktyczne do przyrody)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kademia pomysłów. Zajęcia wyrównawcze. Zestaw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Taniewicz Barbara, Czachorowska Gabriel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wyd. Nowa Er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zajęć dydaktyczno-wyrównawczy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Zestaw musi zawierać co najmniej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 xml:space="preserve">2 zeszyty z 600 kartami pracy z zakresu edukacji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matematycznej, polonistycznej i społeczno-przyrodniczej.</w:t>
            </w:r>
          </w:p>
          <w:p>
            <w:pPr>
              <w:pStyle w:val="Normal"/>
              <w:shd w:fill="FFFFFF" w:val="clear"/>
              <w:textAlignment w:val="top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Teczkę z 20 pomocami dydaktycznymi (gry matematyczne, zestaw monet i banknotów, zestaw plansz, gry polonistyczne, historyjki obrazkowe, mapy myśli, plansze dydaktyczne do przyrody)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textAlignment w:val="top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kademia pomysłów. Zajęcia wyrównawcze. Zestaw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Taniewicz Barbara, Czachorowska Gabriel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wyd. Nowa Er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bajki terapeutyczne dotycząca różnych problemów życiowych, min. rozwód rodziców, problemy szkolne, śmierć kogoś bliskiego, rozłąka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Teczka Trenera Umiejętności Społecznych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 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2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Treningu Umiejętności Społecznych – 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a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0"/>
                <w:szCs w:val="20"/>
              </w:rPr>
              <w:t>emocje i samoświadomość, komunikacja, relacje i sytuacje społeczne.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Segoe U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Segoe UI" w:ascii="Verdana" w:hAnsi="Verdana"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Np. „Komunikacja, emocje, relacje. Karty pracy wspomagające rozwój umiejętności społecznych”, autor: Anna Jarosz-Bilińsk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Treningu Umiejętności Społecznych – kart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bookmarkStart w:id="28" w:name="_Hlk219295336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min. 8 talii kart z opisami codziennych sytuacji, pytaniami i poleceniami z zakresu umiejętności społecznych (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zachowania asertywne, rozpoznawanie emocji, odczuwanie empatii, umiejętności komunikowania się, osiąganie kompromisu, rozwiązywanie konfliktów, radzenie sobie ze stresem, podejmowanie współpracy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TYiTUS 10+. Wyobraź sobie, że... Trening Umiejętności Społecznych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Katarzyna Kępska, wyd. Komlogo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  <w:bookmarkEnd w:id="28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35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Treningu Umiejętności Społecznych – karty pracy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bookmarkStart w:id="29" w:name="_Hlk219295665"/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min. 8 talii kart z opisami codziennych sytuacji, pytaniami i poleceniami z zakresu umiejętności społecznych (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hd w:fill="FFFFFF" w:val="clear"/>
              </w:rPr>
              <w:t>asertywność, empatia,</w:t>
            </w:r>
            <w:r>
              <w:rPr>
                <w:rStyle w:val="StrongEmphasis"/>
                <w:rFonts w:cs="Arial" w:ascii="Verdana" w:hAnsi="Verdana"/>
                <w:color w:val="000000"/>
                <w:sz w:val="20"/>
                <w:shd w:fill="FFFFFF" w:val="clear"/>
              </w:rPr>
              <w:t> </w:t>
            </w:r>
            <w:hyperlink r:id="rId28" w:tgtFrame="_blank">
              <w:r>
                <w:rPr>
                  <w:rStyle w:val="InternetLink"/>
                  <w:rFonts w:cs="Arial" w:ascii="Verdana" w:hAnsi="Verdana"/>
                  <w:bCs/>
                  <w:color w:val="444444"/>
                  <w:sz w:val="20"/>
                  <w:shd w:fill="FFFFFF" w:val="clear"/>
                </w:rPr>
                <w:t>komunikacja</w:t>
              </w:r>
            </w:hyperlink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hd w:fill="FFFFFF" w:val="clear"/>
              </w:rPr>
              <w:t>, rozwiązywanie konfliktów, radzenie sobie ze stresem czy współpraca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TYiTUS 14+. Wyobraź sobie, że... Trening Umiejętności Społecznych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Katarzyna Kępska, wyd. Komlogo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  <w:bookmarkEnd w:id="29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Treningu Umiejętności Społecznych – karty pracy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242424"/>
                <w:sz w:val="20"/>
                <w:shd w:fill="FFFFFF" w:val="clear"/>
              </w:rPr>
              <w:t>zestaw obrazkowy do rozwijania umiejętności rozumienia tego, co było najpierw, co potem, co było przyczyną, a co jest skutkiem oraz linearnego porządkowania bodźc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242424"/>
                <w:sz w:val="20"/>
                <w:shd w:fill="FFFFFF" w:val="clear"/>
              </w:rPr>
              <w:t>Myślenie przyczynowo - skutkowe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Marta Korendo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kart terapeutyczny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242424"/>
                <w:sz w:val="20"/>
                <w:shd w:fill="FFFFFF" w:val="clear"/>
              </w:rPr>
              <w:t>zadania do rozwijania funkcji poznawczych,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 xml:space="preserve"> ćwiczenia identyfikowania i układania sekwencji</w:t>
            </w:r>
            <w:r>
              <w:rPr>
                <w:rFonts w:cs="Arial" w:ascii="Verdana" w:hAnsi="Verdana"/>
                <w:color w:val="252525"/>
                <w:sz w:val="20"/>
              </w:rPr>
              <w:t>, ć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wiczenia identyfikowania</w:t>
            </w:r>
            <w:r>
              <w:rPr>
                <w:rFonts w:cs="Arial" w:ascii="Verdana" w:hAnsi="Verdana"/>
                <w:color w:val="252525"/>
                <w:sz w:val="20"/>
              </w:rPr>
              <w:t>, s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ekwencje układane z figur</w:t>
            </w:r>
            <w:r>
              <w:rPr>
                <w:rFonts w:cs="Arial" w:ascii="Verdana" w:hAnsi="Verdana"/>
                <w:color w:val="252525"/>
                <w:sz w:val="20"/>
              </w:rPr>
              <w:t>, s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ekwencje układane z wykorzystaniem pasków, ćwiczenia kategoryzacji</w:t>
            </w:r>
            <w:r>
              <w:rPr>
                <w:rFonts w:cs="Arial" w:ascii="Verdana" w:hAnsi="Verdana"/>
                <w:color w:val="252525"/>
                <w:sz w:val="20"/>
              </w:rPr>
              <w:t>, b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udowanie kategorii według jednej cechy</w:t>
            </w:r>
            <w:r>
              <w:rPr>
                <w:rFonts w:cs="Arial" w:ascii="Verdana" w:hAnsi="Verdana"/>
                <w:color w:val="252525"/>
                <w:sz w:val="20"/>
              </w:rPr>
              <w:t>, b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udowanie kategorii pomijając jedną cechę, ćwiczenia analizy i syntezy wzrokowej</w:t>
            </w:r>
            <w:r>
              <w:rPr>
                <w:rFonts w:cs="Arial" w:ascii="Verdana" w:hAnsi="Verdana"/>
                <w:color w:val="252525"/>
                <w:sz w:val="20"/>
              </w:rPr>
              <w:t>, u</w:t>
            </w:r>
            <w:r>
              <w:rPr>
                <w:rFonts w:cs="Arial" w:ascii="Verdana" w:hAnsi="Verdana"/>
                <w:color w:val="252525"/>
                <w:sz w:val="20"/>
                <w:shd w:fill="FFFFFF" w:val="clear"/>
              </w:rPr>
              <w:t>kładanie wzor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25252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252525"/>
                <w:sz w:val="20"/>
                <w:lang w:val="pl-PL"/>
              </w:rPr>
              <w:t>Symultaniczne i sekwencyjne strategie uczenia się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 Agnieszka Bala, Aleksandra Wianeck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Normal"/>
              <w:rPr>
                <w:rFonts w:ascii="Verdana" w:hAnsi="Verdana" w:eastAsia="Verdana" w:cs="Verdana"/>
                <w:color w:val="333333"/>
                <w:sz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hd w:fill="FFFFFF" w:val="clear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zest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54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Sensokart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muszą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Min. 20 kart z ćwiczeniami sensorycznymi, na karcie musi znajdować się opis ćwiczenia i rysunek jak wykonać ćwiczenie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0" w:hanging="0"/>
              <w:rPr>
                <w:rFonts w:ascii="Rubik" w:hAnsi="Rubik" w:cs="Rubik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Sensokarty. Terapia ręki”</w:t>
            </w:r>
            <w:r>
              <w:rPr>
                <w:rFonts w:cs="Rubik" w:ascii="Rubik" w:hAnsi="Rubik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Anna Sieradzka, wyd. Empis &amp;Sensum Mobile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 xml:space="preserve">Kompendium wiedzy diagnostyczno-terapeutycznej, kamienie milowe rozwoju mowy, komunikacja niewerbalna,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hd w:fill="FFFFFF" w:val="clear"/>
              </w:rPr>
              <w:t>interpretacji wyników CBL, Karta badania logopedycznego osoby z dyslalią, zestawienie form zaburzeń mowy.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hd w:fill="FFFFFF" w:val="clear"/>
                <w:lang w:eastAsia="pl-PL"/>
              </w:rPr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Rubik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Widera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autor: </w:t>
            </w:r>
            <w:hyperlink r:id="rId29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shd w:fill="FFFFFF" w:val="clear"/>
                  <w:lang w:val="pl-PL"/>
                </w:rPr>
                <w:t>Emiluta-Rozya Danuta</w:t>
              </w:r>
            </w:hyperlink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Akademia Pedagogiki Specjalnej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hyperlink r:id="rId30">
              <w:r>
                <w:rPr>
                  <w:rStyle w:val="InternetLink"/>
                  <w:rFonts w:cs="Arial" w:ascii="Verdana" w:hAnsi="Verdana"/>
                  <w:i/>
                  <w:color w:val="000000"/>
                  <w:sz w:val="20"/>
                  <w:shd w:fill="FFFFFF" w:val="clear"/>
                  <w:lang w:val="pl-PL"/>
                </w:rPr>
                <w:t>ćwiczenia-materiał wyrazowo - obrazkowy do utrwalania poprawnej wymowy głosek sz, ż, cz, dż</w:t>
              </w:r>
            </w:hyperlink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.</w:t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/>
                <w:color w:val="000000"/>
                <w:sz w:val="20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Rubik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Materiał wyrazowo-obrazkowy do utrwalania poprawnej wymowy głosek sz, ż, cz, dż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,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Grażyna Krzysztoszek</w:t>
            </w:r>
            <w:r>
              <w:rPr>
                <w:rFonts w:cs="Calibri" w:ascii="Verdana" w:hAnsi="Verdana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Małgorzata Piszczek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 Impuls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ę badania mowy, przewodnik metodyczny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0" w:hanging="0"/>
              <w:rPr>
                <w:rFonts w:ascii="Rubik" w:hAnsi="Rubik" w:cs="Rubik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333333"/>
                <w:sz w:val="20"/>
                <w:shd w:fill="FFFFFF" w:val="clear"/>
                <w:lang w:val="pl-PL"/>
              </w:rPr>
              <w:t>Logopedyczny test dla dzieci i młodzieży</w:t>
            </w:r>
            <w:r>
              <w:rPr>
                <w:rFonts w:cs="Arial" w:ascii="Verdana" w:hAnsi="Verdana"/>
                <w:bCs/>
                <w:i w:val="false"/>
                <w:color w:val="242424"/>
                <w:sz w:val="20"/>
                <w:shd w:fill="FFFFFF" w:val="clear"/>
                <w:lang w:val="pl-PL"/>
              </w:rPr>
              <w:t>”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  <w:r>
              <w:rPr>
                <w:rFonts w:cs="Calibri"/>
                <w:i w:val="false"/>
                <w:sz w:val="20"/>
                <w:lang w:val="pl-PL"/>
              </w:rPr>
              <w:t>Iwona Michalak-Widera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252525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252525"/>
                <w:sz w:val="20"/>
                <w:shd w:fill="FFFFFF" w:val="clear"/>
              </w:rPr>
              <w:t>Scenariusze zawierające ćwiczenia oddechowe, usprawniające aparat artykulacyjny, ćwiczenia w naśladowaniu dźwięków z otoczenia, sprzyjające prawidłowej realizacji samogłosek i spółgłosek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Zabawy logopedyczne na cztery pory roku”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Rubik" w:hAnsi="Rubik" w:cs="Rubik"/>
                <w:color w:val="000000"/>
                <w:sz w:val="20"/>
                <w:lang w:val="pl-PL"/>
              </w:rPr>
            </w:pP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Calibri" w:ascii="Verdana" w:hAnsi="Verdana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sz w:val="20"/>
                <w:lang w:val="pl-PL"/>
              </w:rPr>
              <w:t>Dorota Krupa, Jolanta Pszczółka, wyd. Impuls</w:t>
            </w:r>
            <w:r>
              <w:rPr>
                <w:rFonts w:cs="Calibri" w:ascii="Verdana" w:hAnsi="Verdana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ćwiczenia usprawniające mowę,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rozumienie wyrazów (frekwencyjnie częste rzeczowniki, czasowniki, prymarne przyimki), zdań prostych i rozwiniętych (konstrukcje z dopełniaczem, biernikiem, miejscownikiem, narzędnikiem), rozumienie wyrazów (frekwencyjnie częste rzeczowniki, czasowniki, przymiotniki, prymarne przyimki), zdań prostych i rozwiniętych (konstrukcje z dopełniaczem, biernikiem, miejscownikiem, narzędnikiem), rozumienie i użycie wyrazów, zdań prostych i rozwiniętych z dopełnieniem i przydawką, rozumienie i użycie wyrazów przygotowujących do rozpoczęcia edukacji przedszkolnej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omplet musi zawierać cztery części ćwiczeń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color w:val="1B5849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FAZJA ĆWICZENIA JĘZYKOWE DLA DZIECI CZĘŚĆ 1-4 KOMPLET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color w:val="1B5849"/>
                <w:sz w:val="20"/>
                <w:lang w:val="pl-PL"/>
              </w:rPr>
              <w:t>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Calibri" w:ascii="Verdana" w:hAnsi="Verdana"/>
                <w:i w:val="false"/>
                <w:sz w:val="20"/>
                <w:lang w:val="pl-PL"/>
              </w:rPr>
              <w:t xml:space="preserve"> Marzena Błasiak-Tytuła, Zdzisława Orłowska-Popek, wyd. WiR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V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wywołanej głoski w sylabach, grupach spółgłoskowych, wyrazach i zdaniach, na końcu, w mowie spontanicznej dzieck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omplet musi zawierać cztery części ćwiczeń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Beata Dawczak, Izabela Spychał</w:t>
            </w:r>
            <w:r>
              <w:rPr>
                <w:rFonts w:cs="Calibri" w:ascii="Verdana" w:hAnsi="Verdana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Calibri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Marzena Błasiak-Tytuła, Zdzisława Orłowska-Popek, 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V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- umiejętności analizy i syntezy słuchowej,- funkcje językowe u dzieci przedszkolnych oraz w młodszym wieku szkolnym,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- łączenia cech,</w:t>
            </w:r>
            <w:r>
              <w:rPr>
                <w:rFonts w:cs="Arial" w:ascii="Verdana" w:hAnsi="Verdana"/>
                <w:color w:val="000000"/>
                <w:sz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- wykreślanki,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- sekwencje,</w:t>
            </w:r>
            <w:r>
              <w:rPr>
                <w:rFonts w:cs="Arial" w:ascii="Verdana" w:hAnsi="Verdana"/>
                <w:color w:val="000000"/>
                <w:sz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- włączania i wyłączania  z kategorii,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- poradnik dla terapeuty i przekłady ćwiczeń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Komplet musi zawierać trzy części kart pracy i poradnik terapeuty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PAKIET: TERAPIA LOGOPEDYCZNA I PEDAGOGICZNA W PRZEDSZKOLU I SZKOLE”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 Anna Radwańska, wyd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Dif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V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iCs/>
                <w:color w:val="000000"/>
                <w:sz w:val="20"/>
                <w:shd w:fill="FFFFFF" w:val="clear"/>
              </w:rPr>
              <w:t>Ćwiczenia logopedyczne na głoski sz-s, kolorowe ilustracje, zadania o zróżnicowanym stopniu trudności.</w:t>
            </w:r>
          </w:p>
          <w:p>
            <w:pPr>
              <w:pStyle w:val="Normal"/>
              <w:rPr>
                <w:rFonts w:ascii="Verdana" w:hAnsi="Verdana" w:cs="Verdana"/>
                <w:iCs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Szale czy sale? Różnicowanie głosek sz-s”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Calibri" w:ascii="Verdana" w:hAnsi="Verdana"/>
                <w:color w:val="000000"/>
                <w:sz w:val="20"/>
                <w:lang w:val="pl-PL"/>
              </w:rPr>
              <w:t xml:space="preserve"> </w:t>
            </w:r>
            <w:hyperlink r:id="rId31">
              <w:r>
                <w:rPr>
                  <w:rStyle w:val="InternetLink"/>
                  <w:rFonts w:cs="Arial" w:ascii="Verdana" w:hAnsi="Verdana"/>
                  <w:bCs/>
                  <w:i w:val="false"/>
                  <w:color w:val="000000"/>
                  <w:sz w:val="20"/>
                  <w:lang w:val="pl-PL" w:eastAsia="pl-PL"/>
                </w:rPr>
                <w:t>Agnieszka Tarczyńska-Płatek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  <w:lang w:val="pl-PL" w:eastAsia="pl-PL"/>
              </w:rPr>
              <w:t>, </w:t>
            </w:r>
            <w:hyperlink r:id="rId32">
              <w:r>
                <w:rPr>
                  <w:rStyle w:val="InternetLink"/>
                  <w:rFonts w:cs="Arial" w:ascii="Verdana" w:hAnsi="Verdana"/>
                  <w:bCs/>
                  <w:i w:val="false"/>
                  <w:color w:val="000000"/>
                  <w:sz w:val="20"/>
                  <w:lang w:val="pl-PL" w:eastAsia="pl-PL"/>
                </w:rPr>
                <w:t>Hanna Głuchowska</w:t>
              </w:r>
            </w:hyperlink>
            <w:r>
              <w:rPr>
                <w:rFonts w:cs="Arial" w:ascii="Verdana" w:hAnsi="Verdana"/>
                <w:i w:val="false"/>
                <w:color w:val="000000"/>
                <w:sz w:val="20"/>
                <w:lang w:val="pl-PL" w:eastAsia="pl-PL"/>
              </w:rPr>
              <w:t>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IX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rymowanki z ćwiczeniami logopedycznym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color w:val="000000"/>
                <w:sz w:val="20"/>
              </w:rPr>
              <w:t>Wierszyki logopedyczne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color w:val="000000"/>
                <w:sz w:val="20"/>
                <w:lang w:val="pl-PL"/>
              </w:rPr>
            </w:pPr>
            <w:r>
              <w:rPr>
                <w:rFonts w:eastAsia="Verdana" w:cs="Verdana" w:ascii="Verdana" w:hAnsi="Verdana"/>
                <w:i w:val="false"/>
                <w:color w:val="00000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 Kasia Huzar-Czub</w:t>
            </w:r>
            <w:r>
              <w:rPr>
                <w:rFonts w:cs="Calibri" w:ascii="Verdana" w:hAnsi="Verdana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ćwiczenia logopedyczne na głoski cz, sz, ż, dż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Komplet musi zawierać cztery części ćwiczeń logopedyczny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252525"/>
                <w:kern w:val="2"/>
                <w:sz w:val="20"/>
                <w:lang w:val="pl-PL" w:eastAsia="pl-PL"/>
              </w:rPr>
              <w:t>„Bardzo łatwe ćwiczenia logopedyczne. Głoska CZ, SZ, Ż, DŻ”, wyd. Harmonia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biór ćwiczeń i zadań leksykalnych, podobieństwa leksykalne polszczyzny i innych języków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Od słowa do słowa toczy się rozmowa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Przemysław Gębal,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wyd.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>Universitas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przypisywanie wypowiedzi do konkretnych osób ze zdjęci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0"/>
              </w:rPr>
              <w:t>dobieranie / tworzenie dialogów dopasowanych do danej sytuacji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0"/>
              </w:rPr>
              <w:t>odgadnięcie, o czym mogą myśleć osoby przedstawione na fotografiach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252525"/>
                <w:kern w:val="2"/>
                <w:sz w:val="20"/>
                <w:lang w:val="pl-PL" w:eastAsia="pl-PL"/>
              </w:rPr>
              <w:t>„</w:t>
            </w:r>
            <w:r>
              <w:rPr>
                <w:rFonts w:cs="Calibri" w:ascii="Verdana" w:hAnsi="Verdana"/>
                <w:i w:val="false"/>
                <w:color w:val="333333"/>
                <w:sz w:val="20"/>
                <w:shd w:fill="FFFFFF" w:val="clear"/>
                <w:lang w:val="pl-PL"/>
              </w:rPr>
              <w:t>Uczę się rozumieć innych - Mówienie i myślenie</w:t>
            </w:r>
            <w:r>
              <w:rPr>
                <w:rFonts w:cs="Calibri" w:ascii="Verdana" w:hAnsi="Verdana"/>
                <w:bCs/>
                <w:i w:val="false"/>
                <w:color w:val="252525"/>
                <w:kern w:val="2"/>
                <w:sz w:val="20"/>
                <w:lang w:val="pl-PL" w:eastAsia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252525"/>
                <w:sz w:val="20"/>
                <w:lang w:val="pl-PL"/>
              </w:rPr>
              <w:t xml:space="preserve">autor: Beata Blok, Zofia Brzeska, </w:t>
            </w:r>
            <w:r>
              <w:rPr>
                <w:rFonts w:cs="Calibri" w:ascii="Verdana" w:hAnsi="Verdana"/>
                <w:bCs/>
                <w:i w:val="false"/>
                <w:color w:val="252525"/>
                <w:kern w:val="2"/>
                <w:sz w:val="20"/>
                <w:lang w:val="pl-PL" w:eastAsia="pl-PL"/>
              </w:rPr>
              <w:t xml:space="preserve">wyd. </w:t>
            </w:r>
            <w:r>
              <w:rPr>
                <w:rFonts w:cs="Calibri" w:ascii="Verdana" w:hAnsi="Verdana"/>
                <w:bCs/>
                <w:i w:val="false"/>
                <w:color w:val="252525"/>
                <w:sz w:val="20"/>
                <w:lang w:val="pl-PL"/>
              </w:rPr>
              <w:t>Harmonia</w:t>
            </w:r>
            <w:r>
              <w:rPr>
                <w:rFonts w:cs="Calibri" w:ascii="Verdana" w:hAnsi="Verdana"/>
                <w:bCs/>
                <w:i w:val="false"/>
                <w:color w:val="252525"/>
                <w:kern w:val="2"/>
                <w:sz w:val="20"/>
                <w:lang w:val="pl-PL" w:eastAsia="pl-PL"/>
              </w:rPr>
              <w:t xml:space="preserve"> 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Zestaw ćwiczeń logopedycznych na głoski </w:t>
            </w:r>
            <w:r>
              <w:rPr>
                <w:rFonts w:cs="Verdana" w:ascii="Verdana" w:hAnsi="Verdana"/>
                <w:color w:val="333333"/>
                <w:sz w:val="20"/>
                <w:shd w:fill="FFFFFF" w:val="clear"/>
              </w:rPr>
              <w:t>sz, s, ż, z, cz, c, dż, dz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Chcę poprawnie wymawiać - sz, s, ż, z, cz, c, dż, dz. Część 1. Ćwiczenia logopedyczne. Zeszyt 7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Maria Wrzesińska,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Opislista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ćwiczenia z zakresu terapii zaburzeń mowy, 3 poziomy zaawansowania, diagnoza logopedyczna (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artykulacja głosek, artykulacja tekstu, mowa spontaniczna, budowa i sprawność narządów mowy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zawierać min. 400 kart prac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Eduterapeutica Logopedia Karty pracy</w:t>
            </w:r>
            <w:r>
              <w:rPr>
                <w:rFonts w:cs="Arial" w:ascii="Verdana" w:hAnsi="Verdana"/>
                <w:i w:val="false"/>
                <w:sz w:val="20"/>
                <w:shd w:fill="FFFFFF" w:val="clear"/>
                <w:lang w:val="pl-PL"/>
              </w:rPr>
              <w:t xml:space="preserve">”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b, p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t, d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k g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w f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l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S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c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ćwiczenia na głoski dz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let musi zawierać 8 zeszytów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Słucham i wymawiam. Pakiet 8 zeszytów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Bożena Senkowska, wyd. Wydawnictwo Edukacyjne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V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szereg szumiący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szereg syczący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szereg ciszący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różnicowanie trzech szeregów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głoski dźwięczne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głoski k, g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głoska l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głoska r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głoski w, f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głoski d, t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let musi zawierać 10 zeszytów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Ćwiczenia artykulacyjne. Zeszyty 1-10, komplet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Bożena Senkowska, wyd. Wydawnictwo Edukacyjne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V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 i zadania logopedyczne w podziale na 4 pory roku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let musi zawierać 4 zeszyty z ćwiczeniami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„</w:t>
            </w:r>
            <w:r>
              <w:rPr>
                <w:rFonts w:cs="Calibri" w:ascii="Verdana" w:hAnsi="Verdana"/>
                <w:bCs/>
                <w:i w:val="false"/>
                <w:sz w:val="20"/>
                <w:lang w:val="pl-PL"/>
              </w:rPr>
              <w:t>KAŻDEGO DNIA MÓWIĘ WIĘCEJ logopedyczne ćwiczenia logopeda mówienie mowa mów”,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Olga Kłodnika, wyd. Harmonia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- karty pracy XV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zyżówki z ćwiczeniami logopedycznymi, zadania wspierające terapię dyslalii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textAlignment w:val="baseline"/>
              <w:rPr>
                <w:rFonts w:ascii="Verdana" w:hAnsi="Verdana" w:cs="Arial"/>
                <w:bCs/>
                <w:i w:val="false"/>
                <w:i w:val="false"/>
                <w:color w:val="000000"/>
                <w:spacing w:val="12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„</w:t>
            </w:r>
            <w:r>
              <w:rPr>
                <w:rFonts w:cs="Arial" w:ascii="Verdana" w:hAnsi="Verdana"/>
                <w:i w:val="false"/>
                <w:color w:val="000000"/>
                <w:spacing w:val="12"/>
                <w:sz w:val="20"/>
                <w:lang w:val="pl-PL"/>
              </w:rPr>
              <w:t>Logopedia w edukacji wczesnoszkolnej Zeszyt ćwiczeń”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Paulina Grzebalska, Inez Kijańska, Dorota Dudzińska, wyd. Wiedza i Praktyka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pacing w:val="12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pacing w:val="12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11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ła i nauka, relacje rodzinne, relacje rówieśnicze, potrzeby i marzenia, mocne strony, trudne emocje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display;Cambria" w:hAnsi="display;Cambria" w:cs="Calibri"/>
                <w:bCs/>
                <w:i w:val="false"/>
                <w:i w:val="false"/>
                <w:spacing w:val="-3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”Karty rozmowy o emocjach dla pedagogów i psychologów.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Zadawaj pytania, które otwierają dzieci!</w:t>
            </w:r>
            <w:r>
              <w:rPr>
                <w:rFonts w:cs="Arial" w:ascii="Verdana" w:hAnsi="Verdana"/>
                <w:i w:val="false"/>
                <w:color w:val="000000"/>
                <w:spacing w:val="12"/>
                <w:sz w:val="20"/>
                <w:lang w:val="pl-PL"/>
              </w:rPr>
              <w:t>”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 xml:space="preserve">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Marta Bartosik-Piotrowska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pacing w:val="-3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pacing w:val="-3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20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Karty prac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Część I – Geometria: min. 120 kart pracy z ćwiczeniami i zadaniami z geometrii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Część II – Dodawanie, odejmowanie, mnożenie i dzielenie: min. 100 kart pracy z ćwiczeniami i zadaniami z arytmetyki ora zagadkami na liczenie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Część III – Rozwiązywanie zadań tekstowych – min. 100 kart pracy z różnymi zadaniami tekstowymi do ćwiczeniami umiejętności matematycznych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bajki i opowiadania terapeutyczne poruszające problemy z życia codziennego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”</w:t>
            </w:r>
            <w:r>
              <w:rPr>
                <w:rFonts w:cs="Calibri" w:ascii="Verdana" w:hAnsi="Verdana"/>
                <w:i w:val="false"/>
                <w:color w:val="000000"/>
                <w:spacing w:val="-30"/>
                <w:sz w:val="2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Matematyka w klasach I-III</w:t>
            </w:r>
            <w:r>
              <w:rPr>
                <w:rFonts w:cs="Calibri" w:ascii="Verdana" w:hAnsi="Verdana"/>
                <w:i w:val="false"/>
                <w:color w:val="252525"/>
                <w:sz w:val="20"/>
                <w:lang w:val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praca zbiorowa pod redakcją Steni Doroszuk  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36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historyjki społeczne o zróżnicowanej tematyce, teksty do nauki umiejętności społecz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”</w:t>
            </w:r>
            <w:r>
              <w:rPr>
                <w:rFonts w:cs="Calibri" w:ascii="Verdana" w:hAnsi="Verdana"/>
                <w:i w:val="false"/>
                <w:color w:val="000000"/>
                <w:spacing w:val="-30"/>
                <w:sz w:val="2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Skuteczne historyjki społeczne dla młodszych...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Timmis Siobhan, wyd. Harmonia 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min. 90 lekcji dotyczących umiejętności społecznych (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trudnymi emocjami,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komunikacja werbalna i niewerbalna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zabawa i interakcje w grupi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empatia, przyjaźń i uczucia romantyczne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adzenie sobie z konfliktami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ostępowanie w nagłych wypadkach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>Nowy trening umiejętności społecznych dla dzieci i młodzieży z autyzmem lub ze specjalnymi potrzebami w zakresie komunikacji i umiejętności społecznych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Jed Baker,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a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Zasady komunikacji werbalnej i niewerbalne, zasady proszenia o pomoc, różnica pomiędzy komunikacją pozytywną a negatywną, rozpoczęcie rozmowy z rówieśnikami. 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  <w:t>W zestawie: dziennik samooceny, naklejki do wypełniania dziennika.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Segoe UI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000000"/>
                <w:sz w:val="20"/>
              </w:rPr>
              <w:t xml:space="preserve">Np. „Trenuję umiejętności komunikacyjne. Karty pracy do rewalidacji i terapii dzieci i młodzieży ze spektrum autyzmu oraz specjalnymi potrzebami edukacyjnymi”, </w:t>
            </w:r>
            <w:r>
              <w:rPr>
                <w:rFonts w:cs="Segoe UI" w:ascii="Verdana" w:hAnsi="Verdana"/>
                <w:color w:val="000000"/>
                <w:sz w:val="20"/>
                <w:lang w:eastAsia="pl-PL"/>
              </w:rPr>
              <w:t xml:space="preserve">autor: Agnieszka Kolanko, 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Emphasis"/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scenariusze do zajęć rewalidacyjnych w min. 10 obszarach tematycznych: </w:t>
            </w:r>
            <w:r>
              <w:rPr>
                <w:rFonts w:cs="Verdana" w:ascii="Verdana" w:hAnsi="Verdana"/>
                <w:i/>
                <w:color w:val="000000"/>
                <w:sz w:val="20"/>
                <w:shd w:fill="FFFFFF" w:val="clear"/>
              </w:rPr>
              <w:t>s</w:t>
            </w:r>
            <w:r>
              <w:rPr>
                <w:rStyle w:val="Emphasis"/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zkoła, czas wolny, rówieśnicy, moje zdrowie, relacje – stawianie granic, rodzina i dom, trudności, plany i marzenia, mocne i słabe strony, planowanie czas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Emphasis"/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>Fiszki do rewalidacji dla uczniów klas 4–8 szkoły podstawowej ogólnodostępnej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</w:rPr>
              <w:t>autor: Emilia Kuczkowska, Ilona Karasińska-Grabowska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Emphasis"/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historyjki społeczne dot. odpowiedniego zachowania się w różnych sytuacjach życia codziennego, rozumienie codziennych sytuacji, identyfikowanie zachowań, reguły interakcji między ludźmi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Emphasis"/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Historyjki społeczne o Tymonie. Pakiet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dla dzieci i nastolatków z zaburzeniami ze spektrum autyzmu, zaburzeniami zachowania i trudnościami emocjonalnymi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</w:rPr>
              <w:t>autor: Magdalena Gut-Orłowska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V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historyjki społeczne dot. rozwijania umiejętności społecznych,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relacji rówieśniczych, bezpieczeństwa i dobrych nawyków, skutecznej komunikacji, rozwiązywania konfliktów, dylematów moralnych, budowania asertywnej postawy, empatii i umiejętności przyjmowania perspektywy innych osób, przestrzegania norm społecznych, bezpiecznego surfowania po internecie oraz korzystania z urządzeń mobilnych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Pakiet musi zawierać 3 komiksy społeczn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Verdana" w:ascii="Verdana" w:hAnsi="Verdana"/>
                <w:bCs/>
                <w:color w:val="000000"/>
                <w:sz w:val="20"/>
                <w:lang w:eastAsia="pl-PL"/>
              </w:rPr>
              <w:t>Komiks społeczny. Pakiet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Historyjki w formie ćwiczeń rozwijających umiejętności społeczne”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color w:val="000000"/>
                <w:sz w:val="20"/>
              </w:rPr>
              <w:t>autor: Anna Jarosz-Bilińska</w:t>
            </w:r>
            <w:r>
              <w:rPr>
                <w:rFonts w:cs="Arial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wyd. Harmonia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V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shd w:fill="FFFFFF" w:val="clear"/>
              <w:rPr>
                <w:rFonts w:ascii="Verdana" w:hAnsi="Verdana" w:cs="Rubik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scenariusze zajęć rewalidacyjnych, karty pracy z opowiadaniami i  zadaniami nt. emocji (m.in. </w:t>
            </w:r>
            <w:r>
              <w:rPr>
                <w:rFonts w:cs="Rubik" w:ascii="Verdana" w:hAnsi="Verdana"/>
                <w:color w:val="000000"/>
                <w:sz w:val="20"/>
                <w:shd w:fill="FFFFFF" w:val="clear"/>
              </w:rPr>
              <w:t>złość radość, smutek, rozczarowanie, znudzenie, wstręt)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akiet  musi zawierać 3 części kart pracy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Historyjki emocjonalno-społeczne  z kartami pracy. Pakiet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Agnieszka Kolanko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wyd. 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V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zbiór zadań doskonalących poprawne i kształtne pisanie, syntezę i analizę wzrokowo-słuchową, właściwe łączenie liter i sylab w wyrazy oraz wyrazów w zdania, a także czytanie ze zrozumieniem</w:t>
            </w:r>
            <w:r>
              <w:rPr>
                <w:rFonts w:cs="Arial" w:ascii="Verdana" w:hAnsi="Verdana"/>
                <w:b/>
                <w:i w:val="false"/>
                <w:color w:val="000000"/>
                <w:sz w:val="20"/>
                <w:shd w:fill="FFFFFF" w:val="clear"/>
                <w:lang w:val="pl-PL"/>
              </w:rPr>
              <w:t>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720" w:hanging="360"/>
              <w:rPr>
                <w:rFonts w:ascii="Verdana" w:hAnsi="Verdana" w:cs="Calibri"/>
                <w:b/>
                <w:b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b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b/>
                <w:b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Zajęcia rewalidacyjne. Zeszyt ćw. SP 1-3 cz.1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 xml:space="preserve">autor: Jolanta Pańczyk, wyd.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Harmoni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la dzieci z dysfunkcjami – karty pracy IX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ćwiczenia do rozwoju emocji społecznych (emocje i samoświadomość, komunikacja, relacje i sytuacje społeczne)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b/>
                <w:b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</w:t>
            </w:r>
            <w:r>
              <w:rPr>
                <w:rFonts w:cs="Calibri" w:ascii="Verdana" w:hAnsi="Verdana"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„Komunikacja. Emocje. Relacje. Karty pracy wspomagające rozwój umiejętności społecznych (dla dzieci w wieku 7-14 lat)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”,</w:t>
            </w:r>
            <w:r>
              <w:rPr>
                <w:rFonts w:cs="Calibri" w:ascii="Verdana" w:hAnsi="Verdana"/>
                <w:bCs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utor: Anna Jarosz Bilińska,</w:t>
            </w:r>
            <w:r>
              <w:rPr>
                <w:rFonts w:cs="Calibri" w:ascii="Verdana" w:hAnsi="Verdana"/>
                <w:b/>
                <w:bCs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val="pl-PL"/>
              </w:rPr>
              <w:t xml:space="preserve">wyd.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WiR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47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siążka/ćwiczenia –kart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 scenariusze do prowadzenia treningu umiejętności społecznych. Komplet musi zawierać: zeszyt ćwiczeń, min. 40 kart prac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spacing w:val="5"/>
                <w:sz w:val="20"/>
                <w:szCs w:val="24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5"/>
                <w:sz w:val="20"/>
              </w:rPr>
              <w:t>Podstawowe zasady zachowań społecznych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>”,</w:t>
            </w:r>
            <w:r>
              <w:rPr>
                <w:rFonts w:cs="Arial" w:ascii="Verdana" w:hAnsi="Verdana"/>
                <w:b/>
                <w:bCs/>
                <w:i w:val="false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i w:val="false"/>
                <w:color w:val="000000"/>
                <w:sz w:val="20"/>
              </w:rPr>
              <w:t xml:space="preserve">autor: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gnieszka Bala</w:t>
            </w:r>
            <w:r>
              <w:rPr>
                <w:rFonts w:cs="Arial" w:ascii="Verdana" w:hAnsi="Verdana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wyd.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Arson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i/>
                <w:i/>
                <w:color w:val="000000"/>
                <w:spacing w:val="5"/>
                <w:sz w:val="20"/>
                <w:szCs w:val="24"/>
              </w:rPr>
            </w:pPr>
            <w:r>
              <w:rPr>
                <w:rFonts w:cs="Verdana" w:ascii="Verdana" w:hAnsi="Verdana"/>
                <w:i/>
                <w:color w:val="000000"/>
                <w:spacing w:val="5"/>
                <w:sz w:val="20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8 talii dotyczących aspektów zdrowia psychiczneg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min. 8 talii kart z opisami codziennych sytuacji, pytaniami i poleceniami z zakresu umiejętności społecznych (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zachowania asertywne, rozpoznawanie emocji, odczuwanie empatii, umiejętności komunikowania się, osiąganie kompromisu, rozwiązywanie konfliktów, radzenie sobie ze stresem, podejmowanie współpracy)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TYiTUS 6+. Wyobraź sobie, że... Trening Umiejętności Społecznych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”, </w:t>
            </w:r>
            <w:r>
              <w:rPr>
                <w:rFonts w:cs="Arial" w:ascii="Verdana" w:hAnsi="Verdana"/>
                <w:color w:val="000000"/>
                <w:sz w:val="20"/>
              </w:rPr>
              <w:t>autor: Katarzyna Kępska-Zieja, wyd. Komlogo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muszą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posoby na komunikowanie się w różnych sytuacjach: w czasie kłótni, odczuwając strach, przez telefon komórkowy, podczas zdenerwowania, z osobami niesłyszącymi, z dziećmi, w trudnych warunka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Arial" w:hAnsi="Arial" w:cs="Arial"/>
                <w:color w:val="212529"/>
                <w:sz w:val="36"/>
                <w:szCs w:val="36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Komunikuję się w trudnych sytuacjach. Materiały dla uczniów z problemami w komunikowaniu się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Jacek Stojanowski, wyd. Harmonia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36"/>
                <w:szCs w:val="36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36"/>
                <w:szCs w:val="36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II LO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do logopedii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Ćwiczenia dotyczące zaburzeń komunikacji językowej, rzeczownik-rzeczownik, czasownik-rzeczownik, przymiotnik-rzeczownik, przeciwieństwa, synonimy, związki frazeologiczne, geografia, imię-nazwisko, tytuł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48"/>
                <w:szCs w:val="48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Słowa do pary. Ćwiczenia dla osób z zaburzeniami komunikacji językowej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Mariola Czarnkowska, Anna Lipa, Paulina Wójcik-Topór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, wyd. WiR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48"/>
                <w:szCs w:val="48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48"/>
                <w:szCs w:val="48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II LO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otrzeb/emocji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Ćwiczenia i karty pracy dotyczące treningu umiejętności społecznych, </w:t>
            </w:r>
            <w:r>
              <w:rPr>
                <w:rFonts w:cs="Arial" w:ascii="Verdana" w:hAnsi="Verdana"/>
                <w:color w:val="000000"/>
                <w:sz w:val="20"/>
                <w:shd w:fill="FDFBFB" w:val="clear"/>
              </w:rPr>
              <w:t>kształtowanie świadomości emocjonalnej, nauka rozpoznawania stanów emocjonalnych,  nauka radzenia sobie z nieprzyjemnymi emocjami, budowanie poczucia własnej wartości, odreagowanie napięcia, integracja uczestników, budowanie relacji, poszerzenie wiedzy o emocjach i sposobach ich wyrażania, kształtowanie umiejętności współpracy w grupie, rozwijanie umiejętności interpersonalnych.</w:t>
            </w:r>
          </w:p>
          <w:p>
            <w:pPr>
              <w:pStyle w:val="Heading1"/>
              <w:numPr>
                <w:ilvl w:val="0"/>
                <w:numId w:val="0"/>
              </w:numPr>
              <w:shd w:fill="FDFBFB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DFBFB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TUS dla nastolatków. Zestaw ćwiczeń wspierających rozwój społeczno-emocjonalny nastolatków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Milena Lewandowska-Florczyk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wyd.</w:t>
            </w:r>
            <w:r>
              <w:rPr>
                <w:rFonts w:cs="Arial" w:ascii="Verdana" w:hAnsi="Verdana"/>
                <w:i w:val="false"/>
                <w:color w:val="000000"/>
                <w:shd w:fill="FFFFFF" w:val="clear"/>
                <w:lang w:val="pl-PL"/>
              </w:rPr>
              <w:t xml:space="preserve"> 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Psychologiadziecka.org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II LO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otrzeb/emocji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Informacje nt. rozpoznawania i nazywania emocji, sposoby na radzenie sobie z emocjami, podstawy budowania samoświadomośc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DFBFB" w:val="clear"/>
              <w:ind w:left="360" w:hanging="0"/>
              <w:rPr>
                <w:rFonts w:ascii="Verdana" w:hAnsi="Verdana" w:cs="Arial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Poznaj siebie. Karty emocji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Joanna Olekszyk, Katarzyna Miller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 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II LO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/mapy pracy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Publikacja musi poruszać co najmniej następujące treści: ćwiczenia i zadania przygotowujące do matury z języka angielskiego, klucz z odpowiedziami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0"/>
              <w:rPr>
                <w:rFonts w:ascii="Verdana" w:hAnsi="Verdana" w:cs="Verdana"/>
                <w:bCs/>
                <w:i w:val="false"/>
                <w:i w:val="false"/>
                <w:color w:val="252525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252525"/>
                <w:sz w:val="20"/>
                <w:lang w:val="pl-PL"/>
              </w:rPr>
              <w:t>Matura 2026. Język angielski. Arkusze maturalne z rozwiązaniami krok po kroku. Zakres podstawowy</w:t>
            </w:r>
            <w:r>
              <w:rPr>
                <w:rFonts w:cs="Arial" w:ascii="Verdana" w:hAnsi="Verdana"/>
                <w:bCs/>
                <w:i w:val="false"/>
                <w:color w:val="555555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, autor:</w:t>
            </w:r>
            <w:r>
              <w:rPr>
                <w:rFonts w:cs="Calibri" w:ascii="Verdana" w:hAnsi="Verdana"/>
                <w:i w:val="false"/>
                <w:color w:val="052A3D"/>
                <w:sz w:val="20"/>
                <w:shd w:fill="FFFFFF" w:val="clear"/>
                <w:lang w:val="pl-PL"/>
              </w:rPr>
              <w:t xml:space="preserve"> Anna Tracz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, wyd. Operon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/mapy pracy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Słownictwo w języku angielskim, ćwiczenia gramatyczne, teksty, dialogi, testy sprawdzające  do nauki języka angielskiego na poziomie średniozaawansowanym B2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ngielski. Słowo do słowa dla średnio zaawansowanych B2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,</w:t>
            </w:r>
            <w:r>
              <w:rPr>
                <w:rFonts w:cs="Arial" w:ascii="Verdana" w:hAnsi="Verdana"/>
                <w:bCs/>
                <w:i w:val="false"/>
                <w:color w:val="00000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wyd. Edgard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/mapy pracy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Times New Roman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min. 1000 kolokacji, przykłady użycia wyrażeń w zdaniach, min. 100 różnych ćwiczeń, testy podsumowujące.</w:t>
              <w:br/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57" w:hanging="0"/>
              <w:rPr>
                <w:rFonts w:ascii="Roboto;Arial" w:hAnsi="Roboto;Arial" w:cs="Roboto;Arial"/>
                <w:bCs/>
                <w:i w:val="false"/>
                <w:i w:val="false"/>
                <w:color w:val="000000"/>
                <w:sz w:val="39"/>
                <w:szCs w:val="39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Angielski. Najważniejsze kolokacje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, wyd. Edgard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/mapy pracy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Times New Roman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min. 6 arkuszy z testami maturalnymi z języka angielskiego na poziomie podstawowym i rozszerzonym.</w:t>
              <w:br/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</w:rPr>
              <w:t>Język angielski. Poziom podstawowy i rozszerzony. Matura. Arkusze 2024-2026”, wyd. Greg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lub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/mapy pracy 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min.200 ćwiczeń leksykalnych z języka angielskiego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Times New Roman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Angielski w ćwiczeniach.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Skuteczny trening słownictwa i gramatyki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dla początkujących i średnio zaawansowanych</w:t>
            </w:r>
            <w:r>
              <w:rPr>
                <w:rFonts w:cs="Arial" w:ascii="Verdana" w:hAnsi="Verdana"/>
                <w:bCs/>
                <w:color w:val="000000"/>
                <w:sz w:val="20"/>
              </w:rPr>
              <w:t>”, wyd. Edgard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 lub </w:t>
            </w:r>
            <w:r>
              <w:rPr>
                <w:rFonts w:cs="Verdana" w:ascii="Verdana" w:hAnsi="Verdana"/>
                <w:bCs/>
                <w:color w:val="000000"/>
                <w:sz w:val="20"/>
                <w:shd w:fill="FFFFFF" w:val="clear"/>
              </w:rPr>
              <w:t xml:space="preserve">inny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do pracy do zajęć z chemii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Karty pracy, karty laboratoryjne i karty powtórzeniowe z zadaniami i eksperymentami chemicznym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240"/>
              <w:ind w:left="360" w:hanging="0"/>
              <w:rPr>
                <w:rFonts w:ascii="Verdana" w:hAnsi="Verdana" w:cs="Arial"/>
                <w:bCs/>
                <w:i w:val="false"/>
                <w:i w:val="false"/>
                <w:color w:val="000000"/>
                <w:spacing w:val="-5"/>
                <w:sz w:val="48"/>
                <w:szCs w:val="48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i w:val="false"/>
                <w:color w:val="000000"/>
                <w:spacing w:val="-5"/>
                <w:sz w:val="20"/>
                <w:lang w:val="pl-PL"/>
              </w:rPr>
              <w:t>NOWA To jest chemia 1. Karty pracy ucznia. Zakres podstawowy. Edycja 2024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”, autor: Aleksandra Kwiek, Elżbieta Megiel, wyd. Nowa Er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pacing w:val="-5"/>
                <w:sz w:val="48"/>
                <w:szCs w:val="48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pacing w:val="-5"/>
                <w:sz w:val="48"/>
                <w:szCs w:val="48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do pracy do zajęć z chemii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Karty pracy i karty laboratoryjne i karty powtórzeniowe z zadaniami z chemii organicznej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textAlignment w:val="top"/>
              <w:rPr>
                <w:rFonts w:ascii="Verdana" w:hAnsi="Verdana" w:cs="Verdana"/>
                <w:bCs/>
                <w:i w:val="false"/>
                <w:i w:val="false"/>
                <w:color w:val="000000"/>
                <w:sz w:val="48"/>
                <w:szCs w:val="48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To jest chemia 2. Karty pracy z kartami laboratoryjnymi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”, autor: Aleksandra Kwiek</w:t>
            </w:r>
            <w:r>
              <w:rPr>
                <w:rFonts w:cs="Arial" w:ascii="Verdana" w:hAnsi="Verdana"/>
                <w:bCs/>
                <w:i w:val="false"/>
                <w:color w:val="000000"/>
                <w:lang w:val="pl-PL"/>
              </w:rPr>
              <w:t>,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 wyd. Nowa Er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48"/>
                <w:szCs w:val="48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48"/>
                <w:szCs w:val="48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do pracy do zajęć z chemii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Ćwiczenia, zadania i eksperymenty chemiczne dla uczniów szkoły średniej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45" w:after="225"/>
              <w:ind w:left="360" w:hanging="0"/>
              <w:rPr>
                <w:rFonts w:ascii="Verdana" w:hAnsi="Verdana" w:cs="Verdana"/>
                <w:i w:val="false"/>
                <w:i w:val="false"/>
                <w:color w:val="000000"/>
                <w:spacing w:val="-2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Karty pracy ucznia. Chemia 3. Zakres podstawowy. Liceum i technikum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Marta D.Wiśniewska, wyd. Opero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96" w:leader="none"/>
              </w:tabs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pacing w:val="-2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pacing w:val="-2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do pracy do zajęć z chemii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Zadania i testy maturalne z chemi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omplet musi zawierać 2 części zadań i testów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Nowa Teraz matura. Chemia. Zbiór zadań maturalnych. Część 1 i 2. Do matury 2026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wyd. Nowa Er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do pracy do zajęć z chemii 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</w:t>
            </w:r>
            <w:r>
              <w:rPr>
                <w:rFonts w:cs="Calibri" w:ascii="Verdana" w:hAnsi="Verdana"/>
                <w:i w:val="false"/>
                <w:color w:val="000000"/>
                <w:shd w:fill="FFFFFF" w:val="clear"/>
                <w:lang w:val="pl-PL"/>
              </w:rPr>
              <w:t xml:space="preserve">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rkusze egzaminacyjne przygotowujące do matury z chemi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Rubik" w:ascii="Verdana" w:hAnsi="Verdana"/>
                <w:i w:val="false"/>
                <w:color w:val="000000"/>
                <w:sz w:val="20"/>
                <w:lang w:val="pl-PL"/>
              </w:rPr>
              <w:t>Matura 2026 Chemia. Arkusze maturalne z rozwiązaniami krok po kroku. Zakres rozszerzony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autor: </w:t>
            </w:r>
            <w:hyperlink r:id="rId33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Dagmara Jacewicz</w:t>
              </w:r>
            </w:hyperlink>
            <w:r>
              <w:rPr>
                <w:rStyle w:val="Uitwhitespacepre"/>
                <w:rFonts w:cs="Rubik" w:ascii="Verdana" w:hAnsi="Verdana"/>
                <w:i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hyperlink r:id="rId34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Joanna Drzeżdżon</w:t>
              </w:r>
            </w:hyperlink>
            <w:r>
              <w:rPr>
                <w:rStyle w:val="Uitwhitespacepre"/>
                <w:rFonts w:cs="Rubik" w:ascii="Verdana" w:hAnsi="Verdana"/>
                <w:i/>
                <w:color w:val="000000"/>
                <w:sz w:val="20"/>
                <w:shd w:fill="FFFFFF" w:val="clear"/>
                <w:lang w:val="pl-PL"/>
              </w:rPr>
              <w:t xml:space="preserve">, </w:t>
            </w:r>
            <w:hyperlink r:id="rId35">
              <w:r>
                <w:rPr>
                  <w:rStyle w:val="InternetLink"/>
                  <w:rFonts w:cs="Rubik" w:ascii="Verdana" w:hAnsi="Verdana"/>
                  <w:i/>
                  <w:color w:val="000000"/>
                  <w:sz w:val="20"/>
                  <w:u w:val="none"/>
                  <w:shd w:fill="FFFFFF" w:val="clear"/>
                  <w:lang w:val="pl-PL"/>
                </w:rPr>
                <w:t>Piotr Malecha</w:t>
              </w:r>
            </w:hyperlink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warsztaty z koncentracji uwagi i krytycznego myślenia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 xml:space="preserve">min. 10 kart terapeutycznych do pracy grupowej (pobudzenie do dyskusji, burza mózgów),min. 40 kart terapeutycznych do pracy indywidualnej (adolescencja). 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Verdana" w:hAnsi="Verdana" w:cs="Rubik"/>
                <w:bCs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astolatek w kryzysie. Karty terapeutyczne i karty pracy psychologiczno-pedagogicznej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,</w:t>
            </w:r>
            <w:r>
              <w:rPr>
                <w:rFonts w:cs="Arial" w:ascii="Verdana" w:hAnsi="Verdana"/>
                <w:bCs/>
                <w:i w:val="false"/>
                <w:color w:val="000000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Agnieszka Lasota, wyd. Dif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warsztaty z koncentracji uwagi i krytycznego myślenia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Narzędzie terapeutyczne do pracy z młodzieżą (jak budować dobrostan psychiczny, jak budować pewność siebie i samoakceptację, jak osiągną pełnię szczęścia)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Karty Dobrostanu Happy Me - metaforyczne karty terapeutyczne do pracy z młodzieżą i dorosłymi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>,autor: Magdalena Niedźwiecka-Anuszczyk, Katarzyna Zając-Malinowska,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 wyd. Opero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warsztaty z koncentracji uwagi i krytycznego myślenia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Publikacja musi poruszać co najmniej następujące treści: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min. 400 zagadek i łamigłówek logicznych o zróżnicowanym poziomie trudnośc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400 łamigłówek i testów IQ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John Bremner, Philip Carter, Ken Russell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warsztaty z koncentracji uwagi i krytycznego myślenia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metody ułatwiające zapamiętywanie, techniki usprawniające czytanie, sposoby efektywnego notowania, czynniki decydujące o sukcesie w uczeniu się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eastAsia="Calibri" w:cs="Times New Roman"/>
                <w:color w:val="000000"/>
                <w:sz w:val="20"/>
                <w:shd w:fill="FFFFFF" w:val="clear"/>
                <w:lang w:eastAsia="en-US"/>
              </w:rPr>
            </w:pPr>
            <w:r>
              <w:rPr>
                <w:rFonts w:eastAsia="Calibri" w:cs="Times New Roman" w:ascii="Verdana" w:hAnsi="Verdana"/>
                <w:color w:val="000000"/>
                <w:sz w:val="20"/>
                <w:shd w:fill="FFFFFF" w:val="clear"/>
                <w:lang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rPr/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Metody efektywnej nauki. Praktyczny podręcznik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Robert Marti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edukacyjne na warsztaty literackie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zasady skutecznego pisania, porady  konstruowania przejrzystych wypowiedzi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>Sztuka skutecznego pisania. Jak tworzyć treści, które przyciągają uwagę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opracowanie zbiorowe, wyd. PWN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edukacyjne na warsztaty literackie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Calibri"/>
                <w:i w:val="false"/>
                <w:i w:val="false"/>
                <w:color w:val="000000"/>
                <w:shd w:fill="FFFFFF" w:val="clear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</w:t>
            </w:r>
            <w:r>
              <w:rPr>
                <w:rFonts w:cs="Calibri" w:ascii="Verdana" w:hAnsi="Verdana"/>
                <w:i w:val="false"/>
                <w:color w:val="000000"/>
                <w:shd w:fill="FFFFFF" w:val="clear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Wskazówki i zasady pisania powieści, określenie motywu przewodniego, budowanie akcji, historii, dobór bohaterów.</w:t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color w:val="000000"/>
                <w:shd w:fill="FFFFFF" w:val="clear"/>
                <w:lang w:val="en-US"/>
              </w:rPr>
            </w:pPr>
            <w:r>
              <w:rPr>
                <w:rFonts w:cs="Calibri" w:ascii="Verdana" w:hAnsi="Verdana"/>
                <w:i/>
                <w:color w:val="000000"/>
                <w:shd w:fill="FFFFFF" w:val="clear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360"/>
              <w:rPr>
                <w:rFonts w:ascii="Verdana" w:hAnsi="Verdana" w:cs="Verdana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Np. „K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urs pisania powieści dla bystrzaków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Peter Econom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edukacyjne na warsztaty literackie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skazówki i zasady pisania tekstów, dobór odpowiednich rzeczowników i czasowników,, określenie motywu przewodniego, budowanie akcji, historii, dobór bohaterów, kształtowanie własnego stylu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80" w:after="280"/>
              <w:ind w:left="360" w:hanging="0"/>
              <w:rPr>
                <w:rFonts w:ascii="Verdana" w:hAnsi="Verdana" w:cs="Calibri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Magia słów. Jak pisać teksty, które porwą tłumy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, autor: Joanna Wrycza-Bekier, wyd. Onepress, 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Karty pracy na warsztaty kreatywnych wypowiedzi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ćwiczenia rozluźniające i rozgrzewające, doskonalące dykcję, usprawniające pracę języka, warg, szczęk i podniebienia miękkiego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280"/>
              <w:ind w:left="360" w:hanging="0"/>
              <w:rPr>
                <w:rFonts w:ascii="Verdana" w:hAnsi="Verdana" w:cs="Calibri"/>
                <w:i w:val="false"/>
                <w:i w:val="false"/>
                <w:color w:val="212529"/>
                <w:sz w:val="20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Sztuka mówienia bez bełkotania i faflunienia</w:t>
            </w:r>
            <w:r>
              <w:rPr>
                <w:rStyle w:val="Base"/>
                <w:rFonts w:cs="Calibri" w:ascii="Verdana" w:hAnsi="Verdana"/>
                <w:bCs/>
                <w:i/>
                <w:color w:val="000000"/>
                <w:spacing w:val="-2"/>
                <w:sz w:val="20"/>
                <w:lang w:val="pl-PL"/>
              </w:rPr>
              <w:t>”, autor: Mirosław Oczkoś</w:t>
            </w:r>
            <w:r>
              <w:rPr>
                <w:rFonts w:cs="Arial" w:ascii="Verdana" w:hAnsi="Verdana"/>
                <w:bCs/>
                <w:i w:val="false"/>
                <w:color w:val="555555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warsztaty kreatywnych wypowiedzi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eastAsia="Calibri" w:cs="Times New Roman"/>
                <w:color w:val="000000"/>
                <w:sz w:val="20"/>
                <w:shd w:fill="FFFFFF" w:val="clear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Publikacja musi poruszać co najmniej następujące treści: </w:t>
            </w:r>
            <w:r>
              <w:rPr>
                <w:rFonts w:cs="Arial" w:ascii="Verdana" w:hAnsi="Verdana"/>
                <w:color w:val="242424"/>
                <w:sz w:val="20"/>
                <w:lang w:eastAsia="pl-PL"/>
              </w:rPr>
              <w:t>podstawowe elementy przygotowania i wygłaszania mowy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Arial" w:ascii="Verdana" w:hAnsi="Verdana"/>
                <w:color w:val="242424"/>
                <w:sz w:val="20"/>
                <w:lang w:eastAsia="pl-PL"/>
              </w:rPr>
              <w:t>opracowanie potrzebnych informacji, skupienie uwagi słuchacza, wzbogacenie mowy, argumentacja, posługiwanie się humorem, budowanie własnego styl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eastAsia="Calibri" w:cs="Verdana"/>
                <w:color w:val="000000"/>
                <w:sz w:val="20"/>
                <w:shd w:fill="FFFFFF" w:val="clear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hd w:fill="FFFFFF" w:val="clear"/>
                <w:lang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360" w:hanging="0"/>
              <w:rPr>
                <w:rFonts w:ascii="Poppins;Cambria" w:hAnsi="Poppins;Cambria" w:cs="Poppins;Cambria"/>
                <w:color w:val="212529"/>
                <w:sz w:val="36"/>
                <w:szCs w:val="36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 „</w:t>
            </w:r>
            <w:r>
              <w:rPr>
                <w:rFonts w:cs="Arial" w:ascii="Verdana" w:hAnsi="Verdana"/>
                <w:bCs/>
                <w:i w:val="false"/>
                <w:color w:val="242424"/>
                <w:sz w:val="20"/>
                <w:shd w:fill="FFFFFF" w:val="clear"/>
                <w:lang w:val="pl-PL"/>
              </w:rPr>
              <w:t>Jak stać się doskonałym mówcą i rozmówcą</w:t>
            </w:r>
            <w:r>
              <w:rPr>
                <w:rStyle w:val="Base"/>
                <w:rFonts w:cs="Calibri" w:ascii="Verdana" w:hAnsi="Verdana"/>
                <w:bCs/>
                <w:i/>
                <w:color w:val="21293C"/>
                <w:spacing w:val="-2"/>
                <w:sz w:val="20"/>
                <w:lang w:val="pl-PL"/>
              </w:rPr>
              <w:t>”, autor: Carnegie Dale</w:t>
            </w:r>
            <w:r>
              <w:rPr>
                <w:rFonts w:cs="Arial" w:ascii="Verdana" w:hAnsi="Verdana"/>
                <w:bCs/>
                <w:i w:val="false"/>
                <w:color w:val="555555"/>
                <w:sz w:val="20"/>
                <w:lang w:val="pl-PL"/>
              </w:rPr>
              <w:t xml:space="preserve">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lub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 xml:space="preserve">inny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warsztaty kreatywnych wypowiedzi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Kompendium przygotowania wystąpienia publicznego, kwestie językowe i stylistyczne, mowa ciała i emisja głos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i w:val="false"/>
                <w:color w:val="000000"/>
                <w:shd w:fill="FFFFFF" w:val="clear"/>
                <w:lang w:val="pl-PL"/>
              </w:rPr>
              <w:t>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Sztuka autoprezentacji i wystąpień publicznych, na żywo i online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Przemysław Kutnyj, wyd. PWN 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Karty pracy na warsztaty kreatywnych wypowiedzi IV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240" w:after="0"/>
              <w:ind w:left="360" w:hanging="0"/>
              <w:rPr>
                <w:rFonts w:ascii="Rubik" w:hAnsi="Rubik" w:cs="Rubik"/>
                <w:i w:val="false"/>
                <w:i w:val="false"/>
                <w:color w:val="000000"/>
                <w:sz w:val="20"/>
                <w:szCs w:val="24"/>
                <w:lang w:val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Publikacja musi poruszać co najmniej następujące treści: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Kompendium przygotowania wystąpienia publicznego, kwestie językowe i stylistyczne, mowa ciała i emisja głosu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4"/>
                <w:lang w:val="pl-P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Arial"/>
                <w:i w:val="false"/>
                <w:i w:val="false"/>
                <w:color w:val="000000"/>
                <w:kern w:val="2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Np. </w:t>
            </w:r>
            <w:r>
              <w:rPr>
                <w:rFonts w:cs="Calibri" w:ascii="Verdana" w:hAnsi="Verdana"/>
                <w:i w:val="false"/>
                <w:color w:val="000000"/>
                <w:shd w:fill="FFFFFF" w:val="clear"/>
                <w:lang w:val="pl-PL"/>
              </w:rPr>
              <w:t>„</w:t>
            </w:r>
            <w:r>
              <w:rPr>
                <w:rFonts w:cs="Arial" w:ascii="Verdana" w:hAnsi="Verdana"/>
                <w:bCs/>
                <w:i w:val="false"/>
                <w:color w:val="000000"/>
                <w:sz w:val="20"/>
                <w:shd w:fill="FFFFFF" w:val="clear"/>
                <w:lang w:val="pl-PL"/>
              </w:rPr>
              <w:t>Szkoła retoryki. Jak przekonująco przemawiać, dyskutować i pisać</w:t>
            </w:r>
            <w:r>
              <w:rPr>
                <w:rFonts w:cs="Calibri" w:ascii="Verdana" w:hAnsi="Verdana"/>
                <w:i w:val="false"/>
                <w:color w:val="000000"/>
                <w:sz w:val="20"/>
                <w:lang w:val="pl-PL"/>
              </w:rPr>
              <w:t xml:space="preserve">”, </w:t>
            </w:r>
            <w:r>
              <w:rPr>
                <w:rFonts w:cs="Calibri" w:ascii="Verdana" w:hAnsi="Verdana"/>
                <w:bCs/>
                <w:i w:val="false"/>
                <w:color w:val="000000"/>
                <w:sz w:val="20"/>
                <w:lang w:val="pl-PL"/>
              </w:rPr>
              <w:t xml:space="preserve">autor: Przemysław Kutnyj, wyd. Helion  </w:t>
            </w:r>
            <w:r>
              <w:rPr>
                <w:rFonts w:cs="Calibri" w:ascii="Verdana" w:hAnsi="Verdana"/>
                <w:bCs/>
                <w:i w:val="false"/>
                <w:color w:val="000000"/>
                <w:kern w:val="2"/>
                <w:sz w:val="20"/>
                <w:lang w:val="pl-PL" w:eastAsia="pl-PL"/>
              </w:rPr>
              <w:t>lub inny równoważny tematycznie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color w:val="000000"/>
                <w:kern w:val="2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kart pracy/diagnostycznych 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scenariusze zajęć z zakresu doradztwa zawodowego dotyczące zawodów przyszłości, </w:t>
            </w:r>
            <w:r>
              <w:rPr>
                <w:rFonts w:cs="Arial" w:ascii="Verdana" w:hAnsi="Verdana"/>
                <w:color w:val="000000"/>
                <w:sz w:val="20"/>
              </w:rPr>
              <w:t>a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rtykuły dotyczące planowania kariery dopasowanej do temperamentu i osobowości</w:t>
            </w:r>
            <w:r>
              <w:rPr>
                <w:rFonts w:cs="Arial" w:ascii="Verdana" w:hAnsi="Verdana"/>
                <w:color w:val="000000"/>
                <w:sz w:val="20"/>
              </w:rPr>
              <w:t>, m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ateriały merytoryczne skupiające się na odkrywaniu potencjału i budowania ścieżek kariery w oparciu o predyspozycje zawodowe, </w:t>
            </w:r>
            <w:r>
              <w:rPr>
                <w:rFonts w:cs="Arial" w:ascii="Verdana" w:hAnsi="Verdana"/>
                <w:color w:val="000000"/>
                <w:sz w:val="20"/>
              </w:rPr>
              <w:t>s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cenariusze zajęć dotyczące tworzenia indywidualnego planowania ścieżki zawodowej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Np. „Zawody przyszłości. Planowanie kariery w zgodzie z predyspozycjami”,</w:t>
            </w:r>
            <w:r>
              <w:rPr>
                <w:rFonts w:cs="Verdana" w:ascii="Verdana" w:hAnsi="Verdana"/>
                <w:color w:val="333333"/>
                <w:sz w:val="20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autor: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Łuba Małgorzata, Dutkiewicz Agata, Łuczak Patrycja, Oleksa Karolina, Misiak Dawid, Sołtysiak Mateusz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kart pracy/diagnostycznych 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scenariusze zajęć z zakresu doradztwa zawodowego w postaci opowieści graficznych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W komplecie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min. 6 arkuszy z komiksami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min. 6 kart z pytanimi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- instrukcja i przewodnik metodyczn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 xml:space="preserve">Np. „Komiks o karierze. Materiały edukacyjne - doradztwo grupowe klasy VII i VIII, szkoły ponadpodstawowe”, </w:t>
            </w:r>
            <w:r>
              <w:rPr>
                <w:rFonts w:cs="Arial" w:ascii="Verdana" w:hAnsi="Verdana"/>
                <w:color w:val="000000"/>
                <w:sz w:val="20"/>
              </w:rPr>
              <w:t>autor: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 xml:space="preserve"> Joanna Nawoj-Połoczańska </w:t>
            </w:r>
            <w:r>
              <w:rPr>
                <w:rFonts w:cs="Arial" w:ascii="Verdana" w:hAnsi="Verdana"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lub inny równoważny tematyczni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Zestaw kart pracy/diagnostycznych II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  <w:t>Publikacja musi poruszać co najmniej następujące treści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Wskazówki do prowadzenia zajęć z doradztwa zawodowego, edukacja kariery, scenariusze zajęć, angażowanie uczniów,  kompendium doskonalenia kompetencji doradcy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Verdana" w:hAnsi="Verdana" w:cs="Verdana"/>
                <w:color w:val="000000"/>
                <w:sz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tLeast" w:line="240"/>
              <w:ind w:left="360" w:hanging="0"/>
              <w:textAlignment w:val="baseline"/>
              <w:rPr>
                <w:rFonts w:ascii="Verdana" w:hAnsi="Verdana" w:cs="Arial"/>
                <w:b/>
                <w:b/>
                <w:bCs/>
                <w:i w:val="false"/>
                <w:i w:val="false"/>
                <w:color w:val="000000"/>
                <w:sz w:val="20"/>
                <w:lang w:val="pl-PL" w:eastAsia="pl-PL"/>
              </w:rPr>
            </w:pP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Np.„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Ponadczasowy Doradca Zawodowy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”, </w:t>
            </w:r>
            <w:r>
              <w:rPr>
                <w:rFonts w:cs="Arial" w:ascii="Verdana" w:hAnsi="Verdana"/>
                <w:i w:val="false"/>
                <w:color w:val="000000"/>
                <w:sz w:val="20"/>
                <w:lang w:val="pl-PL"/>
              </w:rPr>
              <w:t>autor:</w:t>
            </w:r>
            <w:r>
              <w:rPr>
                <w:rFonts w:cs="Arial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 xml:space="preserve"> Anna Płoska </w:t>
            </w:r>
            <w:r>
              <w:rPr>
                <w:rFonts w:cs="Calibri" w:ascii="Verdana" w:hAnsi="Verdana"/>
                <w:i w:val="false"/>
                <w:color w:val="000000"/>
                <w:sz w:val="20"/>
                <w:shd w:fill="FFFFFF" w:val="clear"/>
                <w:lang w:val="pl-PL"/>
              </w:rPr>
              <w:t>lub inny równoważny tematycznie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sz w:val="20"/>
                <w:shd w:fill="FFFFFF" w:val="clear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sz w:val="20"/>
                <w:shd w:fill="FFFFFF" w:val="clear"/>
                <w:lang w:val="pl-PL" w:eastAsia="pl-P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III</w:t>
            </w:r>
          </w:p>
        </w:tc>
      </w:tr>
    </w:tbl>
    <w:p>
      <w:pPr>
        <w:pStyle w:val="NormalnyWeb"/>
        <w:tabs>
          <w:tab w:val="clear" w:pos="708"/>
          <w:tab w:val="left" w:pos="900" w:leader="none"/>
        </w:tabs>
        <w:spacing w:lineRule="auto" w:line="360" w:before="0" w:after="0"/>
        <w:ind w:hanging="357"/>
        <w:jc w:val="right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left" w:pos="900" w:leader="none"/>
        </w:tabs>
        <w:spacing w:lineRule="auto" w:line="360" w:before="0" w:after="0"/>
        <w:ind w:hanging="357"/>
        <w:jc w:val="right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left" w:pos="900" w:leader="none"/>
        </w:tabs>
        <w:spacing w:lineRule="auto" w:line="360" w:before="0" w:after="0"/>
        <w:ind w:hanging="357"/>
        <w:jc w:val="right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left" w:pos="900" w:leader="none"/>
        </w:tabs>
        <w:spacing w:lineRule="auto" w:line="360" w:before="0" w:after="0"/>
        <w:ind w:hanging="357"/>
        <w:jc w:val="right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left" w:pos="900" w:leader="none"/>
        </w:tabs>
        <w:spacing w:lineRule="auto" w:line="360" w:before="0" w:after="0"/>
        <w:ind w:hanging="357"/>
        <w:jc w:val="right"/>
        <w:rPr>
          <w:rFonts w:ascii="Verdana" w:hAnsi="Verdana" w:cs="Verdana"/>
          <w:i/>
          <w:i/>
          <w:color w:val="000000"/>
          <w:spacing w:val="-2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  <w:t>Załącznik nr 2 do zapytania</w:t>
      </w:r>
    </w:p>
    <w:p>
      <w:pPr>
        <w:pStyle w:val="Normal"/>
        <w:shd w:fill="FFFFFF" w:val="clear"/>
        <w:tabs>
          <w:tab w:val="clear" w:pos="708"/>
          <w:tab w:val="left" w:pos="4349" w:leader="dot"/>
          <w:tab w:val="left" w:pos="4978" w:leader="none"/>
          <w:tab w:val="left" w:pos="7656" w:leader="dot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pacing w:val="-2"/>
          <w:sz w:val="22"/>
          <w:szCs w:val="22"/>
        </w:rPr>
        <w:t>...................., dn. .................... 2026 r.</w:t>
      </w:r>
    </w:p>
    <w:p>
      <w:pPr>
        <w:pStyle w:val="Normal"/>
        <w:shd w:fill="FFFFFF" w:val="clear"/>
        <w:tabs>
          <w:tab w:val="clear" w:pos="708"/>
          <w:tab w:val="left" w:pos="4349" w:leader="dot"/>
          <w:tab w:val="left" w:pos="4978" w:leader="none"/>
          <w:tab w:val="left" w:pos="7656" w:leader="dot"/>
        </w:tabs>
        <w:spacing w:lineRule="auto" w:line="360"/>
        <w:jc w:val="both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>…</w:t>
      </w:r>
      <w:r>
        <w:rPr>
          <w:rFonts w:cs="Verdana" w:ascii="Verdana" w:hAnsi="Verdana"/>
          <w:iCs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>Nazwa i adres firmy wykonawcy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>…</w:t>
      </w:r>
      <w:r>
        <w:rPr>
          <w:rFonts w:cs="Verdana" w:ascii="Verdana" w:hAnsi="Verdana"/>
          <w:iCs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>NIP/PESEL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Numer telefonu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drese-mail </w:t>
      </w:r>
      <w:r>
        <w:rPr>
          <w:rFonts w:cs="Verdana" w:ascii="Verdana" w:hAnsi="Verdana"/>
          <w:b/>
          <w:color w:val="000000"/>
          <w:sz w:val="22"/>
          <w:szCs w:val="22"/>
        </w:rPr>
        <w:br/>
      </w:r>
      <w:r>
        <w:rPr>
          <w:rFonts w:cs="Verdana" w:ascii="Verdana" w:hAnsi="Verdana"/>
          <w:iCs/>
          <w:color w:val="000000"/>
          <w:sz w:val="22"/>
          <w:szCs w:val="22"/>
        </w:rPr>
        <w:t>…....................................................................</w:t>
      </w:r>
    </w:p>
    <w:p>
      <w:pPr>
        <w:pStyle w:val="Footer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umer rachunku bankowego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>…</w:t>
      </w:r>
      <w:r>
        <w:rPr>
          <w:rFonts w:cs="Verdana" w:ascii="Verdana" w:hAnsi="Verdana"/>
          <w:iCs/>
          <w:color w:val="000000"/>
          <w:sz w:val="22"/>
          <w:szCs w:val="22"/>
        </w:rPr>
        <w:t>....................................................................</w:t>
      </w:r>
    </w:p>
    <w:p>
      <w:pPr>
        <w:pStyle w:val="Footer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rząd Skarbowy wykonawcy</w:t>
      </w:r>
    </w:p>
    <w:p>
      <w:pPr>
        <w:pStyle w:val="Footer"/>
        <w:spacing w:lineRule="auto" w:line="360"/>
        <w:jc w:val="both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nawiązaniu do zaproszenia do składania ofert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na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zakup i dostawę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podręczników i kart pracy </w:t>
      </w:r>
      <w:r>
        <w:rPr>
          <w:rFonts w:cs="Verdana" w:ascii="Verdana" w:hAnsi="Verdana"/>
          <w:color w:val="000000"/>
          <w:sz w:val="22"/>
          <w:szCs w:val="22"/>
        </w:rPr>
        <w:t>na potrzeby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>projektu „Szkoła możliwości”,</w:t>
      </w:r>
      <w:r>
        <w:rPr>
          <w:rFonts w:eastAsia="Lucida Sans Unicode" w:cs="Verdana" w:ascii="Verdana" w:hAnsi="Verdana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oferuję wykonanie przedmiotu zamówienia za cenę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Lucida Sans Unicode" w:cs="Verdan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Verdana" w:ascii="Verdana" w:hAnsi="Verdana"/>
          <w:b/>
          <w:bCs/>
          <w:color w:val="000000"/>
          <w:sz w:val="22"/>
          <w:szCs w:val="22"/>
          <w:lang w:eastAsia="zxx" w:bidi="zxx"/>
        </w:rPr>
        <w:t>Część 1. Zakup i dostawa podręczników, testów i kwestionariuszy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984"/>
        <w:gridCol w:w="2410"/>
      </w:tblGrid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ena łączna netto (4=2*3)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ręcznik do zajęć rozwijających kompetencje emocjonalno-społeczne do S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Pomoc dydaktyczna do zajęć rozwijających </w:t>
            </w:r>
            <w:r>
              <w:rPr>
                <w:rFonts w:cs="Verdana" w:ascii="Verdana" w:hAnsi="Verdana"/>
                <w:sz w:val="22"/>
                <w:szCs w:val="22"/>
              </w:rPr>
              <w:t>kompetencje emocjonalno-społeczne – książka I do S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Pomoc dydaktyczna do zajęć rozwijających </w:t>
            </w:r>
            <w:r>
              <w:rPr>
                <w:rFonts w:cs="Verdana" w:ascii="Verdana" w:hAnsi="Verdana"/>
                <w:sz w:val="22"/>
                <w:szCs w:val="22"/>
              </w:rPr>
              <w:t>kompetencje emocjonalno-społeczne – książka II do S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Podręcznik z narzędziami do pomiaru stresu i radzenia sobie ze stresem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westionariusz tempera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i z bajkami 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i z bajkami I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i z bajkami II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Ćwiczenia wyrównawcze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Test niedokończonych zdań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Test szybkiego nazywani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na potrzeby działań indywidualizujących proces kształceni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Skale rozwoju i inteligencji dla dzieci i młodzieży – Podręcznik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Skale rozwoju i inteligencji dla dzieci i młodzieży – Podręcznik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siąż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szt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siążka I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szt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siążka II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szt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a do logopedii I 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zt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a do logopedii II 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zt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do zajęć rozwijających kompetencje emocjonalno-społeczne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Ćwiczenia zapobiegające agresji 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a dotycząca złości i agresji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abawy do odreagowywania agresji 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 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I 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II 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V 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V 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VI 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– książka 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oradnik do zajęć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oradnik do zajęć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oradnik do zajęć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akiet ćwiczeń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Skale rozwoju i inteligencji dla dzieci i młodzieży do SP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Materiały do prowadzenia diagnozy oraz działań ukierunkowanych na wspieranie edukacji włączającej - pakiet testów diagnostycznych do SP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a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Podręcznik z planszami terapeutycznymi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Podręcznik do zajęć wyrównawczych z j.polskiego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Test inteligencji Cattella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Narzędzie do badania lęku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estaw kwestionariuszy do diagnozy ADHD i zaburzeń współistniejących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Skala samooceny Rosenberga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Narzędzia do badania sposobów radzenia sobie ze stresem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est szybkiego nazywania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1 szt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Narzędzie do diagnozy dysleksji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estaw kwestionariuszy do diagnozy spektrum autyzmu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estaw kwestionariuszy do diagnozy depresji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do terapii afazji-pakiet 6 części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westionariusz diagnozy i narzędzia badawcze w terapii pedagogicznej do SP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cenariusze zajęć terapii pedagogicznej do SP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logopedyczne wspomagające pracę nad poprawną wymową głosek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/ćwiczenia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/ćwiczenia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ategoryzacje z ćwiczeniami artykulacji głosek zębowych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arty pracy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i pisania – książka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i pisania – książka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I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IX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rzyżówki ortograficzne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I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II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V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Narzędzie merytoryczne do prowadzenia terap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I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II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radnik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eria min. 10 książek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min.10książek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ń do SP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westionariusz diagnozy i narzędzia badawcze w terapii pedagogicznej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korekcyjno-kompensacyjnych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/poradnik dla nauczyciela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6 zeszytów ćwiczeń do rozwoju mowy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E-book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lok terapeutyczny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do nauki czytania ze zrozumieniem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edukacyjne I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edukacyjne II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Narzędzia pomiaru stresu i radzenia sobie ze stresem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est niedokończonych zdań Rotter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TUS 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do treningu sytuacyjnego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nauki rozpoznawania emocji 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zadań 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4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I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II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V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V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VI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VII do L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I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V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I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II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X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II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V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i/łamigłówki logiczne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8 książek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Podręcznik umiejętności społecznych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ćwiczenia – książka I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omiks społeczny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Vademecum wiedzy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Atlas historyczny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Literatura szachowa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6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I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6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II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V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X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X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łownik polsko-ukraińsk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a warsztaty kreatywnego pisania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a warsztaty kreatywnego pisania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a warsztaty kreatywnego pisania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min. 8 książek do socjoterap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V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ENA OGÓŁEM NETTO:...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ŁOWNIE: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ENA OGÓŁEM BRUTTO: 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ŁOWNIE: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>w tym podatek VAT w łącznej wysokości …. %, tj. .........................zł</w:t>
      </w:r>
    </w:p>
    <w:p>
      <w:pPr>
        <w:pStyle w:val="WWTekstpodstawowywcity2"/>
        <w:spacing w:lineRule="auto" w:line="360"/>
        <w:ind w:left="0" w:right="0" w:hanging="0"/>
        <w:rPr>
          <w:rFonts w:ascii="Verdana" w:hAnsi="Verdana" w:cs="Verdana"/>
          <w:b/>
          <w:b/>
          <w:bCs/>
          <w:color w:val="000000"/>
          <w:kern w:val="2"/>
          <w:sz w:val="20"/>
          <w:szCs w:val="22"/>
        </w:rPr>
      </w:pPr>
      <w:r>
        <w:rPr>
          <w:rFonts w:cs="Verdana" w:ascii="Verdana" w:hAnsi="Verdana"/>
          <w:b/>
          <w:bCs/>
          <w:color w:val="000000"/>
          <w:kern w:val="2"/>
          <w:sz w:val="20"/>
          <w:szCs w:val="22"/>
        </w:rPr>
      </w:r>
    </w:p>
    <w:p>
      <w:pPr>
        <w:pStyle w:val="WWTekstpodstawowywcity2"/>
        <w:spacing w:lineRule="auto" w:line="360"/>
        <w:ind w:left="0" w:right="0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- Wykonawcy nie będący płatnikami podatku VAT wpisują: "nie dotyczy",</w:t>
      </w:r>
    </w:p>
    <w:p>
      <w:pPr>
        <w:pStyle w:val="WWTekstpodstawowywcity2"/>
        <w:spacing w:lineRule="auto" w:line="360"/>
        <w:ind w:left="0" w:right="0" w:hanging="0"/>
        <w:rPr>
          <w:rFonts w:ascii="Verdana" w:hAnsi="Verdana" w:cs="Verdana"/>
          <w:sz w:val="20"/>
          <w:lang w:eastAsia="zh-CN"/>
        </w:rPr>
      </w:pPr>
      <w:r>
        <w:rPr>
          <w:rFonts w:cs="Verdana" w:ascii="Verdana" w:hAnsi="Verdana"/>
          <w:b/>
          <w:bCs/>
          <w:color w:val="000000"/>
          <w:sz w:val="20"/>
        </w:rPr>
        <w:t>- Wykonawcy, którzy są zwolnieni z podatku VAT, wpisują "zw" oraz podają</w:t>
        <w:br/>
        <w:t xml:space="preserve"> podstawę prawną zwolnienia z VAT,</w:t>
      </w:r>
    </w:p>
    <w:p>
      <w:pPr>
        <w:pStyle w:val="WWTekstpodstawowywcity2"/>
        <w:tabs>
          <w:tab w:val="clear" w:pos="708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- Wykonawcy, którzy posiadają stawkę VAT inną niż 5 %, wpisują podstawę prawną zastosowania innej stawk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Cs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Część 2. Zakup i dostawa kart pracy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984"/>
        <w:gridCol w:w="2410"/>
      </w:tblGrid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ena łączna netto (4=2*3)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czka z planszami do zajęć rozwijających kompetencje emocjonalno-społeczne do S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c dydaktyczna do zajęć rozwijających kompetencje emocjonalno-społeczne – karty pracy I do S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c dydaktyczna do zajęć rozwijających kompetencje emocjonalno-społeczne – karty pracy II do S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c dydaktyczna do zajęć rozwijających kompetencje emocjonalno-społeczne – karty pracy III do S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Teczki pracy do nauki czytania i pisania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potrzeby zajęć dydaktyczno-wyrównawczych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II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V do S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lewopółkulowe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Zestaw min.40 kart rozwijających myślenie przyczynowo-skutkowe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Zestaw 2 książek do logoped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ze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pracy do logoped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ćwiczeń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do ćwiczeń praks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do nauki rozpoznawania, nazywania i skalowania emocj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Ilustrowane karty do nauki zachowań społecznych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tyczące emocji 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>pisania 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I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 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V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ensokarty do SP14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V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– pakiet I 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ze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– pakiet II 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ze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I 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II 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Karty pracy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Karty pracy I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Karty pracy 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i/ćwiczeni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3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9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umiejętności komunikacyjne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arty ćwiczeń do SP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umiejętności społeczne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Teczka do pracy z dziećmi z autyzmem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arty na potrzeby zaję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o charakterze terapeutycznym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do zajęć rozwijających umiejętność uczenia się do S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kompetencje emocjonalno-społeczne do SP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rozwojowe budujące poczucie własnej wartości do SP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usprawniające percepcję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usprawniające percepcję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usprawniające percepcję –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arty pracy 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arty pracy I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I 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Zestaw zabaw i kart pracy dla uczniów z autyzmem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ćwiczeń do SP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a/ćwiczenia do treningu kompetencji zmysłów – 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8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4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a/ćwiczenia do treningu kompetencji zmysłów – karty pracy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8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rozwojowe budujące poczucie własnej wartośc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Zbiór scenariuszy i kart pracy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dla uczniów z niepełnosprawnością intelektualną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do SP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kompetencje emocjonalno-społeczne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dla klas I-III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dydaktyczno-wyrównawczych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I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II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V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terapeutycznych do SP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ze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ensokarty do SP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V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I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X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V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III do S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 do SP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I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II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V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I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II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III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X I do SP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ćwiczenia –karty pracy I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8 talii dotyczących aspektów zdrowia psychicznego do V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otrzeb/emocji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otrzeb/emocji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na warsztaty literackie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na warsztaty literackie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na warsztaty literackie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V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pracy/diagnostycznych 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pracy/diagnostycznych 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pracy/diagnostycznych III do VII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ENA OGÓŁEM NETTO:...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ŁOWNIE: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ENA OGÓŁEM BRUTTO: 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ŁOWNIE: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tym </w:t>
      </w:r>
      <w:r>
        <w:rPr>
          <w:rFonts w:cs="Verdana" w:ascii="Verdana" w:hAnsi="Verdana"/>
          <w:color w:val="000000"/>
          <w:kern w:val="2"/>
          <w:sz w:val="22"/>
          <w:szCs w:val="22"/>
        </w:rPr>
        <w:t>podatek VAT w łącznej wysokości …. %, tj. ....................................zł</w:t>
      </w:r>
    </w:p>
    <w:p>
      <w:pPr>
        <w:pStyle w:val="WWTekstpodstawowywcity2"/>
        <w:spacing w:lineRule="auto" w:line="360"/>
        <w:ind w:left="0" w:right="0" w:hanging="0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</w:r>
    </w:p>
    <w:p>
      <w:pPr>
        <w:pStyle w:val="WWTekstpodstawowywcity2"/>
        <w:spacing w:lineRule="auto" w:line="360"/>
        <w:ind w:left="0" w:right="0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- Wykonawcy nie będący płatnikami podatku VAT wpisują: "nie dotyczy",</w:t>
      </w:r>
    </w:p>
    <w:p>
      <w:pPr>
        <w:pStyle w:val="WWTekstpodstawowywcity2"/>
        <w:spacing w:lineRule="auto" w:line="360"/>
        <w:ind w:left="0" w:right="0" w:hanging="0"/>
        <w:rPr>
          <w:rFonts w:ascii="Verdana" w:hAnsi="Verdana" w:cs="Verdana"/>
          <w:sz w:val="20"/>
          <w:lang w:eastAsia="zh-CN"/>
        </w:rPr>
      </w:pPr>
      <w:r>
        <w:rPr>
          <w:rFonts w:cs="Verdana" w:ascii="Verdana" w:hAnsi="Verdana"/>
          <w:b/>
          <w:bCs/>
          <w:color w:val="000000"/>
          <w:sz w:val="20"/>
        </w:rPr>
        <w:t>- Wykonawcy, którzy są zwolnieni z podatku VAT, wpisują "zw" oraz podają</w:t>
        <w:br/>
        <w:t xml:space="preserve"> podstawę prawną zwolnienia z VAT,</w:t>
      </w:r>
    </w:p>
    <w:p>
      <w:pPr>
        <w:pStyle w:val="WWTekstpodstawowywcity2"/>
        <w:tabs>
          <w:tab w:val="clear" w:pos="708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- Wykonawcy, którzy posiadają stawkę VAT inną niż 5 %, wpisują podstawę prawną zastosowania innej stawki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Cs/>
          <w:color w:val="000000"/>
          <w:spacing w:val="-2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Verdana" w:ascii="Verdana" w:hAnsi="Verdana"/>
          <w:b w:val="false"/>
          <w:bCs/>
          <w:color w:val="000000"/>
          <w:spacing w:val="-2"/>
          <w:sz w:val="22"/>
          <w:szCs w:val="22"/>
        </w:rPr>
        <w:t xml:space="preserve">2. </w:t>
      </w:r>
      <w:r>
        <w:rPr>
          <w:rFonts w:cs="Verdana" w:ascii="Verdana" w:hAnsi="Verdana"/>
          <w:b w:val="false"/>
          <w:color w:val="000000"/>
          <w:sz w:val="22"/>
          <w:szCs w:val="22"/>
          <w:lang w:eastAsia="pl-PL"/>
        </w:rPr>
        <w:t>Oferuję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b w:val="false"/>
          <w:color w:val="000000"/>
          <w:sz w:val="22"/>
          <w:szCs w:val="22"/>
          <w:lang w:eastAsia="pl-PL"/>
        </w:rPr>
        <w:t>…</w:t>
      </w:r>
      <w:r>
        <w:rPr>
          <w:rFonts w:eastAsia="Verdana" w:cs="Verdana" w:ascii="Verdana" w:hAnsi="Verdana"/>
          <w:b w:val="false"/>
          <w:color w:val="000000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b w:val="false"/>
          <w:color w:val="000000"/>
          <w:sz w:val="22"/>
          <w:szCs w:val="22"/>
          <w:lang w:eastAsia="pl-PL"/>
        </w:rPr>
        <w:t>-dniowy termin dostawy na zakup i dostawę podręczników w zakresie Części 1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b w:val="false"/>
          <w:color w:val="000000"/>
          <w:sz w:val="22"/>
          <w:szCs w:val="22"/>
          <w:lang w:eastAsia="pl-PL"/>
        </w:rPr>
        <w:t>…</w:t>
      </w:r>
      <w:r>
        <w:rPr>
          <w:rFonts w:eastAsia="Verdana" w:cs="Verdana" w:ascii="Verdana" w:hAnsi="Verdana"/>
          <w:b w:val="false"/>
          <w:color w:val="000000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b w:val="false"/>
          <w:color w:val="000000"/>
          <w:sz w:val="22"/>
          <w:szCs w:val="22"/>
          <w:lang w:eastAsia="pl-PL"/>
        </w:rPr>
        <w:t>-dniowy termin dostawy na zakup i dostawę kart pracy  w zakresie Części 2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b w:val="false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7040" w:leader="none"/>
        </w:tabs>
        <w:snapToGrid w:val="false"/>
        <w:spacing w:lineRule="auto" w:line="360"/>
        <w:jc w:val="both"/>
        <w:textAlignment w:val="baseline"/>
        <w:rPr>
          <w:rFonts w:ascii="Verdana" w:hAnsi="Verdana" w:cs="Verdana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Verdana" w:ascii="Verdana" w:hAnsi="Verdana"/>
          <w:b/>
          <w:bCs/>
          <w:color w:val="000000"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tabs>
          <w:tab w:val="clear" w:pos="708"/>
          <w:tab w:val="left" w:pos="-30726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Ocenie podlegać będzie termin dostawy podany w dniach. </w:t>
      </w:r>
      <w:r>
        <w:rPr>
          <w:rFonts w:eastAsia="Tahoma" w:cs="Verdana" w:ascii="Verdana" w:hAnsi="Verdana"/>
          <w:sz w:val="22"/>
          <w:szCs w:val="22"/>
          <w:lang w:eastAsia="zxx" w:bidi="zxx"/>
        </w:rPr>
        <w:t>Termin dostawy będzie liczony od dnia następnego po dniu zawarcia umowy.</w:t>
      </w:r>
    </w:p>
    <w:p>
      <w:pPr>
        <w:pStyle w:val="Normal"/>
        <w:tabs>
          <w:tab w:val="clear" w:pos="708"/>
          <w:tab w:val="left" w:pos="-30726" w:leader="none"/>
        </w:tabs>
        <w:spacing w:lineRule="auto" w:line="360"/>
        <w:rPr>
          <w:rFonts w:ascii="Verdana" w:hAnsi="Verdana" w:eastAsia="Tahoma" w:cs="Verdana"/>
          <w:sz w:val="22"/>
          <w:szCs w:val="22"/>
          <w:lang w:eastAsia="zxx" w:bidi="zxx"/>
        </w:rPr>
      </w:pPr>
      <w:r>
        <w:rPr>
          <w:rFonts w:eastAsia="Tahoma" w:cs="Verdana" w:ascii="Verdana" w:hAnsi="Verdana"/>
          <w:sz w:val="22"/>
          <w:szCs w:val="22"/>
          <w:lang w:eastAsia="zxx" w:bidi="zxx"/>
        </w:rPr>
        <w:t xml:space="preserve">Zamawiający dokona oceny tego kryterium w zakresie od 30 do 60 dni. Zaoferowany termin dostawy krótszy niż 30 dni nie będzie punktowany. </w:t>
      </w:r>
      <w:r>
        <w:rPr>
          <w:rFonts w:cs="Verdana" w:ascii="Verdana" w:hAnsi="Verdana"/>
          <w:sz w:val="22"/>
          <w:szCs w:val="22"/>
        </w:rPr>
        <w:t>Brak wpisu dot. długości terminu dostawy w FORMULARZU OFERTOWYM będzie traktowany przez zamawiającego jako 60-dniowy termin dostawy.</w:t>
      </w:r>
    </w:p>
    <w:p>
      <w:pPr>
        <w:pStyle w:val="1"/>
        <w:tabs>
          <w:tab w:val="clear" w:pos="708"/>
          <w:tab w:val="left" w:pos="23030" w:leader="none"/>
        </w:tabs>
        <w:spacing w:lineRule="auto" w:line="360"/>
        <w:ind w:left="0" w:right="0" w:hanging="22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1"/>
        <w:tabs>
          <w:tab w:val="clear" w:pos="708"/>
          <w:tab w:val="left" w:pos="2303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pacing w:val="-11"/>
          <w:sz w:val="22"/>
          <w:szCs w:val="22"/>
        </w:rPr>
      </w:pPr>
      <w:r>
        <w:rPr>
          <w:rFonts w:cs="Verdana" w:ascii="Verdana" w:hAnsi="Verdana"/>
          <w:bCs/>
          <w:spacing w:val="-2"/>
          <w:sz w:val="22"/>
          <w:szCs w:val="22"/>
        </w:rPr>
        <w:t>3.</w:t>
      </w:r>
      <w:r>
        <w:rPr>
          <w:rFonts w:cs="Verdana" w:ascii="Verdana" w:hAnsi="Verdana"/>
          <w:spacing w:val="-2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eklaruję, iż </w:t>
      </w:r>
      <w:r>
        <w:rPr>
          <w:rFonts w:cs="Verdana" w:ascii="Verdana" w:hAnsi="Verdana"/>
          <w:b/>
          <w:bCs/>
          <w:sz w:val="22"/>
          <w:szCs w:val="22"/>
        </w:rPr>
        <w:t>włączę/nie włączę*</w:t>
      </w:r>
      <w:r>
        <w:rPr>
          <w:rFonts w:cs="Verdana" w:ascii="Verdana" w:hAnsi="Verdana"/>
          <w:sz w:val="22"/>
          <w:szCs w:val="22"/>
        </w:rPr>
        <w:t xml:space="preserve"> w realizację zamówienia min. 1 osobę </w:t>
      </w:r>
      <w:r>
        <w:rPr>
          <w:rFonts w:eastAsia="Tahoma" w:cs="Verdana" w:ascii="Verdana" w:hAnsi="Verdana"/>
          <w:sz w:val="22"/>
          <w:szCs w:val="22"/>
          <w:lang w:eastAsia="zxx" w:bidi="zxx"/>
        </w:rPr>
        <w:t xml:space="preserve">posiadającą niepełnosprawność potwierdzoną orzeczeniem </w:t>
        <w:br/>
        <w:t>o niepełnosprawności lub orzeczeniem lekarskim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" w:leader="none"/>
        </w:tabs>
        <w:suppressAutoHyphens w:val="false"/>
        <w:spacing w:lineRule="auto" w:line="360"/>
        <w:jc w:val="both"/>
        <w:rPr>
          <w:rFonts w:ascii="Verdana" w:hAnsi="Verdana" w:cs="Verdana"/>
          <w:color w:val="000000"/>
          <w:spacing w:val="-11"/>
          <w:sz w:val="22"/>
          <w:szCs w:val="22"/>
        </w:rPr>
      </w:pPr>
      <w:r>
        <w:rPr>
          <w:rFonts w:cs="Verdana" w:ascii="Verdana" w:hAnsi="Verdana"/>
          <w:color w:val="000000"/>
          <w:spacing w:val="-11"/>
          <w:sz w:val="22"/>
          <w:szCs w:val="22"/>
        </w:rPr>
        <w:t>4. Oświadczenia Wykonawcy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" w:leader="none"/>
        </w:tabs>
        <w:suppressAutoHyphens w:val="false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iniejszym oświadczam, i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)nie podlegam wykluczeniu z postępowania na podstawie przepisów art. 7 ust. 1 pkt 1-3 ustawy </w:t>
      </w:r>
      <w:r>
        <w:rPr>
          <w:rFonts w:cs="Arial" w:ascii="Verdana" w:hAnsi="Verdana"/>
          <w:color w:val="000000"/>
          <w:sz w:val="22"/>
          <w:szCs w:val="22"/>
        </w:rPr>
        <w:t xml:space="preserve">z dnia 13 kwietnia 2022 r. o szczególnych rozwiązaniach w zakresie przeciwdziałania wspieraniu agresji na Ukrainę oraz służących ochronie bezpieczeństwa narodowego </w:t>
      </w:r>
      <w:r>
        <w:rPr>
          <w:rFonts w:cs="Verdana" w:ascii="Verdana" w:hAnsi="Verdana"/>
          <w:color w:val="000000"/>
          <w:sz w:val="22"/>
          <w:szCs w:val="22"/>
        </w:rPr>
        <w:t>(</w:t>
      </w:r>
      <w:r>
        <w:rPr>
          <w:rFonts w:eastAsia="Calibri" w:cs="Verdana" w:ascii="Verdana" w:hAnsi="Verdana"/>
          <w:bCs/>
          <w:color w:val="000000"/>
          <w:sz w:val="22"/>
          <w:szCs w:val="22"/>
        </w:rPr>
        <w:t>Dz. U. z 2024 r. poz. 507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" w:leader="none"/>
        </w:tabs>
        <w:suppressAutoHyphens w:val="false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zaoferowane przeze mnie produkty spełniają wszystkie wymagania określone przez Zamawiającego w Szczegółowym opisie przedmiotu zamówienia stanowiącym Załącznik nr 1 do Zapytania;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c) zapoznałem/am się z opisem przedmiotu zamówienia i nie wnoszę do niego zastrzeżeń;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) zapoznałem/am się z istotnymi dla Zamawiającego warunkami oferty </w:t>
        <w:br/>
        <w:t xml:space="preserve">i zobowiązuję się w przypadku wyboru niniejszej oferty do zawarcia umowy </w:t>
        <w:br/>
        <w:t>i wykonania przedmiotu zamówienia na warunkach określonych w zapytaniu ofertowym;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e) oświadczam, że zawarty w zapytaniu ofertowym projekt umowy został przeze mnie zaakceptowany i zobowiązuję się, w przypadku wybrania mojej oferty, do zawarcia umowy na wyżej wymienionych warunkach w miejscu i terminie wyznaczonym przez Zamawiającego;</w:t>
      </w:r>
    </w:p>
    <w:p>
      <w:pPr>
        <w:pStyle w:val="Akapitzlist"/>
        <w:suppressAutoHyphens w:val="false"/>
        <w:spacing w:lineRule="auto" w:line="36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f) zaoferowana cena jest ceną całkowitą i uwzględnia wszelkie koszty związane </w:t>
        <w:br/>
        <w:t>z realizacją zamówienia.</w:t>
      </w:r>
    </w:p>
    <w:p>
      <w:pPr>
        <w:pStyle w:val="Akapitzlist"/>
        <w:suppressAutoHyphens w:val="false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*właściwe podkreślić</w:t>
      </w:r>
    </w:p>
    <w:p>
      <w:pPr>
        <w:pStyle w:val="Akapitzlist"/>
        <w:suppressAutoHyphens w:val="false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10111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7422"/>
      </w:tblGrid>
      <w:tr>
        <w:trPr>
          <w:trHeight w:val="595" w:hRule="atLeast"/>
        </w:trPr>
        <w:tc>
          <w:tcPr>
            <w:tcW w:w="10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Informacja dot. przetwarzania danych osobowych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Wykonawców ubiegających się o udzielenie zamówienia publicznego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Realizując obowiązek informacyjny w związku z wymaganiami art. 13 i 14 Rozporządzenia Parlamentu Europejskiego i Rady (UE) 2016/679 z dnia 27 kwietnia 2016 r. w sprawie ochrony osób fizycznych w związku z przetwarzaniem danych osobowych i w sprawie swobodnego przepływu takich danych oraz uchylenia dyrektywy 95/46/WE (ogólne rozporządzenie o ochronie danych) (Dz. Urz. UE L 119 z 04.05.2016, str. 1 z późn. zm.), dalej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RODO</w:t>
            </w:r>
            <w:r>
              <w:rPr>
                <w:rFonts w:cs="Arial" w:ascii="Verdana" w:hAnsi="Verdana"/>
                <w:sz w:val="22"/>
                <w:szCs w:val="22"/>
              </w:rPr>
              <w:t xml:space="preserve"> informujemy, że: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TOŻSAMOŚĆ ADMINISTRATOR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dministratorem Pani/Pana danych osobowych przetwarzanych w Urzędzie Miasta Częstochowy w związku z zawartą umową, jest Prezydent Miasta Częstochowy z siedzibą w Częstochowie</w:t>
              <w:br/>
              <w:t>(42-217) przy ul. Śląskiej 11/1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DANE KONTAKTOWE ADMINISTRATOR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 Administratorem danych można się skontaktować </w:t>
              <w:br/>
              <w:t>w następujący sposób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- za pośrednictwem poczty elektronicznej: </w:t>
            </w:r>
            <w:hyperlink r:id="rId36">
              <w:r>
                <w:rPr>
                  <w:rStyle w:val="InternetLink"/>
                  <w:rFonts w:cs="Arial" w:ascii="Verdana" w:hAnsi="Verdana"/>
                  <w:color w:val="000000"/>
                  <w:sz w:val="22"/>
                  <w:szCs w:val="22"/>
                </w:rPr>
                <w:t>info@czestochowa.um.gov.pl</w:t>
              </w:r>
            </w:hyperlink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- przez elektroniczną skrzynkę podawczą ePUAP na adres skrytki: /97j3t1ixjk/SkrytkaESP,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 listownie na adres siedziby administratora – 42-217 Częstochowa, ul. Śląska 11/13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 lub w sposób podany w łączącej Strony umowie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DANE KONTAKTOWE INSPEKTORA OCHRONY DANYCH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rezydent Miasta Częstochowy wyznaczył inspektora ochrony danych, z którym można się skontaktować w następujący sposób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-za pośrednictwem poczty elektronicznej: </w:t>
            </w:r>
            <w:hyperlink r:id="rId37">
              <w:r>
                <w:rPr>
                  <w:rStyle w:val="InternetLink"/>
                  <w:rFonts w:cs="Arial" w:ascii="Verdana" w:hAnsi="Verdana"/>
                  <w:color w:val="000000"/>
                  <w:sz w:val="22"/>
                  <w:szCs w:val="22"/>
                </w:rPr>
                <w:t>iod@czestochowa.um.gov.p</w:t>
              </w:r>
            </w:hyperlink>
            <w:r>
              <w:rPr>
                <w:rFonts w:cs="Arial" w:ascii="Verdana" w:hAnsi="Verdana"/>
                <w:color w:val="000000"/>
                <w:sz w:val="22"/>
                <w:szCs w:val="22"/>
              </w:rPr>
              <w:t>l,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- listownie na adres siedziby administratora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 lub telefonicznie pod numerem 34 3707 373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 inspektorem ochrony danych można się kontaktować we wszystkich sprawach dotyczących przetwarzania Pani/Pana danych osobowych w Urzędzie Miasta Częstochowy oraz korzystania z praw związanych </w:t>
              <w:br/>
              <w:t>z przetwarzaniem danych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CELE I PODSTAWA PRAWNA PRZETWARZANI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Dane osobowe </w:t>
            </w:r>
            <w:r>
              <w:rPr>
                <w:rFonts w:cs="Arial" w:ascii="Verdana" w:hAnsi="Verdana"/>
                <w:color w:val="000000"/>
                <w:sz w:val="22"/>
                <w:szCs w:val="22"/>
                <w:lang w:eastAsia="pl-PL"/>
              </w:rPr>
              <w:t xml:space="preserve">Wykonawcy przetwarzane będą w celu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wiązanym </w:t>
              <w:br/>
              <w:t xml:space="preserve">z niniejszym postępowaniem o udzielenie zamówienia publicznego prowadzonym w trybie zapytania ofertowego. W związku z tym będziemy przetwarzać Pani/Pana dane w sprawach związanych z udzieleniem zamówienia publicznego. Podstawą prawną przetwarzania danych jest art. 6 ust. 1 lit. b RODO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ODBIORCY DANYCH</w:t>
            </w:r>
          </w:p>
          <w:p>
            <w:pPr>
              <w:pStyle w:val="Normal"/>
              <w:spacing w:lineRule="auto" w:line="360"/>
              <w:rPr>
                <w:rFonts w:ascii="Verdana" w:hAnsi="Verdana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Odbiorcami </w:t>
            </w:r>
            <w:r>
              <w:rPr>
                <w:rFonts w:cs="Arial" w:ascii="Verdana" w:hAnsi="Verdana"/>
                <w:color w:val="000000"/>
                <w:sz w:val="22"/>
                <w:szCs w:val="22"/>
                <w:lang w:eastAsia="pl-PL"/>
              </w:rPr>
              <w:t xml:space="preserve">danych osobowych Wykonawcy będą osoby lub podmioty, którym udostępniona zostanie dokumentacja, osoby korzystające z Biuletynu Informacji Publicznej Urzędu Miasta Częstochowy,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podmioty uprawnione do ich przetwarzania na podstawie przepisów prawa oraz uprawnione do kontroli realizacji projektu. Odrębną kategorią odbiorców, którym mogą być ujawnione Pani/Pana dane są podmioty wspierające Administratora w wypełnianiu uprawnień i obowiązków oraz świadczeniu usług, w tym zapewniających asystę i wsparcie techniczne dla użytkowanych w Urzędzie systemów informatycznych tj. m.in. ASSECO Data System S.A., ul. Podolska 21, 81-321 Gdynia – podmiot serwisujący system EZD (elektronicznego zarządzania dokumentami), przy czym zakres przekazania danych tym odbiorcom ograniczony jest wyłącznie do możliwości zapoznania się z tymi danymi w związku ze świadczeniem usług wsparcia technicznego i usuwaniem awari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OKRES PRZECHOWYWANIA DANYCH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Pani/Pana dane osobowe będą przetwarzane przez okres prowadzenia postępowania o udzielenie zamówienia publicznego, a następnie do czasu zamknięcia Regionalnego Programu Operacyjnego Województwa Śląskiego na lata 2014-2020 </w:t>
              <w:br/>
              <w:t>(art. 140 i 141 Rozporządzenia ogólnego). Po tym okresie dane będą przechowywane wieczyście jako materiał archiwalny zgodny z kategorią archiwalną A. Okres przechowywania został wyznaczony na podstawie rozporządzenia Prezesa Rady Ministrów z dnia 18 stycznia 2011 r. w sprawie instrukcji kancelaryjnej, jednolitych rzeczowych wykazów akt oraz instrukcji w sprawie organizacji i zakresu działania archiwów zakładowych, chyba że przepisy szczególne stanowią inaczej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PRAWA PODMIOTÓW DANYCH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Na zasadach określonych przepisami RODO przysługuje Pani/Panu prawo żądania od Administratora: dostępu do treści swoich danych osobowych, sprostowania (poprawiania) swoich danych osobowych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PRAWO WNIESIENIA SKARGI DO ORGANU NADZORCZEGO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Gdy uzna Pani/Pan, że przetwarzanie Pani/Pana danych osobowych narusza przepisy o ochronie danych osobowych przysługuje Pani/Panu prawo wniesienia skargi do organu nadzorczego, którym jest Prezes Urzędu Ochrony Danych Osobowych. (Prezes Urzędu Ochrony Danych Osobowych, 00-193 Warszawa, ul. Stawki 2, tel. 22 531 03 00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INFORMACJA O DOWOLNOŚCI LUB OBOWIĄZKU PODANIA DANYCH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odanie danych osób reprezentujących Stronę umowy jest niezbędne do zawarcia umowy a brak tych danych może spowodować niemożność zawarcia umowy. Podanie danych osób wyznaczonych do kontaktu w zakresie umowy jest dobrowolne.</w:t>
            </w:r>
          </w:p>
        </w:tc>
      </w:tr>
    </w:tbl>
    <w:p>
      <w:pPr>
        <w:pStyle w:val="Normal"/>
        <w:shd w:fill="FFFFFF" w:val="clear"/>
        <w:spacing w:lineRule="auto" w:line="360"/>
        <w:ind w:left="3922" w:right="-1550" w:hanging="0"/>
        <w:jc w:val="both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922" w:right="-1550" w:hanging="0"/>
        <w:jc w:val="both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922" w:right="-1550" w:hanging="0"/>
        <w:jc w:val="both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....................................................</w:t>
      </w:r>
    </w:p>
    <w:p>
      <w:pPr>
        <w:pStyle w:val="Normal"/>
        <w:shd w:fill="FFFFFF" w:val="clear"/>
        <w:spacing w:lineRule="auto" w:line="360"/>
        <w:ind w:right="-1550" w:hanging="0"/>
        <w:jc w:val="both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ab/>
        <w:tab/>
        <w:tab/>
        <w:tab/>
        <w:tab/>
        <w:t xml:space="preserve">  </w:t>
      </w:r>
      <w:r>
        <w:rPr>
          <w:rFonts w:cs="Verdana" w:ascii="Verdana" w:hAnsi="Verdana"/>
          <w:color w:val="000000"/>
          <w:spacing w:val="-11"/>
          <w:sz w:val="22"/>
          <w:szCs w:val="22"/>
        </w:rPr>
        <w:t>(podpis i pieczątka wykonawcy lub osoby upoważnionej)</w:t>
      </w:r>
    </w:p>
    <w:p>
      <w:pPr>
        <w:pStyle w:val="Normal"/>
        <w:shd w:fill="FFFFFF" w:val="clear"/>
        <w:spacing w:lineRule="auto" w:line="360"/>
        <w:ind w:right="-1550" w:hanging="0"/>
        <w:jc w:val="both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right"/>
        <w:rPr>
          <w:rFonts w:ascii="Verdana" w:hAnsi="Verdana" w:cs="Arial"/>
          <w:i/>
          <w:i/>
          <w:color w:val="000000"/>
          <w:spacing w:val="-3"/>
          <w:sz w:val="22"/>
          <w:szCs w:val="22"/>
        </w:rPr>
      </w:pPr>
      <w:r>
        <w:rPr>
          <w:rFonts w:cs="Arial" w:ascii="Verdana" w:hAnsi="Verdana"/>
          <w:i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right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right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Załącznik nr 3 do Zapyta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Wykaz oferowanych produktó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Lucida Sans Unicode" w:cs="Verdan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Verdana" w:ascii="Verdana" w:hAnsi="Verdana"/>
          <w:b/>
          <w:bCs/>
          <w:color w:val="000000"/>
          <w:sz w:val="22"/>
          <w:szCs w:val="22"/>
          <w:lang w:eastAsia="zxx" w:bidi="zxx"/>
        </w:rPr>
        <w:t>Część 1. Zakup i dostawa podręczników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3402"/>
      </w:tblGrid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odu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ytuł i wydawnict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Opis wymaga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w zakresie potwierdzenia, że oferowane dostawy odpowiadają wymaganiom określonym w  szczegółowym opisie przedmiotu zamówienia stanowiącym Załącznik nr 1 do Zapytania)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ręcznik do zajęć rozwijających kompetencje emocjonalno-społeczne do S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Pomoc dydaktyczna do zajęć rozwijających </w:t>
            </w:r>
            <w:r>
              <w:rPr>
                <w:rFonts w:cs="Verdana" w:ascii="Verdana" w:hAnsi="Verdana"/>
                <w:sz w:val="22"/>
                <w:szCs w:val="22"/>
              </w:rPr>
              <w:t>kompetencje emocjonalno-społeczne – książka I do S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Pomoc dydaktyczna do zajęć rozwijających </w:t>
            </w:r>
            <w:r>
              <w:rPr>
                <w:rFonts w:cs="Verdana" w:ascii="Verdana" w:hAnsi="Verdana"/>
                <w:sz w:val="22"/>
                <w:szCs w:val="22"/>
              </w:rPr>
              <w:t>kompetencje emocjonalno-społeczne – książka II do S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Podręcznik z narzędziami do pomiaru stresu i radzenia sobie ze stresem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westionariusz temperamen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i z bajkami 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i z bajkami I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i z bajkami II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Ćwiczenia wyrównawcze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Test niedokończonych zdań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Test szybkiego nazywani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na potrzeby działań indywidualizujących proces kształceni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Skale rozwoju i inteligencji dla dzieci i młodzieży – Podręcznik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Skale rozwoju i inteligencji dla dzieci i młodzieży – Podręcznik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siążka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siążka I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siążka II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a do logopedii I 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a do logopedii II 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do zajęć rozwijających kompetencje emocjonalno-społeczne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Ćwiczenia zapobiegające agresji 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a dotycząca złości i agresji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abawy do odreagowywania agresji 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 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I 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II 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IV 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V 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karty pracy do zajęć korekcyjno-kompensacyjnych – książka VI 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– książka 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oradnik do zajęć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oradnik do zajęć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oradnik do zajęć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Pakiet ćwiczeń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Skale rozwoju i inteligencji dla dzieci i młodzieży do SP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Materiały do prowadzenia diagnozy oraz działań ukierunkowanych na wspieranie edukacji włączającej - pakiet testów diagnostycznych do SP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siążka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Podręcznik z planszami terapeutycznymi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Podręcznik do zajęć wyrównawczych z j.polskiego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Test inteligencji Cattella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Narzędzie do badania lęku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estaw kwestionariuszy do diagnozy ADHD i zaburzeń współistniejących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Skala samooceny Rosenberga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Narzędzia do badania sposobów radzenia sobie ze stresem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est szybkiego nazywania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Narzędzie do diagnozy dysleksji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estaw kwestionariuszy do diagnozy spektrum autyzmu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Zestaw kwestionariuszy do diagnozy depresji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do terapii afazji-pakiet 6 części 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westionariusz diagnozy i narzędzia badawcze w terapii pedagogicznej do SP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cenariusze zajęć terapii pedagogicznej do SP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logopedyczne wspomagające pracę nad poprawną wymową głosek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/ćwiczenia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/ćwiczenia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ategoryzacje z ćwiczeniami artykulacji głosek zębowych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arty pracy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i pisania – książka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i pisania – książka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I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V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siążka IX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rzyżówki ortograficzne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I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II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ćwiczeń IV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Narzędzie merytoryczne do prowadzenia terap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I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II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radnik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eria min. 10 książek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min.10książek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ń do SP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westionariusz diagnozy i narzędzia badawcze w terapii pedagogicznej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korekcyjno-kompensacyjnych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/poradnik dla nauczyciela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6 zeszytów ćwiczeń do rozwoju mowy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E-book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lok terapeutyczny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do nauki czytania ze zrozumieniem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edukacyjne I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edukacyjne II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Narzędzia pomiaru stresu i radzenia sobie ze stresem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est niedokończonych zdań Rotter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TUS 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do treningu sytuacyjnego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nauki rozpoznawania emocji 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biór zadań 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I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II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IV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V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VI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VII do L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I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V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I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VII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zajęć rozwijających kompetencje emocjonalno-społeczne – książka IX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II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Bajki do opowiadania – książka IV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i/łamigłówki logiczne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8 książek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Podręcznik umiejętności społecznych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ćwiczenia – książka I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omiks społeczny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Vademecum wiedzy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Atlas historyczny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Literatura szachowa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I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II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podręcznik do języka angielskiego IV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V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IX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do biblioterapii X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łownik polsko-ukraińsk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a warsztaty kreatywnego pisania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a warsztaty kreatywnego pisania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a warsztaty kreatywnego pisania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min. 8 książek do socjoterap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I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niemieckojęzyczna V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Cs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Część 2. Zakup i dostawa </w:t>
      </w:r>
      <w:r>
        <w:rPr/>
        <w:t>kart pracy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3402"/>
      </w:tblGrid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odu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ytuł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 wydawnict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Opis wymaga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w zakresie potwierdzenia, że oferowane dostawy odpowiadają wymaganiom określonym w  szczegółowym opisie przedmiotu zamówienia stanowiącym Załącznik nr 1 do Zapytania)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czka z planszami do zajęć rozwijających kompetencje emocjonalno-społeczne do S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c dydaktyczna do zajęć rozwijających kompetencje emocjonalno-społeczne – karty pracy I do S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c dydaktyczna do zajęć rozwijających kompetencje emocjonalno-społeczne – karty pracy II do S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c dydaktyczna do zajęć rozwijających kompetencje emocjonalno-społeczne – karty pracy III do S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Teczki pracy do nauki czytania i pisania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potrzeby zajęć dydaktyczno-wyrównawczych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II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 /karty pracy – karty pracy IV do SP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lewopółkulowe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Zestaw min.40 kart rozwijających myślenie przyczynowo-skutkowe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Zestaw 2 książek do logoped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pracy do logoped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ćwiczeń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do ćwiczeń praks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do nauki rozpoznawania, nazywania i skalowania emocj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Ilustrowane karty do nauki zachowań społecznych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tyczące emocji 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>pisania 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I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 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Ćwiczenia do nauki czytania i pisania V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ensokarty do SP14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siążka/karty pracy do zajęć korekcyjno-kompensacyjnych – karty pracy IV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– pakiet I 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– pakiet II 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I 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II 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Karty pracy I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Karty pracy I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Karty pracy V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i/ćwiczenia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3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umiejętności komunikacyjne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arty ćwiczeń do SP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umiejętności społeczne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Teczka do pracy z dziećmi z autyzmem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Karty na potrzeby zaję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o charakterze terapeutycznym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do zajęć rozwijających umiejętność uczenia się do SP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kompetencje emocjonalno-społeczne do SP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rozwojowe budujące poczucie własnej wartości do SP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usprawniające percepcję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usprawniające percepcję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Ćwiczenia usprawniające percepcję –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  <w:t xml:space="preserve">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arty pracy 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Książka do nauki czytania  i pisania – karty pracy II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II 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Zestaw zabaw i kart pracy dla uczniów z autyzmem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 SP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ćwiczeń do SP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a/ćwiczenia do treningu kompetencji zmysłów – karty pracy 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8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siążka/ćwiczenia do treningu kompetencji zmysłów – karty pracy I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48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rty rozwojowe budujące poczucie własnej wartości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Zbiór scenariuszy i kart pracy 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ćwiczeń rozwijających kompetencje emocjonalno-społeczne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y pracy dla uczniów z niepełnosprawnością intelektualną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cenariusze zajęć do SP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rozwijających kompetencje emocjonalno-społeczne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Ćwiczenia dla klas I-III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zajęć dydaktyczno-wyrównawczych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I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II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Treningu Umiejętności Społecznych – karty pracy IV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terapeutycznych do SP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Sensokarty do SP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V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VI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IX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IV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- karty pracy XVIII do S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SP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 do SP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I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II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V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I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II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VIII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la dzieci z dysfunkcjami – karty pracy IX I do SP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siążka/ćwiczenia –karty pracy I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8 talii dotyczących aspektów zdrowia psychicznego do V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do logopedii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otrzeb/emocji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otrzeb/emocji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I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/mapy pracy 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I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do pracy do zajęć z chemii 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z koncentracji uwagi i krytycznego myślenia I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na warsztaty literackie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na warsztaty literackie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edukacyjne na warsztaty literackie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Karty pracy na warsztaty kreatywnych wypowiedzi IV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pracy/diagnostycznych 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pracy/diagnostycznych 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Zestaw kart pracy/diagnostycznych III do VIII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right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right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right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Załącznik nr 4 do Zapytania</w:t>
      </w:r>
    </w:p>
    <w:p>
      <w:pPr>
        <w:pStyle w:val="Normal"/>
        <w:spacing w:lineRule="auto" w:line="276" w:before="12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ZÓR UMOWY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awarta w dniu ........................ w Częstochowie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miną Miastem Częstochowa</w:t>
      </w:r>
      <w:r>
        <w:rPr>
          <w:rFonts w:cs="Verdana" w:ascii="Verdana" w:hAnsi="Verdana"/>
          <w:color w:val="000000"/>
          <w:sz w:val="22"/>
          <w:szCs w:val="22"/>
        </w:rPr>
        <w:t xml:space="preserve"> z siedzibą 42-217 Częstochowa, ul. Śląska 11/13, NIP: 573</w:t>
        <w:noBreakHyphen/>
        <w:t>274-58-83, zwaną dalej „Zamawiającym", którą reprezentują:</w:t>
      </w:r>
    </w:p>
    <w:p>
      <w:pPr>
        <w:pStyle w:val="Normal"/>
        <w:spacing w:lineRule="auto" w:line="360"/>
        <w:jc w:val="both"/>
        <w:rPr>
          <w:rFonts w:ascii="Verdana" w:hAnsi="Verdana" w:eastAsia="Lucida Sans Unicode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. ….................................. – Zastępca Prezydenta Miasta Częstochowy,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Lucida Sans Unicode" w:cs="Verdana" w:ascii="Verdana" w:hAnsi="Verdana"/>
          <w:bCs/>
          <w:color w:val="000000"/>
          <w:sz w:val="22"/>
          <w:szCs w:val="22"/>
        </w:rPr>
        <w:t xml:space="preserve">2. ............................. – .................. Wydziału Funduszy Europejskich </w:t>
        <w:br/>
        <w:t>i Rozwoju,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>:………………………………………</w:t>
        <w:br/>
        <w:t>z siedzibą...................,NIP...................................... zwanym dalej „Wykonawcą”, reprezentowanym przez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 następującej treści:</w:t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eastAsia="zxx" w:bidi="zxx"/>
        </w:rPr>
        <w:t xml:space="preserve">1.Zgodnie z zasadą konkurencyjności Zamawiający zleca a Wykonawca przyjmuje do zrealizowania </w:t>
      </w:r>
      <w:bookmarkStart w:id="30" w:name="_Hlk368077492"/>
      <w:r>
        <w:rPr>
          <w:rStyle w:val="InternetLink"/>
          <w:rFonts w:eastAsia="Lucida Sans Unicode" w:cs="Verdana" w:ascii="Verdana" w:hAnsi="Verdana"/>
          <w:color w:val="000000"/>
          <w:sz w:val="22"/>
          <w:szCs w:val="22"/>
          <w:u w:val="none"/>
          <w:lang w:eastAsia="zxx" w:bidi="zxx"/>
        </w:rPr>
        <w:t xml:space="preserve">zakup i dostawę </w:t>
      </w:r>
      <w:bookmarkEnd w:id="30"/>
      <w:r>
        <w:rPr>
          <w:rStyle w:val="InternetLink"/>
          <w:rFonts w:eastAsia="Lucida Sans Unicode" w:cs="Verdana" w:ascii="Verdana" w:hAnsi="Verdana"/>
          <w:color w:val="000000"/>
          <w:sz w:val="22"/>
          <w:szCs w:val="22"/>
          <w:u w:val="none"/>
          <w:lang w:eastAsia="zxx" w:bidi="zxx"/>
        </w:rPr>
        <w:t>podręczników i kart pracy na potrzeby projektu „Szkoła możliwości”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color w:val="000000"/>
          <w:sz w:val="22"/>
          <w:szCs w:val="22"/>
          <w:lang w:eastAsia="zxx" w:bidi="zxx"/>
        </w:rPr>
      </w:pPr>
      <w:r>
        <w:rPr>
          <w:rStyle w:val="InternetLink"/>
          <w:rFonts w:eastAsia="Verdana" w:cs="Verdana" w:ascii="Verdana" w:hAnsi="Verdana"/>
          <w:color w:val="000000"/>
          <w:sz w:val="22"/>
          <w:szCs w:val="22"/>
          <w:u w:val="none"/>
          <w:lang w:eastAsia="zxx" w:bidi="zxx"/>
        </w:rPr>
        <w:t>1.1) Umowa obejmuje zakup i dostawę ……………… zgodnie z …………… częścią zamówieni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Style w:val="InternetLink"/>
          <w:rFonts w:eastAsia="Verdana" w:cs="Verdana" w:ascii="Verdana" w:hAnsi="Verdana"/>
          <w:color w:val="000000"/>
          <w:sz w:val="22"/>
          <w:szCs w:val="22"/>
          <w:u w:val="none"/>
          <w:lang w:eastAsia="zxx" w:bidi="zxx"/>
        </w:rPr>
        <w:t>2. Przedmiot niniejszej umowy zostanie wykonany zgodnie z zapytaniem ofertowym, szczegółowym opisem przedmiotu zamówienia  stanowiącym załącznik nr 1 do zapytania ofertowego  oraz ofertą Wykonawcy.</w:t>
      </w:r>
    </w:p>
    <w:p>
      <w:pPr>
        <w:pStyle w:val="TextBody"/>
        <w:ind w:left="284" w:hanging="284"/>
        <w:jc w:val="center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TextBody"/>
        <w:ind w:left="284" w:hanging="284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uje się do:</w:t>
      </w:r>
    </w:p>
    <w:p>
      <w:pPr>
        <w:pStyle w:val="Normal"/>
        <w:tabs>
          <w:tab w:val="clear" w:pos="708"/>
          <w:tab w:val="left" w:pos="0" w:leader="none"/>
        </w:tabs>
        <w:ind w:left="287" w:hanging="274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. Wykonania przedmiotu umowy zgodnie ze swoją najlepszą wiedzą oraz zgodnie z obowiązującymi przepisami prawa polskiego i wspólnotowego.</w:t>
      </w:r>
    </w:p>
    <w:p>
      <w:pPr>
        <w:pStyle w:val="Normal"/>
        <w:tabs>
          <w:tab w:val="clear" w:pos="708"/>
          <w:tab w:val="left" w:pos="0" w:leader="none"/>
        </w:tabs>
        <w:ind w:left="287" w:hanging="274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2. Wykonawca jest odpowiedzialny za całokształt, w tym za przebieg oraz terminowe wykonanie zamówienia. </w:t>
      </w:r>
    </w:p>
    <w:p>
      <w:pPr>
        <w:pStyle w:val="Normal"/>
        <w:tabs>
          <w:tab w:val="clear" w:pos="708"/>
          <w:tab w:val="left" w:pos="0" w:leader="none"/>
        </w:tabs>
        <w:ind w:left="287" w:hanging="274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 Wykonawca jest odpowiedzialny względem Zamawiającego za jakość dostarczonego przedmiotu umowy.</w:t>
      </w:r>
    </w:p>
    <w:p>
      <w:pPr>
        <w:pStyle w:val="Normal"/>
        <w:autoSpaceDE w:val="false"/>
        <w:ind w:left="400" w:hanging="40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4. Dostarczony przedmiot umowy musi być fabrycznie nowy, wolny od wad oraz musi posiadać odpowiednie atesty, certyfikaty, świadectwa jakości lub inne dokumenty dopuszczające do użytku.</w:t>
      </w:r>
    </w:p>
    <w:p>
      <w:pPr>
        <w:pStyle w:val="Normal"/>
        <w:tabs>
          <w:tab w:val="clear" w:pos="708"/>
          <w:tab w:val="left" w:pos="0" w:leader="none"/>
        </w:tabs>
        <w:ind w:left="287" w:hanging="274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 Dostarczenia przedmiotu umowy w części ……... wskazanej w § 1 ust. 1 do następujących szkół: __________________________________________, zgodnie z zapytaniem ofertowym.</w:t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Verdana" w:hAnsi="Verdana" w:eastAsia="Lucida Sans Unicode" w:cs="Verdana"/>
          <w:color w:val="000000"/>
          <w:sz w:val="22"/>
          <w:szCs w:val="22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3</w:t>
      </w:r>
    </w:p>
    <w:p>
      <w:pPr>
        <w:pStyle w:val="Normal"/>
        <w:ind w:left="284" w:hanging="284"/>
        <w:jc w:val="both"/>
        <w:rPr/>
      </w:pPr>
      <w:r>
        <w:rPr>
          <w:rFonts w:eastAsia="Lucida Sans Unicode" w:cs="Verdana" w:ascii="Verdana" w:hAnsi="Verdana"/>
          <w:color w:val="000000"/>
          <w:sz w:val="22"/>
          <w:szCs w:val="22"/>
          <w:lang w:eastAsia="zxx" w:bidi="zxx"/>
        </w:rPr>
        <w:t xml:space="preserve">1. </w:t>
      </w:r>
      <w:r>
        <w:rPr>
          <w:rFonts w:eastAsia="Lucida Sans Unicode" w:cs="Verdana" w:ascii="Verdana" w:hAnsi="Verdana"/>
          <w:b/>
          <w:color w:val="000000"/>
          <w:sz w:val="22"/>
          <w:szCs w:val="22"/>
          <w:lang w:eastAsia="zxx" w:bidi="zxx"/>
        </w:rPr>
        <w:t>Wykonawcy za wykonanie przedmiotu umowy zgodnie ze złożoną ofertą przysługuje wynagrodzenie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w wysokości:</w:t>
      </w:r>
    </w:p>
    <w:p>
      <w:pPr>
        <w:pStyle w:val="Normal"/>
        <w:ind w:left="284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bCs/>
          <w:color w:val="000000"/>
          <w:sz w:val="22"/>
          <w:szCs w:val="22"/>
        </w:rPr>
        <w:t>netto: …………………………. zł. (słownie: …………………………….),</w:t>
      </w:r>
    </w:p>
    <w:p>
      <w:pPr>
        <w:pStyle w:val="Normal"/>
        <w:ind w:left="284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bCs/>
          <w:color w:val="000000"/>
          <w:sz w:val="22"/>
          <w:szCs w:val="22"/>
        </w:rPr>
        <w:t>brutto : ………………………. zł. (słownie: …………………………….),</w:t>
      </w:r>
    </w:p>
    <w:p>
      <w:pPr>
        <w:pStyle w:val="Normal"/>
        <w:ind w:left="284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bCs/>
          <w:color w:val="000000"/>
          <w:sz w:val="22"/>
          <w:szCs w:val="22"/>
        </w:rPr>
        <w:t>w tym podatek VAT w wysokości ….%, tj. ……………………. zł.</w:t>
      </w:r>
    </w:p>
    <w:p>
      <w:pPr>
        <w:pStyle w:val="Tekstpodstawowy1"/>
        <w:spacing w:before="0" w:after="0"/>
        <w:ind w:left="284" w:hanging="29"/>
        <w:jc w:val="both"/>
        <w:rPr>
          <w:rFonts w:ascii="Verdana" w:hAnsi="Verdana" w:eastAsia="Lucida Sans Unicode" w:cs="Verdana"/>
          <w:sz w:val="22"/>
          <w:szCs w:val="22"/>
          <w:lang w:eastAsia="zxx" w:bidi="zxx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Należność z tytułu realizacji niniejszej umowy zostanie uregulowana ze środków </w:t>
      </w:r>
      <w:r>
        <w:rPr>
          <w:rFonts w:cs="Verdana" w:ascii="Verdana" w:hAnsi="Verdana"/>
          <w:color w:val="000000"/>
          <w:sz w:val="22"/>
          <w:szCs w:val="22"/>
          <w:lang w:eastAsia="zxx" w:bidi="zxx"/>
        </w:rPr>
        <w:t xml:space="preserve">budżetu miasta: Dz. 801, Rozdz. 80195, </w:t>
      </w:r>
      <w:r>
        <w:rPr>
          <w:rFonts w:eastAsia="Lucida Sans Unicode" w:cs="Verdana" w:ascii="Verdana" w:hAnsi="Verdana"/>
          <w:sz w:val="22"/>
          <w:szCs w:val="22"/>
          <w:lang w:eastAsia="zxx" w:bidi="zxx"/>
        </w:rPr>
        <w:t xml:space="preserve">§ 4217 i § 43219 </w:t>
      </w:r>
      <w:r>
        <w:rPr>
          <w:rFonts w:eastAsia="Lucida Sans Unicode" w:cs="Verdana" w:ascii="Verdana" w:hAnsi="Verdana"/>
          <w:bCs/>
          <w:sz w:val="22"/>
          <w:szCs w:val="22"/>
          <w:lang w:eastAsia="zxx" w:bidi="zxx"/>
        </w:rPr>
        <w:t xml:space="preserve">(budżet państwa), </w:t>
      </w:r>
      <w:r>
        <w:rPr>
          <w:rFonts w:eastAsia="Lucida Sans Unicode" w:cs="Verdana" w:ascii="Verdana" w:hAnsi="Verdana"/>
          <w:sz w:val="22"/>
          <w:szCs w:val="22"/>
          <w:lang w:eastAsia="zxx" w:bidi="zxx"/>
        </w:rPr>
        <w:t>zadania FER/B/082 Szkoła możliwości.</w:t>
      </w:r>
    </w:p>
    <w:p>
      <w:pPr>
        <w:pStyle w:val="Tekstpodstawowy1"/>
        <w:spacing w:before="0" w:after="0"/>
        <w:ind w:left="284" w:hanging="29"/>
        <w:jc w:val="both"/>
        <w:rPr>
          <w:rFonts w:ascii="Verdana" w:hAnsi="Verdana" w:eastAsia="Lucida Sans Unicode" w:cs="Verdana"/>
          <w:sz w:val="22"/>
          <w:szCs w:val="22"/>
          <w:lang w:eastAsia="zxx" w:bidi="zxx"/>
        </w:rPr>
      </w:pPr>
      <w:r>
        <w:rPr>
          <w:rFonts w:eastAsia="Lucida Sans Unicode" w:cs="Verdana" w:ascii="Verdana" w:hAnsi="Verdan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816" w:leader="none"/>
        </w:tabs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Kwoty określone w ust. 1 zawierają wszystkie koszty związane z realizacją zamówienia i nie mogą ulec zmianie.</w:t>
      </w:r>
    </w:p>
    <w:p>
      <w:pPr>
        <w:pStyle w:val="Normal"/>
        <w:tabs>
          <w:tab w:val="clear" w:pos="708"/>
          <w:tab w:val="left" w:pos="6816" w:leader="none"/>
        </w:tabs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eastAsia="zxx" w:bidi="zxx"/>
        </w:rPr>
        <w:t xml:space="preserve">3. Zapłata wynagrodzenia, o którym mowa w ust. 1 niniejszego paragrafu, nastąpi przelewem na rachunek bankowy wskazany przez Wykonawcę w terminie 30 dni, od daty otrzymania </w:t>
      </w:r>
      <w:r>
        <w:rPr>
          <w:rFonts w:eastAsia="Verdana" w:cs="Verdana" w:ascii="Verdana" w:hAnsi="Verdana"/>
          <w:sz w:val="22"/>
          <w:szCs w:val="22"/>
        </w:rPr>
        <w:t xml:space="preserve">prawidłowo wystawionych faktur (Wykonawca  wystawi Zamawiającemu oddzielną fakturę  na każdą z placówek wymienionych w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§ 2 ust. 5 </w:t>
      </w:r>
      <w:r>
        <w:rPr>
          <w:rFonts w:eastAsia="Verdana" w:cs="Verdana" w:ascii="Verdana" w:hAnsi="Verdana"/>
          <w:sz w:val="22"/>
          <w:szCs w:val="22"/>
        </w:rPr>
        <w:t xml:space="preserve">w oparciu o przygotowane  przez Zamawiającego protokoły odbioru dostaw) oraz po podpisaniu protokołów odbioru dostaw o których mowa w </w:t>
      </w:r>
      <w:r>
        <w:rPr>
          <w:rFonts w:cs="Verdana" w:ascii="Verdana" w:hAnsi="Verdana"/>
          <w:bCs/>
          <w:color w:val="000000"/>
          <w:sz w:val="22"/>
          <w:szCs w:val="22"/>
        </w:rPr>
        <w:t>§ 4 ust</w:t>
      </w:r>
      <w:r>
        <w:rPr>
          <w:rFonts w:eastAsia="Verdana" w:cs="Verdana" w:ascii="Verdana" w:hAnsi="Verdana"/>
          <w:sz w:val="22"/>
          <w:szCs w:val="22"/>
        </w:rPr>
        <w:t>. 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ind w:left="255" w:hanging="255"/>
        <w:jc w:val="both"/>
        <w:rPr>
          <w:rFonts w:ascii="Verdana" w:hAnsi="Verdana" w:eastAsia="DejaVuSans-Bold;Yu Gothic" w:cs="DejaVuSans-Bold;Yu Gothic"/>
          <w:bCs/>
          <w:sz w:val="22"/>
          <w:szCs w:val="22"/>
          <w:lang w:eastAsia="pl-PL"/>
        </w:rPr>
      </w:pPr>
      <w:r>
        <w:rPr>
          <w:rFonts w:cs="Verdana" w:ascii="Verdana" w:hAnsi="Verdana"/>
          <w:color w:val="000000"/>
          <w:sz w:val="22"/>
          <w:szCs w:val="22"/>
          <w:lang w:eastAsia="zxx" w:bidi="zxx"/>
        </w:rPr>
        <w:t>4. </w:t>
      </w:r>
      <w:r>
        <w:rPr>
          <w:rFonts w:eastAsia="Lucida Sans Unicode" w:cs="Verdana" w:ascii="Verdana" w:hAnsi="Verdana"/>
          <w:color w:val="000000"/>
          <w:sz w:val="22"/>
          <w:szCs w:val="22"/>
          <w:lang w:eastAsia="zxx" w:bidi="zxx"/>
        </w:rPr>
        <w:t xml:space="preserve">Wynagrodzenie, o którym mowa w ust. 1 niniejszego paragrafu, będzie współfinansowane przez Unię Europejską </w:t>
      </w:r>
      <w:r>
        <w:rPr>
          <w:rFonts w:cs="Verdana" w:ascii="Verdana" w:hAnsi="Verdana"/>
          <w:sz w:val="22"/>
          <w:szCs w:val="22"/>
        </w:rPr>
        <w:t xml:space="preserve">ze środków Unii Europejskiej </w:t>
        <w:br/>
        <w:t>w ramach Europejskiego Funduszu Społecznego+, Programu Fundusze Europejskie dla Śląskiego 2021-2027,</w:t>
      </w:r>
      <w:r>
        <w:rPr>
          <w:rFonts w:eastAsia="Lucida Sans Unicode" w:cs="Verdana" w:ascii="Verdana" w:hAnsi="Verdana"/>
          <w:color w:val="000000"/>
          <w:sz w:val="22"/>
          <w:szCs w:val="22"/>
          <w:lang w:eastAsia="zxx" w:bidi="zxx"/>
        </w:rPr>
        <w:t xml:space="preserve">Priorytetu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>FESL.06.00-Fundusze Europejskie dla edukacji</w:t>
      </w:r>
      <w:r>
        <w:rPr>
          <w:rFonts w:eastAsia="Lucida Sans Unicode" w:cs="Verdana" w:ascii="Verdana" w:hAnsi="Verdana"/>
          <w:color w:val="000000"/>
          <w:sz w:val="22"/>
          <w:szCs w:val="22"/>
          <w:lang w:eastAsia="zxx" w:bidi="zxx"/>
        </w:rPr>
        <w:t xml:space="preserve">, Działania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>FESL.06.02-Kształcenie ogólne.</w:t>
      </w:r>
    </w:p>
    <w:p>
      <w:pPr>
        <w:pStyle w:val="Normal"/>
        <w:ind w:left="255" w:hanging="255"/>
        <w:jc w:val="both"/>
        <w:rPr>
          <w:rFonts w:ascii="Verdana" w:hAnsi="Verdana" w:eastAsia="DejaVuSans-Bold;Yu Gothic" w:cs="DejaVuSans-Bold;Yu Gothic"/>
          <w:bCs/>
          <w:sz w:val="22"/>
          <w:szCs w:val="22"/>
          <w:lang w:eastAsia="pl-PL"/>
        </w:rPr>
      </w:pP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</w:r>
    </w:p>
    <w:p>
      <w:pPr>
        <w:pStyle w:val="Normal"/>
        <w:ind w:left="255" w:hanging="25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eastAsia="zxx" w:bidi="zxx"/>
        </w:rPr>
        <w:t xml:space="preserve">5. Ewentualna zmiana klasyfikacji budżetowej nie wymaga zmiany umowy, </w:t>
        <w:br/>
        <w:t>a Wykonawca wyraża zgod</w:t>
      </w:r>
      <w:r>
        <w:rPr>
          <w:rFonts w:cs="Verdana" w:ascii="Verdana" w:hAnsi="Verdana"/>
          <w:color w:val="000000"/>
          <w:sz w:val="22"/>
          <w:szCs w:val="22"/>
        </w:rPr>
        <w:t>ę, aby Zamawiający dokonywał tego we własnym zakresie bez  konieczności informowania Wykonawcy.</w:t>
      </w:r>
    </w:p>
    <w:p>
      <w:pPr>
        <w:pStyle w:val="Normal"/>
        <w:ind w:left="255" w:hanging="25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-1407" w:leader="none"/>
          <w:tab w:val="left" w:pos="284" w:leader="none"/>
        </w:tabs>
        <w:ind w:left="284" w:right="0" w:hanging="284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Wykonawca oświadcza, że jest/nie jest czynnym podatnikiem w podatku od towarów i usług VAT.</w:t>
      </w:r>
    </w:p>
    <w:p>
      <w:pPr>
        <w:pStyle w:val="Akapitzlist"/>
        <w:tabs>
          <w:tab w:val="clear" w:pos="708"/>
          <w:tab w:val="left" w:pos="-1407" w:leader="none"/>
          <w:tab w:val="left" w:pos="284" w:leader="none"/>
        </w:tabs>
        <w:ind w:left="284" w:right="0" w:hanging="284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Verdana" w:ascii="Verdana" w:hAnsi="Verdana"/>
          <w:sz w:val="22"/>
          <w:szCs w:val="22"/>
        </w:rPr>
        <w:t>7.</w:t>
        <w:tab/>
        <w:t>Wykonawca oświadcza, że rachunek bankowy w</w:t>
      </w:r>
      <w:r>
        <w:rPr>
          <w:rFonts w:cs="Verdana" w:ascii="Verdana" w:hAnsi="Verdana"/>
          <w:bCs/>
          <w:sz w:val="22"/>
          <w:szCs w:val="22"/>
        </w:rPr>
        <w:t xml:space="preserve">skazany na fakturze </w:t>
      </w:r>
      <w:r>
        <w:rPr>
          <w:rFonts w:cs="Verdana" w:ascii="Verdana" w:hAnsi="Verdana"/>
          <w:sz w:val="22"/>
          <w:szCs w:val="22"/>
        </w:rPr>
        <w:t xml:space="preserve">jest właściwy do uregulowania należności wynikającej z niniejszej umowy, służy do rozliczeń finansowych w ramach wykonywanej przez Wykonawcę działalności gospodarczej i jest dla niego prowadzony rachunek VAT, o którym mowa w art. 2 pkt 37 ustawy z dnia 11 marca 2004 r. o podatku od towarów i usług. Rachunek jest zgłoszony do ________________________ (wskazać Urząd Skarbowy) i widnieje w wykazie podmiotów zarejestrowanych jako podatnicy VAT, niezarejestrowanych oraz wykreślonych i przywróconych do rejestru VAT. </w:t>
      </w:r>
    </w:p>
    <w:p>
      <w:pPr>
        <w:pStyle w:val="Akapitzlist1"/>
        <w:spacing w:before="0" w:after="0"/>
        <w:ind w:left="357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1"/>
        <w:spacing w:before="0" w:after="0"/>
        <w:ind w:left="357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8. </w:t>
      </w:r>
      <w:r>
        <w:rPr>
          <w:rFonts w:cs="Verdana" w:ascii="Verdana" w:hAnsi="Verdana"/>
          <w:sz w:val="22"/>
          <w:szCs w:val="22"/>
        </w:rPr>
        <w:t>W przypadku konieczności wystawienia przez Wykonawcę faktury korygującej należy postępować zgodnie z art. 29a ust. 13 ustawy o podatku od towarów i usług (tj. Dz. U. z 2024 r., poz. 361</w:t>
      </w:r>
      <w:r>
        <w:rPr>
          <w:rFonts w:cs="Verdana" w:ascii="Verdana" w:hAnsi="Verdana"/>
          <w:sz w:val="22"/>
          <w:szCs w:val="22"/>
          <w:lang w:val="pl-PL"/>
        </w:rPr>
        <w:t xml:space="preserve"> ze zm.</w:t>
      </w:r>
      <w:r>
        <w:rPr>
          <w:rFonts w:cs="Verdana" w:ascii="Verdana" w:hAnsi="Verdana"/>
          <w:sz w:val="22"/>
          <w:szCs w:val="22"/>
        </w:rPr>
        <w:t>), w szczególności uzgodnienie warunków korekty VAT in minus pomiędzy stronami powinno nastąpić w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>terminie umożliwiającym otrzymanie faktury korygującej w miesiącu jej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>wystawienia przez Wykonawcę, to jest niezwłocznie po jej wystawieniu. Wystawienie faktury korygującej powinno być poprzedzone uzgodnieniem między stronami warunków korekty.</w:t>
      </w:r>
    </w:p>
    <w:p>
      <w:pPr>
        <w:pStyle w:val="Akapitzlist1"/>
        <w:spacing w:before="0" w:after="0"/>
        <w:ind w:left="357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85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9. Wykonawca zobowiązany jest wystawić fakturę zgodnie z aktualnie obowiązującymi przepisami ustawy o podatku od towarów i usług w zakresie faktur ustrukturyzowanych i Krajowego Systemu e-faktur, Wykonawca zobowiązany jest wypełnić element określony we wzorcu faktury ustrukturyzowanej jako Nabywcy i „Podmiotu innego” dotyczącego Odbiorcy.</w:t>
      </w:r>
    </w:p>
    <w:p>
      <w:pPr>
        <w:pStyle w:val="Normal"/>
        <w:ind w:left="85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85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0. Faktury wystawiane przez Wykonawcę powinny być wystawiane w następujący sposób:</w:t>
      </w:r>
    </w:p>
    <w:p>
      <w:pPr>
        <w:pStyle w:val="Normal"/>
        <w:ind w:left="83" w:hanging="0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Nabywca</w:t>
      </w:r>
      <w:r>
        <w:rPr>
          <w:rFonts w:cs="Verdana" w:ascii="Verdana" w:hAnsi="Verdana"/>
          <w:color w:val="000000"/>
          <w:sz w:val="22"/>
          <w:szCs w:val="22"/>
        </w:rPr>
        <w:t xml:space="preserve"> nazwa: </w:t>
        <w:tab/>
        <w:tab/>
        <w:t>Gmina Miasto Częstochowa</w:t>
        <w:br/>
        <w:tab/>
        <w:t xml:space="preserve">      NIP nabywcy:</w:t>
        <w:tab/>
        <w:tab/>
        <w:t>5732745883</w:t>
      </w:r>
    </w:p>
    <w:p>
      <w:pPr>
        <w:pStyle w:val="Normal"/>
        <w:ind w:left="83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dres nabywcy:</w:t>
        <w:tab/>
        <w:t>Śląska 11/13 42-217 Częstochowa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Podmiot inny1</w:t>
      </w:r>
      <w:r>
        <w:rPr>
          <w:rFonts w:cs="Verdana" w:ascii="Verdana" w:hAnsi="Verdana"/>
          <w:sz w:val="22"/>
          <w:szCs w:val="22"/>
        </w:rPr>
        <w:t xml:space="preserve"> </w:t>
        <w:br/>
        <w:t xml:space="preserve">           nazwa:</w:t>
        <w:tab/>
        <w:t>Urząd Miasta Częstochowy</w:t>
        <w:br/>
        <w:tab/>
        <w:t xml:space="preserve">      NIP:</w:t>
        <w:tab/>
        <w:t>5730115304</w:t>
        <w:tab/>
        <w:t xml:space="preserve">       </w:t>
        <w:br/>
        <w:tab/>
        <w:t xml:space="preserve">      rola:</w:t>
        <w:tab/>
        <w:t>JST – odbiorca</w:t>
      </w:r>
    </w:p>
    <w:p>
      <w:pPr>
        <w:pStyle w:val="Normal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dmiot inny2</w:t>
        <w:br/>
        <w:tab/>
        <w:t xml:space="preserve">      </w:t>
      </w:r>
      <w:r>
        <w:rPr>
          <w:rFonts w:cs="Verdana" w:ascii="Verdana" w:hAnsi="Verdana"/>
          <w:sz w:val="22"/>
          <w:szCs w:val="22"/>
        </w:rPr>
        <w:t>Identyfikator wewnętrzny: 5730115304-65169</w:t>
        <w:br/>
        <w:tab/>
        <w:t xml:space="preserve">      Nazwa:</w:t>
        <w:tab/>
        <w:t>Wydział Funduszy Europejskich i Rozwoju</w:t>
        <w:br/>
        <w:tab/>
        <w:t xml:space="preserve">      Rola:</w:t>
        <w:tab/>
        <w:t>Odbiorca</w:t>
      </w:r>
    </w:p>
    <w:p>
      <w:pPr>
        <w:pStyle w:val="Normal"/>
        <w:ind w:left="28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83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1. Strony zgodnie postanawiają, że w przypadku wystawienia przez Wykonawcę faktur niezgodnie z ust. 9 i 10 niniejszego paragrafu, przewidziane w niniejszej umowie terminy płatności nie rozpoczynają się do momentu dokonania przez Wykonawcę korekty błędnie wystawionych faktur, które to korekty będą uwzględniały zasady, o których mowa w ust. 9 i 10 niniejszego paragrafu. Nabywca nie jest zobowiązany do dokonania płatności w przypadku faktur wystawionych w sposób nieuwzględniający zasad, o których mowa w ust. 9 i 10 niniejszego paragrafu.</w:t>
      </w:r>
    </w:p>
    <w:p>
      <w:pPr>
        <w:pStyle w:val="Normal"/>
        <w:ind w:left="8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2. Strony zgodnie postanawiają, że załączniki do faktur będą przekazywane:</w:t>
        <w:br/>
        <w:t>a) tradycyjnie drogą papierową lub</w:t>
        <w:br/>
        <w:t xml:space="preserve">b) drogą e-mail: </w:t>
      </w:r>
      <w:hyperlink r:id="rId38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nabywca@czestochowa.um.gov.pl</w:t>
        </w:r>
      </w:hyperlink>
    </w:p>
    <w:p>
      <w:pPr>
        <w:pStyle w:val="Normal"/>
        <w:ind w:left="83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8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3. Strony zgodnie postanawiają, że w przypadku braku możliwości wystawienia faktury ustrukturyzowanej spowodowanej awarią Krajowego Systemu e-faktur, faktury będą przekazywane zgodnie z obowiązującymi przepisami oraz:</w:t>
        <w:br/>
        <w:t>a) tradycyjnie drogą papierową lub</w:t>
        <w:br/>
        <w:t xml:space="preserve">b) drogą e-mail: </w:t>
      </w:r>
      <w:hyperlink r:id="rId39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nabywca@czestochowa.um.gov.pl</w:t>
        </w:r>
      </w:hyperlink>
    </w:p>
    <w:p>
      <w:pPr>
        <w:pStyle w:val="Normal"/>
        <w:ind w:left="83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83" w:hanging="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4. Dodatkowo Wykonawca zobowiązany jest przesłać wizualizację faktury ustrukturyzowanej (w formacie pliku PDF) na następujący adres e-mail </w:t>
      </w:r>
      <w:hyperlink r:id="rId40">
        <w:r>
          <w:rPr>
            <w:rStyle w:val="InternetLink"/>
            <w:rFonts w:cs="Verdana" w:ascii="Verdana" w:hAnsi="Verdana"/>
            <w:sz w:val="22"/>
            <w:szCs w:val="22"/>
          </w:rPr>
          <w:t>fer@czestochowa.um.gov.pl</w:t>
        </w:r>
      </w:hyperlink>
    </w:p>
    <w:p>
      <w:pPr>
        <w:pStyle w:val="Normal"/>
        <w:ind w:left="255" w:hanging="255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4</w:t>
      </w:r>
    </w:p>
    <w:p>
      <w:pPr>
        <w:pStyle w:val="Normal"/>
        <w:ind w:left="255" w:hanging="255"/>
        <w:rPr/>
      </w:pPr>
      <w:r>
        <w:rPr>
          <w:rFonts w:cs="Verdana" w:ascii="Verdana" w:hAnsi="Verdana"/>
          <w:sz w:val="22"/>
          <w:szCs w:val="22"/>
        </w:rPr>
        <w:t>1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bookmarkStart w:id="31" w:name="_Hlk218679582"/>
      <w:r>
        <w:rPr>
          <w:rFonts w:cs="Verdana" w:ascii="Verdana" w:hAnsi="Verdana"/>
          <w:b/>
          <w:sz w:val="22"/>
          <w:szCs w:val="22"/>
        </w:rPr>
        <w:t>Termin wykonania zamówienia</w:t>
      </w:r>
      <w:r>
        <w:rPr>
          <w:rFonts w:cs="Verdana" w:ascii="Verdana" w:hAnsi="Verdana"/>
          <w:b/>
          <w:bCs/>
          <w:sz w:val="22"/>
          <w:szCs w:val="22"/>
        </w:rPr>
        <w:t xml:space="preserve">: </w:t>
      </w:r>
      <w:r>
        <w:rPr>
          <w:rFonts w:cs="Arial" w:ascii="Verdana" w:hAnsi="Verdana"/>
          <w:b/>
          <w:color w:val="000000"/>
          <w:sz w:val="22"/>
          <w:szCs w:val="22"/>
        </w:rPr>
        <w:t>……. dni od daty podpisania umowy.</w:t>
      </w:r>
      <w:bookmarkEnd w:id="31"/>
    </w:p>
    <w:p>
      <w:pPr>
        <w:pStyle w:val="Normal"/>
        <w:ind w:left="255" w:hanging="255"/>
        <w:rPr>
          <w:rFonts w:ascii="Verdana" w:hAnsi="Verdana" w:cs="Verdana"/>
          <w:color w:val="000000"/>
          <w:sz w:val="22"/>
          <w:szCs w:val="22"/>
          <w:lang w:eastAsia="zxx" w:bidi="zxx"/>
        </w:rPr>
      </w:pPr>
      <w:r>
        <w:rPr>
          <w:rFonts w:cs="Verdana" w:ascii="Verdana" w:hAnsi="Verdana"/>
          <w:color w:val="000000"/>
          <w:sz w:val="22"/>
          <w:szCs w:val="22"/>
          <w:lang w:eastAsia="zxx" w:bidi="zxx"/>
        </w:rPr>
        <w:t>2. Dokumentem potwierdzającym przyjęcie przez Zamawiającego wykonanego przedmiotu umowy są protokoły odbioru sporządzone przez Wykonawcę i podpisane przez Dyrektorów Szkół do których dostarczono przedmiot zamówienia lub osobę przez nich upoważnioną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276" w:before="120" w:after="12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§ 5</w:t>
      </w:r>
    </w:p>
    <w:p>
      <w:pPr>
        <w:pStyle w:val="Normal"/>
        <w:spacing w:lineRule="auto" w:line="276"/>
        <w:rPr/>
      </w:pPr>
      <w:r>
        <w:rPr>
          <w:rStyle w:val="Iceouttxt"/>
          <w:rFonts w:cs="Verdana" w:ascii="Verdana" w:hAnsi="Verdana"/>
          <w:color w:val="000000"/>
          <w:sz w:val="22"/>
          <w:szCs w:val="22"/>
        </w:rPr>
        <w:t>W przypadku stwierdzenia widocznych wad w dostarczonym towarze Zamawiający ma prawo odmówić jego odbioru, a Wykonawca zobowiązuje się do jego wymiany na towar o nie gorszych parametrach w ciągu kolejnych 24 godzin od momentu dostawy.</w:t>
      </w:r>
    </w:p>
    <w:p>
      <w:pPr>
        <w:pStyle w:val="Normal"/>
        <w:jc w:val="center"/>
        <w:rPr>
          <w:rStyle w:val="Iceouttxt"/>
          <w:rFonts w:ascii="Verdana" w:hAnsi="Verdana" w:cs="Verdana"/>
          <w:b/>
          <w:b/>
          <w:bCs/>
          <w:color w:val="000000"/>
          <w:sz w:val="22"/>
          <w:szCs w:val="22"/>
          <w:lang w:eastAsia="zxx" w:bidi="zxx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eastAsia="zxx" w:bidi="zxx"/>
        </w:rPr>
        <w:t>§ 6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1. Wykonawca zapłaci karę umowną za niedotrzymanie terminu dostawy w wysokości </w:t>
      </w:r>
      <w:r>
        <w:rPr>
          <w:rFonts w:cs="Verdana" w:ascii="Verdana" w:hAnsi="Verdana"/>
          <w:b/>
          <w:bCs/>
          <w:sz w:val="22"/>
          <w:szCs w:val="22"/>
        </w:rPr>
        <w:t>0,2 %</w:t>
      </w:r>
      <w:r>
        <w:rPr>
          <w:rFonts w:cs="Verdana" w:ascii="Verdana" w:hAnsi="Verdana"/>
          <w:sz w:val="22"/>
          <w:szCs w:val="22"/>
        </w:rPr>
        <w:t xml:space="preserve"> wynagrodzenia umownego netto za każdy dzień zwłoki, liczony od ustalonego w umowie terminu realizacji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2. Wykonawca zapłaci karę umowną za niedotrzymanie podanego w § 5 niniejszej umowy czasu wymiany towaru w wysokości </w:t>
      </w:r>
      <w:r>
        <w:rPr>
          <w:rFonts w:cs="Verdana" w:ascii="Verdana" w:hAnsi="Verdana"/>
          <w:b/>
          <w:sz w:val="22"/>
          <w:szCs w:val="22"/>
        </w:rPr>
        <w:t>50 złotych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 każdy dzień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3. Wykonawca zapłaci Zamawiającemu karę umowną za odstąpienie od umowy przez Zamawiającego z przyczyn, za które odpowiedzialność ponosi Wykonawca w wysokości </w:t>
      </w:r>
      <w:r>
        <w:rPr>
          <w:rFonts w:cs="Verdana" w:ascii="Verdana" w:hAnsi="Verdana"/>
          <w:b/>
          <w:sz w:val="22"/>
          <w:szCs w:val="22"/>
        </w:rPr>
        <w:t>20%</w:t>
      </w:r>
      <w:r>
        <w:rPr>
          <w:rFonts w:cs="Verdana" w:ascii="Verdana" w:hAnsi="Verdana"/>
          <w:sz w:val="22"/>
          <w:szCs w:val="22"/>
        </w:rPr>
        <w:t xml:space="preserve"> wynagrodzenia umownego netto za przedmiot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4. Zamawiający zapłaci Wykonawcy karę umowną za odstąpienie od umowy przez Wykonawcę z przyczyn, za które odpowiedzialność ponosi Zamawiający w wysokości </w:t>
      </w:r>
      <w:r>
        <w:rPr>
          <w:rFonts w:cs="Verdana" w:ascii="Verdana" w:hAnsi="Verdana"/>
          <w:b/>
          <w:sz w:val="22"/>
          <w:szCs w:val="22"/>
        </w:rPr>
        <w:t>20%</w:t>
      </w:r>
      <w:r>
        <w:rPr>
          <w:rFonts w:cs="Verdana" w:ascii="Verdana" w:hAnsi="Verdana"/>
          <w:sz w:val="22"/>
          <w:szCs w:val="22"/>
        </w:rPr>
        <w:t xml:space="preserve"> wynagrodzenia umownego netto, poza przypadkiem, który określa ust. 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>5. Kary dotyczące ust. 1-2. będą potrącane automatycznie z płatności wynikającej z wystawionej faktury, bez uzyskania zgody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>6. Zamawiający zapłaci Wykonawcy za opóźnienie w zapłacie wynagrodzenia odsetki ustawowe za opóźnienie, liczone od dnia, w którym zapłata miała być dokonan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>7. Zamawiający może odstąpić od umowy 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Wówczas Wykonawca otrzymuje wynagrodzenie w wysokości proporcjonalnej do wykonania części przedmiotu umowy. Postanowienia o karze umownej nie mają w tym przypadku zastosowania i Wykonawca nie może żądać odszkodo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42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 Łączna maksymalna wysokość kar umownych, których mogą dochodzić Strony umowy nie może przekroczyć 35% wynagrodzenia umownego netto, o którym mowa w § 3 ust. 1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42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9. Zamawiający ma prawo dochodzić odszkodowania uzupełniającego na zasadach Kodeksu Cywilnego, jeżeli szkoda przewyższy wysokość kar umownych.</w:t>
      </w:r>
    </w:p>
    <w:p>
      <w:pPr>
        <w:pStyle w:val="Normal"/>
        <w:spacing w:lineRule="auto" w:line="276" w:before="0" w:after="120"/>
        <w:ind w:left="283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  <w:szCs w:val="22"/>
        </w:rPr>
        <w:t>1. Zamawiający dopuszcza, w przypadku udokumentowanego</w:t>
      </w:r>
      <w:r>
        <w:rPr>
          <w:rFonts w:cs="Verdana" w:ascii="Verdana" w:hAnsi="Verdana"/>
          <w:color w:val="000000"/>
          <w:sz w:val="22"/>
          <w:szCs w:val="22"/>
        </w:rPr>
        <w:t xml:space="preserve"> wycofania z rynku, dostarczenie innego, niż wskazany w ofercie, przedmiotu zamówienia, jednak posiadającego funkcjonalność nie gorszą niż produkty zaproponowane w ofercie. Zmiana ta nie wymaga aneksowania umowy, bezwzględnie jednak musi być pisemnie zaakceptowana przez Zamawiającego.</w:t>
      </w:r>
    </w:p>
    <w:p>
      <w:pPr>
        <w:pStyle w:val="Normal"/>
        <w:spacing w:lineRule="auto" w:line="276" w:before="0" w:after="120"/>
        <w:ind w:left="255" w:hanging="255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 Zmiana ta nie może spowodować zmiany w kwocie wynagrodzenia.</w:t>
      </w:r>
    </w:p>
    <w:p>
      <w:pPr>
        <w:pStyle w:val="Normal"/>
        <w:spacing w:lineRule="auto" w:line="276" w:before="0" w:after="120"/>
        <w:ind w:left="255" w:hanging="255"/>
        <w:rPr>
          <w:rFonts w:ascii="Verdana" w:hAnsi="Verdana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22"/>
          <w:szCs w:val="22"/>
        </w:rPr>
      </w:pPr>
      <w:r>
        <w:rPr>
          <w:rFonts w:eastAsia="Arial" w:cs="Verdana" w:ascii="Verdana" w:hAnsi="Verdana"/>
          <w:b/>
          <w:bCs/>
          <w:sz w:val="22"/>
          <w:szCs w:val="22"/>
        </w:rPr>
        <w:t>§ 8</w:t>
      </w:r>
    </w:p>
    <w:p>
      <w:pPr>
        <w:pStyle w:val="Normal"/>
        <w:spacing w:lineRule="auto" w:line="276" w:before="0" w:after="120"/>
        <w:rPr>
          <w:rFonts w:ascii="Verdana" w:hAnsi="Verdana" w:eastAsia="Arial" w:cs="Verdana"/>
          <w:sz w:val="22"/>
          <w:szCs w:val="22"/>
        </w:rPr>
      </w:pPr>
      <w:r>
        <w:rPr>
          <w:rFonts w:eastAsia="Arial" w:cs="Verdana" w:ascii="Verdana" w:hAnsi="Verdana"/>
          <w:sz w:val="22"/>
          <w:szCs w:val="22"/>
        </w:rPr>
        <w:t>Wykonawca, w trakcie realizacji przedmiotu zamówienia oraz w trakcie realizacji umowy będzie zobowiązany do przestrzegania zapisów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z 04.05.2016 r., Nr 119, s. 1), zwane dalej w skrócie „RODO” oraz ustawy z dnia 10 maja 2018 r. o ochronie danych osobowych (Dz. U. 2019 Poz. 1781). Klauzula dotycząca przetwarzania danych osobowych dla osób reprezentujących Stronę umowy zawartej z Gminą Miastem Częstochową oraz osób wyznaczonych przez Stronę umowy do kontaktu w zakresie obsługi umowy stanowi Załącznik nr 2 do Umowy.</w:t>
      </w:r>
    </w:p>
    <w:p>
      <w:pPr>
        <w:pStyle w:val="Normal"/>
        <w:snapToGrid w:val="false"/>
        <w:spacing w:lineRule="auto" w:line="276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§ 9</w:t>
      </w:r>
    </w:p>
    <w:p>
      <w:pPr>
        <w:pStyle w:val="ListParagraph"/>
        <w:spacing w:lineRule="auto" w:line="276"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uje się do poinformowania w formie pisemnego powiadomienia Zamawiającego o zmianie siedziby, nazwy firmy lub osób reprezentujących Wykonawcę. Informacja musi wpłynąć do Zamawiającego na piśmie w terminie 7 dni przed ww. zmianami.</w:t>
      </w:r>
    </w:p>
    <w:p>
      <w:pPr>
        <w:pStyle w:val="ListParagraph"/>
        <w:spacing w:lineRule="auto" w:line="276" w:before="0" w:after="12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276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color w:val="000000"/>
          <w:sz w:val="22"/>
          <w:szCs w:val="22"/>
        </w:rPr>
        <w:t>1.</w:t>
        <w:tab/>
        <w:t>Do współpracy w sprawach związanych z wykonaniem umowy ze strony Zamawiającego upoważniona będzie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Renata Michalik-Patrzykont, Wydział Funduszy Europejskich i Rozwoju Urzędu Miasta Częstochowy, tel. 34 37</w:t>
        <w:noBreakHyphen/>
        <w:t>07</w:t>
        <w:noBreakHyphen/>
        <w:t>570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Zmiana osoby, o której mowa w ust. 1, następuje poprzez pisemne powiadomienie drugiej Strony i nie stanowi istotnej zmiany tre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Zmiana postanowień zawartej umowy może nastąpić za zgodą obu Stron wyrażoną na piśmie, w formie aneksu do umowy, pod rygorem nieważności takiej zmiany. 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Dopuszcza się zmiany umowy w zakresie zmiany wynagrodzenia brutto w przypadku ustawowej zmiany stawki podatku VAT. Zamawiający dopuszcza zmianę wynagrodzenia wynikającą ze zmiany stawki tego podatku obowiązującą w dacie powstania obowiązku podatkowego w czasie trwania umowy, z zachowaniem formy pisemn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Verdana" w:hAnsi="Verdana" w:eastAsia="Arial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2</w:t>
      </w:r>
    </w:p>
    <w:p>
      <w:pPr>
        <w:pStyle w:val="Normal"/>
        <w:spacing w:lineRule="auto" w:line="276"/>
        <w:rPr>
          <w:rFonts w:ascii="Verdana" w:hAnsi="Verdana" w:eastAsia="Arial" w:cs="Verdana"/>
          <w:sz w:val="22"/>
          <w:szCs w:val="22"/>
        </w:rPr>
      </w:pPr>
      <w:r>
        <w:rPr>
          <w:rFonts w:eastAsia="Arial" w:cs="Verdana" w:ascii="Verdana" w:hAnsi="Verdana"/>
          <w:sz w:val="22"/>
          <w:szCs w:val="22"/>
        </w:rPr>
        <w:t xml:space="preserve">Bez zgody Zamawiającego wyrażonej na piśmie pod rygorem nieważności, Wykonawca nie ma prawa dokonywać przelewu wierzytelności wynikających z niniejszej Umowy i związanych z nimi należności ubocznych (np. odsetek), </w:t>
      </w:r>
      <w:r>
        <w:rPr>
          <w:rFonts w:cs="Verdana" w:ascii="Verdana" w:hAnsi="Verdana"/>
          <w:sz w:val="22"/>
          <w:szCs w:val="22"/>
        </w:rPr>
        <w:t>jak również</w:t>
      </w:r>
      <w:r>
        <w:rPr>
          <w:rFonts w:eastAsia="Arial" w:cs="Verdana" w:ascii="Verdana" w:hAnsi="Verdana"/>
          <w:sz w:val="22"/>
          <w:szCs w:val="22"/>
        </w:rPr>
        <w:t xml:space="preserve"> podejmować jakichkolwiek czynności prawnych ani faktycznych, w następstwie, których może dojść do zmiany po stronie wierzyciela.</w:t>
      </w:r>
    </w:p>
    <w:p>
      <w:pPr>
        <w:pStyle w:val="Normal"/>
        <w:spacing w:lineRule="auto" w:line="276"/>
        <w:rPr>
          <w:rFonts w:ascii="Verdana" w:hAnsi="Verdana" w:eastAsia="Arial" w:cs="Verdana"/>
          <w:b/>
          <w:b/>
          <w:bCs/>
          <w:sz w:val="22"/>
          <w:szCs w:val="22"/>
        </w:rPr>
      </w:pPr>
      <w:r>
        <w:rPr>
          <w:rFonts w:eastAsia="Arial"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3691" w:leader="none"/>
        </w:tabs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3</w:t>
      </w:r>
    </w:p>
    <w:p>
      <w:pPr>
        <w:pStyle w:val="TextBody"/>
        <w:tabs>
          <w:tab w:val="clear" w:pos="708"/>
          <w:tab w:val="right" w:pos="3691" w:leader="none"/>
        </w:tabs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ach nieuregulowanych niniejszą umową obowiązuje ustawa Kodeks cywilny i Ustawa o ochronie danych osobowych.</w:t>
      </w:r>
    </w:p>
    <w:p>
      <w:pPr>
        <w:pStyle w:val="TextBody"/>
        <w:tabs>
          <w:tab w:val="clear" w:pos="708"/>
          <w:tab w:val="right" w:pos="3691" w:leader="none"/>
        </w:tabs>
        <w:spacing w:lineRule="auto" w:line="276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4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y mogące wyniknąć w związku z realizacją niniejszej umowy Strony zobowiązują się rozwiązywać polubownie, a w razie braku porozumienia będzie je rozstrzygał sąd właściwy dla siedziby Zamawiającego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5</w:t>
      </w:r>
    </w:p>
    <w:p>
      <w:pPr>
        <w:pStyle w:val="Normal"/>
        <w:spacing w:lineRule="auto" w:line="276"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owę sporządzono w 3 jednobrzmiących egzemplarzach - 2 egzemplarze dla Zamawiającego i 1 egzemplarz dla Wykonawcy.</w:t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color w:val="00000A"/>
          <w:sz w:val="22"/>
          <w:szCs w:val="22"/>
        </w:rPr>
      </w:pPr>
      <w:r>
        <w:rPr>
          <w:rFonts w:cs="Verdana" w:ascii="Verdana" w:hAnsi="Verdana"/>
          <w:b/>
          <w:color w:val="00000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00000A"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  <w:r>
        <w:rPr>
          <w:rFonts w:cs="Verdana" w:ascii="Verdana" w:hAnsi="Verdana"/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1"/>
      <w:footerReference w:type="default" r:id="rId4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  <w:font w:name="Rubik">
    <w:charset w:val="ee"/>
    <w:family w:val="auto"/>
    <w:pitch w:val="variable"/>
  </w:font>
  <w:font w:name="Poppins">
    <w:altName w:val="Cambria"/>
    <w:charset w:val="00"/>
    <w:family w:val="roman"/>
    <w:pitch w:val="default"/>
  </w:font>
  <w:font w:name="Roboto">
    <w:altName w:val="Arial"/>
    <w:charset w:val="00"/>
    <w:family w:val="roman"/>
    <w:pitch w:val="default"/>
  </w:font>
  <w:font w:name="Fira Sans">
    <w:altName w:val="Cambria"/>
    <w:charset w:val="00"/>
    <w:family w:val="roman"/>
    <w:pitch w:val="default"/>
  </w:font>
  <w:font w:name="display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Times New Roman"/>
        <w:sz w:val="20"/>
      </w:rPr>
      <w:t xml:space="preserve">         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Tahoma"/>
        <w:sz w:val="16"/>
        <w:szCs w:val="16"/>
        <w:lang w:val="en-US" w:eastAsia="en-US"/>
      </w:rPr>
    </w:pPr>
    <w:r>
      <w:rPr>
        <w:rFonts w:cs="Tahoma" w:ascii="Verdana" w:hAnsi="Verdana"/>
        <w:sz w:val="16"/>
        <w:szCs w:val="16"/>
        <w:lang w:val="en-US" w:eastAsia="en-US"/>
      </w:rPr>
    </w:r>
  </w:p>
  <w:p>
    <w:pPr>
      <w:pStyle w:val="Normal"/>
      <w:jc w:val="center"/>
      <w:rPr/>
    </w:pPr>
    <w:r>
      <w:rPr>
        <w:rFonts w:cs="Tahoma" w:ascii="Verdana" w:hAnsi="Verdana"/>
        <w:sz w:val="16"/>
        <w:szCs w:val="16"/>
      </w:rPr>
      <w:t>Projekt pn. „Szkoła możliwości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0"/>
        <w:b/>
        <w:kern w:val="2"/>
        <w:bCs/>
        <w:rFonts w:ascii="Verdana" w:hAnsi="Verdana" w:cs="Verdan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  <w:rPr>
        <w:sz w:val="20"/>
        <w:b/>
        <w:kern w:val="2"/>
        <w:bCs/>
        <w:rFonts w:ascii="Verdana" w:hAnsi="Verdana" w:cs="Verdana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i/>
      <w:lang w:val="en-US"/>
    </w:rPr>
  </w:style>
  <w:style w:type="paragraph" w:styleId="Heading2">
    <w:name w:val="Heading 2"/>
    <w:basedOn w:val="Nagwek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lineRule="auto" w:line="256" w:before="40" w:after="0"/>
      <w:outlineLvl w:val="4"/>
    </w:pPr>
    <w:rPr>
      <w:rFonts w:ascii="Calibri Light" w:hAnsi="Calibri Light" w:cs="Times New Roman"/>
      <w:color w:val="2E74B5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56" w:before="40" w:after="0"/>
      <w:outlineLvl w:val="6"/>
    </w:pPr>
    <w:rPr>
      <w:rFonts w:ascii="Calibri Light" w:hAnsi="Calibri Light" w:cs="Times New Roman"/>
      <w:i/>
      <w:iCs/>
      <w:color w:val="1F4D78"/>
      <w:sz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WW8Num2z0">
    <w:name w:val="WW8Num2z0"/>
    <w:qFormat/>
    <w:rPr>
      <w:rFonts w:ascii="Verdana" w:hAnsi="Verdana" w:cs="Verdana"/>
      <w:b/>
      <w:bCs/>
      <w:color w:val="000000"/>
      <w:kern w:val="2"/>
      <w:sz w:val="2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7z1">
    <w:name w:val="WW8Num7z1"/>
    <w:qFormat/>
    <w:rPr>
      <w:rFonts w:ascii="Courier New" w:hAnsi="Courier New" w:cs="Open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Open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OpenSymbol"/>
      <w:sz w:val="20"/>
      <w:szCs w:val="20"/>
    </w:rPr>
  </w:style>
  <w:style w:type="character" w:styleId="WW8Num11z0">
    <w:name w:val="WW8Num11z0"/>
    <w:qFormat/>
    <w:rPr>
      <w:rFonts w:ascii="Symbol" w:hAnsi="Symbol" w:cs="OpenSymbol"/>
      <w:sz w:val="20"/>
      <w:szCs w:val="20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OpenSymbol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OpenSymbo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Verdan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eastAsia="Times New Roman" w:cs="Verdana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eastAsia="Lucida Sans Unicode" w:cs="Verdana"/>
      <w:b w:val="false"/>
      <w:bCs w:val="false"/>
      <w:iCs/>
      <w:color w:val="000000"/>
      <w:sz w:val="20"/>
      <w:szCs w:val="20"/>
      <w:shd w:fill="auto" w:val="clear"/>
    </w:rPr>
  </w:style>
  <w:style w:type="character" w:styleId="WW8Num45z1">
    <w:name w:val="WW8Num45z1"/>
    <w:qFormat/>
    <w:rPr>
      <w:rFonts w:ascii="Verdana" w:hAnsi="Verdana" w:eastAsia="Lucida Sans Unicode" w:cs="Verdana"/>
      <w:b w:val="false"/>
      <w:bCs w:val="false"/>
      <w:iCs/>
      <w:color w:val="000000"/>
      <w:sz w:val="20"/>
      <w:szCs w:val="20"/>
      <w:shd w:fill="auto" w:val="clear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eastAsia="Times New Roman" w:cs="Verdana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OpenSymbol" w:hAnsi="OpenSymbol" w:cs="OpenSymbo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Open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Open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8">
    <w:name w:val="Domyślna czcionka akapitu8"/>
    <w:qFormat/>
    <w:rPr/>
  </w:style>
  <w:style w:type="character" w:styleId="WW8Num3z1">
    <w:name w:val="WW8Num3z1"/>
    <w:qFormat/>
    <w:rPr>
      <w:rFonts w:ascii="OpenSymbol" w:hAnsi="OpenSymbol" w:cs="OpenSymbol"/>
      <w:b/>
      <w:bCs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2z1">
    <w:name w:val="WW8Num22z1"/>
    <w:qFormat/>
    <w:rPr>
      <w:rFonts w:ascii="OpenSymbol" w:hAnsi="OpenSymbol" w:cs="OpenSymbol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OpenSymbol" w:hAnsi="Open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OpenSymbol" w:hAnsi="OpenSymbol" w:cs="OpenSymbol"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OpenSymbol" w:hAnsi="OpenSymbol" w:cs="OpenSymbol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OpenSymbol" w:hAnsi="OpenSymbol" w:cs="OpenSymbol"/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OpenSymbol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  <w:sz w:val="20"/>
      <w:szCs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4z1">
    <w:name w:val="WW8Num44z1"/>
    <w:qFormat/>
    <w:rPr>
      <w:rFonts w:ascii="OpenSymbol" w:hAnsi="OpenSymbol" w:cs="OpenSymbol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OpenSymbol" w:hAnsi="OpenSymbol" w:cs="OpenSymbol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Open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OpenSymbol" w:hAnsi="OpenSymbol" w:cs="OpenSymbol"/>
      <w:sz w:val="20"/>
      <w:szCs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cs="Verdan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6">
    <w:name w:val="Domyślna czcionka akapitu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2m30253n07">
    <w:name w:val="i2m30253n07"/>
    <w:qFormat/>
    <w:rPr/>
  </w:style>
  <w:style w:type="character" w:styleId="WW8Num52z1">
    <w:name w:val="WW8Num52z1"/>
    <w:qFormat/>
    <w:rPr>
      <w:rFonts w:ascii="OpenSymbol" w:hAnsi="OpenSymbol" w:cs="OpenSymbol"/>
      <w:sz w:val="20"/>
      <w:szCs w:val="20"/>
    </w:rPr>
  </w:style>
  <w:style w:type="character" w:styleId="ACRONYM">
    <w:name w:val="ACRONYM"/>
    <w:qFormat/>
    <w:rPr/>
  </w:style>
  <w:style w:type="character" w:styleId="TekstpodstawowyZnak">
    <w:name w:val="Tekst podstawowy Znak"/>
    <w:qFormat/>
    <w:rPr>
      <w:rFonts w:cs="Calibri"/>
      <w:b/>
      <w:sz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Description">
    <w:name w:val="description"/>
    <w:qFormat/>
    <w:rPr/>
  </w:style>
  <w:style w:type="character" w:styleId="StopkaZnak">
    <w:name w:val="Stopka Znak"/>
    <w:qFormat/>
    <w:rPr>
      <w:rFonts w:cs="Calibri"/>
      <w:sz w:val="24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jcattributevalue">
    <w:name w:val="djc_attribute-value"/>
    <w:qFormat/>
    <w:rPr/>
  </w:style>
  <w:style w:type="character" w:styleId="Attributename">
    <w:name w:val="attribute-name"/>
    <w:qFormat/>
    <w:rPr/>
  </w:style>
  <w:style w:type="character" w:styleId="Attributevalue">
    <w:name w:val="attribute-value"/>
    <w:qFormat/>
    <w:rPr/>
  </w:style>
  <w:style w:type="character" w:styleId="Hint">
    <w:name w:val="hint"/>
    <w:qFormat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scattrvalue">
    <w:name w:val="desc__attr--value"/>
    <w:qFormat/>
    <w:rPr/>
  </w:style>
  <w:style w:type="character" w:styleId="Pipproductdimensionsmeasurementname">
    <w:name w:val="pip-product-dimensions__measurement-name"/>
    <w:qFormat/>
    <w:rPr/>
  </w:style>
  <w:style w:type="character" w:styleId="AkapitzlistZnak">
    <w:name w:val="Akapit z listą Znak"/>
    <w:qFormat/>
    <w:rPr>
      <w:rFonts w:ascii="Arial" w:hAnsi="Arial" w:eastAsia="Calibri" w:cs="Arial"/>
      <w:kern w:val="2"/>
      <w:lang w:val="en-US"/>
    </w:rPr>
  </w:style>
  <w:style w:type="character" w:styleId="Iceouttxt">
    <w:name w:val="iceouttxt"/>
    <w:qFormat/>
    <w:rPr/>
  </w:style>
  <w:style w:type="character" w:styleId="Nagwek5Znak">
    <w:name w:val="Nagłówek 5 Znak"/>
    <w:qFormat/>
    <w:rPr>
      <w:rFonts w:ascii="Calibri Light" w:hAnsi="Calibri Light" w:cs="Calibri Light"/>
      <w:color w:val="2E74B5"/>
      <w:lang w:val="en-US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4D78"/>
      <w:lang w:val="en-US"/>
    </w:rPr>
  </w:style>
  <w:style w:type="character" w:styleId="Nagwek1Znak">
    <w:name w:val="Nagłówek 1 Znak"/>
    <w:qFormat/>
    <w:rPr>
      <w:rFonts w:cs="Calibri"/>
      <w:i/>
      <w:sz w:val="24"/>
    </w:rPr>
  </w:style>
  <w:style w:type="character" w:styleId="Nagwek2Znak">
    <w:name w:val="Nagłówek 2 Znak"/>
    <w:qFormat/>
    <w:rPr>
      <w:rFonts w:eastAsia="SimSun;宋体" w:cs="Mangal"/>
      <w:b/>
      <w:bCs/>
      <w:sz w:val="36"/>
      <w:szCs w:val="36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eastAsia="SimSun;宋体" w:cs="Mangal"/>
      <w:b/>
      <w:bCs/>
      <w:sz w:val="24"/>
      <w:szCs w:val="24"/>
    </w:rPr>
  </w:style>
  <w:style w:type="character" w:styleId="Object">
    <w:name w:val="objec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opkaZnak1">
    <w:name w:val="Stopka Znak1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cs="Calibri"/>
      <w:sz w:val="28"/>
    </w:rPr>
  </w:style>
  <w:style w:type="character" w:styleId="NagwekZnak">
    <w:name w:val="Nagłówek Znak"/>
    <w:qFormat/>
    <w:rPr>
      <w:rFonts w:cs="Calibri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WWDomylnaczcionkaakapitu">
    <w:name w:val="WW-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">
    <w:name w:val="WW-Domyślna czcionka akapitu1"/>
    <w:qFormat/>
    <w:rPr/>
  </w:style>
  <w:style w:type="character" w:styleId="PodpisZnak">
    <w:name w:val="Podpis Znak"/>
    <w:qFormat/>
    <w:rPr>
      <w:i/>
      <w:iCs/>
      <w:sz w:val="24"/>
      <w:szCs w:val="24"/>
      <w:lang w:val="en-US"/>
    </w:rPr>
  </w:style>
  <w:style w:type="character" w:styleId="TytuZnak">
    <w:name w:val="Tytuł Znak"/>
    <w:qFormat/>
    <w:rPr>
      <w:rFonts w:cs="Calibri"/>
      <w:b/>
      <w:sz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Vkekvd">
    <w:name w:val="vkekvd"/>
    <w:qFormat/>
    <w:rPr/>
  </w:style>
  <w:style w:type="character" w:styleId="Base">
    <w:name w:val="base"/>
    <w:qFormat/>
    <w:rPr/>
  </w:style>
  <w:style w:type="character" w:styleId="Uitwhitespacepre">
    <w:name w:val="ui-t-whitespace-p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lang w:val="en-US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rFonts w:cs="Times New Roman"/>
      <w:sz w:val="28"/>
      <w:lang w:val="en-US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>
      <w:rFonts w:cs="Times New Roman"/>
    </w:rPr>
  </w:style>
  <w:style w:type="paragraph" w:styleId="ListParagraph">
    <w:name w:val="List Paragraph"/>
    <w:basedOn w:val="Normal"/>
    <w:qFormat/>
    <w:pPr/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5276" w:leader="none"/>
      </w:tabs>
      <w:ind w:left="284" w:right="0" w:hanging="0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>
      <w:rFonts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xtbody1">
    <w:name w:val="Text body"/>
    <w:basedOn w:val="Normal"/>
    <w:qFormat/>
    <w:pPr>
      <w:spacing w:before="0" w:after="120"/>
    </w:pPr>
    <w:rPr>
      <w:rFonts w:cs="Times New Roman"/>
      <w:kern w:val="2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before="0" w:after="240"/>
    </w:pPr>
    <w:rPr>
      <w:sz w:val="22"/>
      <w:szCs w:val="24"/>
      <w:lang w:val="en-GB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hanging="2124"/>
      <w:jc w:val="both"/>
    </w:pPr>
    <w:rPr>
      <w:rFonts w:ascii="Verdana" w:hAnsi="Verdana" w:cs="Tahoma"/>
      <w:b/>
      <w:sz w:val="20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Pipproductdetailsparagraph">
    <w:name w:val="pip-product-details__paragraph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Pipproductdimensionsmeasurementwrapper">
    <w:name w:val="pip-product-dimensions__measurement-wrapp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Removedot">
    <w:name w:val="removedot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  <w:lang w:val="en-US"/>
    </w:rPr>
  </w:style>
  <w:style w:type="paragraph" w:styleId="Tekstpodstawowywcity33">
    <w:name w:val="Tekst podstawowy wcięty 33"/>
    <w:basedOn w:val="Normal"/>
    <w:qFormat/>
    <w:pPr>
      <w:tabs>
        <w:tab w:val="clear" w:pos="708"/>
        <w:tab w:val="left" w:pos="-23705" w:leader="none"/>
      </w:tabs>
      <w:ind w:left="709" w:hanging="709"/>
      <w:jc w:val="both"/>
    </w:pPr>
    <w:rPr>
      <w:rFonts w:ascii="Verdana" w:hAnsi="Verdana" w:cs="Times New Roman"/>
      <w:b/>
      <w:kern w:val="2"/>
      <w:sz w:val="22"/>
    </w:rPr>
  </w:style>
  <w:style w:type="paragraph" w:styleId="WWTekstpodstawowywcity31">
    <w:name w:val="WW-Tekst podstawowy wcięty 31"/>
    <w:basedOn w:val="Normal"/>
    <w:qFormat/>
    <w:pPr>
      <w:ind w:left="-11" w:hanging="0"/>
    </w:pPr>
    <w:rPr>
      <w:rFonts w:cs="Times New Roman"/>
      <w:kern w:val="2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cs="Times New Roman"/>
      <w:kern w:val="2"/>
      <w:szCs w:val="24"/>
    </w:rPr>
  </w:style>
  <w:style w:type="paragraph" w:styleId="Tekstpodstawowywcity34">
    <w:name w:val="Tekst podstawowy wcięty 34"/>
    <w:basedOn w:val="Normal"/>
    <w:qFormat/>
    <w:pPr>
      <w:tabs>
        <w:tab w:val="clear" w:pos="708"/>
        <w:tab w:val="left" w:pos="-21578" w:leader="none"/>
      </w:tabs>
      <w:ind w:left="709" w:hanging="425"/>
      <w:jc w:val="both"/>
    </w:pPr>
    <w:rPr>
      <w:rFonts w:ascii="Verdana" w:hAnsi="Verdana" w:cs="Times New Roman"/>
      <w:kern w:val="2"/>
      <w:sz w:val="22"/>
      <w:szCs w:val="24"/>
    </w:rPr>
  </w:style>
  <w:style w:type="paragraph" w:styleId="Akapitzlist2">
    <w:name w:val="Akapit z listą2"/>
    <w:basedOn w:val="Normal"/>
    <w:qFormat/>
    <w:pPr/>
    <w:rPr>
      <w:rFonts w:cs="Times New Roman"/>
      <w:kern w:val="2"/>
    </w:rPr>
  </w:style>
  <w:style w:type="paragraph" w:styleId="44">
    <w:name w:val="44-"/>
    <w:basedOn w:val="Awciety"/>
    <w:next w:val="Awciety"/>
    <w:qFormat/>
    <w:pPr>
      <w:ind w:left="680" w:right="0" w:hanging="227"/>
    </w:pPr>
    <w:rPr>
      <w:kern w:val="2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eastAsia="SimSun;宋体" w:cs="Times New Roman"/>
      <w:szCs w:val="24"/>
      <w:lang w:eastAsia="zh-CN"/>
    </w:rPr>
  </w:style>
  <w:style w:type="paragraph" w:styleId="WWListanumerowana">
    <w:name w:val="WW-Lista numerowana"/>
    <w:basedOn w:val="Normal"/>
    <w:qFormat/>
    <w:pPr>
      <w:spacing w:before="0" w:after="120"/>
      <w:ind w:left="284" w:hanging="284"/>
      <w:jc w:val="both"/>
    </w:pPr>
    <w:rPr>
      <w:rFonts w:cs="Times New Roman"/>
      <w:kern w:val="2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rFonts w:cs="Times New Roman"/>
      <w:b w:val="false"/>
      <w:kern w:val="2"/>
      <w:sz w:val="24"/>
      <w:lang w:val="en-US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rFonts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autoSpaceDE w:val="false"/>
    </w:pPr>
    <w:rPr>
      <w:rFonts w:cs="Times New Roman"/>
      <w:color w:val="000000"/>
      <w:kern w:val="2"/>
      <w:szCs w:val="24"/>
      <w:lang w:bidi="hi-IN"/>
    </w:rPr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ytat">
    <w:name w:val="Cytat"/>
    <w:basedOn w:val="Normal"/>
    <w:next w:val="Normal"/>
    <w:qFormat/>
    <w:pPr>
      <w:suppressAutoHyphens w:val="false"/>
      <w:spacing w:lineRule="auto" w:line="256" w:before="200" w:after="160"/>
      <w:ind w:left="864" w:right="864" w:hanging="0"/>
      <w:jc w:val="center"/>
    </w:pPr>
    <w:rPr>
      <w:rFonts w:ascii="Calibri" w:hAnsi="Calibri" w:eastAsia="Calibri" w:cs="Times New Roman"/>
      <w:i/>
      <w:iCs/>
      <w:color w:val="404040"/>
      <w:sz w:val="22"/>
      <w:szCs w:val="22"/>
      <w:lang w:val="en-US"/>
    </w:rPr>
  </w:style>
  <w:style w:type="paragraph" w:styleId="WWTekstpodstawowy3">
    <w:name w:val="WW-Tekst podstawowy 3"/>
    <w:basedOn w:val="Normal"/>
    <w:qFormat/>
    <w:pPr>
      <w:widowControl w:val="false"/>
      <w:ind w:right="50" w:hanging="0"/>
      <w:jc w:val="both"/>
    </w:pPr>
    <w:rPr>
      <w:rFonts w:eastAsia="Lucida Sans Unicode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imes New Roman"/>
      <w:i/>
      <w:iCs/>
      <w:szCs w:val="24"/>
      <w:lang w:val="en-US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eastAsia="Lucida Sans Unicode" w:cs="Tahoma"/>
    </w:rPr>
  </w:style>
  <w:style w:type="paragraph" w:styleId="BodyTextIndent2">
    <w:name w:val="Body Text Indent 2"/>
    <w:basedOn w:val="Normal"/>
    <w:qFormat/>
    <w:pPr/>
    <w:rPr>
      <w:rFonts w:cs="Times New Roman"/>
      <w:kern w:val="2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>
      <w:rFonts w:cs="Times New Roman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false"/>
      <w:spacing w:lineRule="atLeast" w:line="100" w:before="100" w:after="100"/>
    </w:pPr>
    <w:rPr>
      <w:rFonts w:ascii="Arial Unicode MS" w:hAnsi="Arial Unicode MS" w:eastAsia="Arial Unicode MS" w:cs="Arial Unicode MS"/>
      <w:kern w:val="2"/>
      <w:szCs w:val="24"/>
      <w:lang w:bidi="hi-IN"/>
    </w:rPr>
  </w:style>
  <w:style w:type="paragraph" w:styleId="Styl1">
    <w:name w:val="Styl1"/>
    <w:basedOn w:val="Normal"/>
    <w:qFormat/>
    <w:pPr>
      <w:widowControl w:val="false"/>
      <w:jc w:val="both"/>
    </w:pPr>
    <w:rPr>
      <w:rFonts w:cs="Times New Roman"/>
    </w:rPr>
  </w:style>
  <w:style w:type="paragraph" w:styleId="WWDomylnie">
    <w:name w:val="WW-Domyślnie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napToGrid w:val="false"/>
      <w:spacing w:lineRule="auto" w:line="3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Domylnie">
    <w:name w:val="Domyślnie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suppressAutoHyphens w:val="true"/>
      <w:bidi w:val="0"/>
      <w:snapToGrid w:val="false"/>
      <w:spacing w:lineRule="auto" w:line="360"/>
      <w:ind w:left="0" w:hanging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Opislista">
    <w:name w:val="opis_lista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ntis.pl/autor/zdzislawa-orlowska-popek-a1724930" TargetMode="External"/><Relationship Id="rId3" Type="http://schemas.openxmlformats.org/officeDocument/2006/relationships/hyperlink" Target="https://tantis.pl/autor/halina-pawlowska-jaron-a1960398" TargetMode="External"/><Relationship Id="rId4" Type="http://schemas.openxmlformats.org/officeDocument/2006/relationships/hyperlink" Target="https://www.taniaksiazka.pl/autor/aleksandra-piechnik-kaszuba" TargetMode="External"/><Relationship Id="rId5" Type="http://schemas.openxmlformats.org/officeDocument/2006/relationships/hyperlink" Target="https://www.taniaksiazka.pl/autor/renata-czabaj" TargetMode="External"/><Relationship Id="rId6" Type="http://schemas.openxmlformats.org/officeDocument/2006/relationships/hyperlink" Target="https://bonito.pl/autor/Beata+Surdej/" TargetMode="External"/><Relationship Id="rId7" Type="http://schemas.openxmlformats.org/officeDocument/2006/relationships/hyperlink" Target="https://bonito.pl/autor/Andrzej+Surdej/" TargetMode="External"/><Relationship Id="rId8" Type="http://schemas.openxmlformats.org/officeDocument/2006/relationships/hyperlink" Target="https://bonito.pl/autor/Beata+Surdej/" TargetMode="External"/><Relationship Id="rId9" Type="http://schemas.openxmlformats.org/officeDocument/2006/relationships/hyperlink" Target="https://bonito.pl/autor/Andrzej+Surdej/" TargetMode="External"/><Relationship Id="rId10" Type="http://schemas.openxmlformats.org/officeDocument/2006/relationships/hyperlink" Target="https://www.empik.com/szukaj/produkt?author=ghannam+katherine+priore" TargetMode="External"/><Relationship Id="rId11" Type="http://schemas.openxmlformats.org/officeDocument/2006/relationships/hyperlink" Target="https://www.empik.com/szukaj/produkt?author=rollnick+stephen" TargetMode="External"/><Relationship Id="rId12" Type="http://schemas.openxmlformats.org/officeDocument/2006/relationships/hyperlink" Target="https://www.empik.com/szukaj/produkt?author=miller+william+r." TargetMode="External"/><Relationship Id="rId13" Type="http://schemas.openxmlformats.org/officeDocument/2006/relationships/hyperlink" Target="https://tantis.pl/autor/mark-williams-a155074" TargetMode="External"/><Relationship Id="rId14" Type="http://schemas.openxmlformats.org/officeDocument/2006/relationships/hyperlink" Target="https://tantis.pl/autor/john-teasdale-a318289" TargetMode="External"/><Relationship Id="rId15" Type="http://schemas.openxmlformats.org/officeDocument/2006/relationships/hyperlink" Target="https://tantis.pl/autor/zindel-segal-a318290" TargetMode="External"/><Relationship Id="rId16" Type="http://schemas.openxmlformats.org/officeDocument/2006/relationships/hyperlink" Target="https://medbook.com.pl/pl/supplier/26607-michael-l-bloomquist" TargetMode="External"/><Relationship Id="rId17" Type="http://schemas.openxmlformats.org/officeDocument/2006/relationships/hyperlink" Target="https://www.empik.com/szukaj/produkt?publisherFacet=mcgraw-hill+education" TargetMode="External"/><Relationship Id="rId18" Type="http://schemas.openxmlformats.org/officeDocument/2006/relationships/hyperlink" Target="https://tantis.pl/autor/puja-trivedi-parikh-a21772" TargetMode="External"/><Relationship Id="rId19" Type="http://schemas.openxmlformats.org/officeDocument/2006/relationships/hyperlink" Target="https://bonito.pl/autor/Izabela+Ma&#324;kowska/" TargetMode="External"/><Relationship Id="rId20" Type="http://schemas.openxmlformats.org/officeDocument/2006/relationships/hyperlink" Target="https://bonito.pl/autor/Ma&#322;gorzata+Ro&#380;y&#324;ska/" TargetMode="External"/><Relationship Id="rId21" Type="http://schemas.openxmlformats.org/officeDocument/2006/relationships/hyperlink" Target="https://tantis.pl/autor/zdzislawa-orlowska-popek-a1724930" TargetMode="External"/><Relationship Id="rId22" Type="http://schemas.openxmlformats.org/officeDocument/2006/relationships/hyperlink" Target="https://tantis.pl/autor/halina-pawlowska-jaron-a1960398" TargetMode="External"/><Relationship Id="rId23" Type="http://schemas.openxmlformats.org/officeDocument/2006/relationships/hyperlink" Target="https://tantis.pl/autor/zdzislawa-orlowska-popek-a1724930" TargetMode="External"/><Relationship Id="rId24" Type="http://schemas.openxmlformats.org/officeDocument/2006/relationships/hyperlink" Target="https://tantis.pl/autor/halina-pawlowska-jaron-a1960398" TargetMode="External"/><Relationship Id="rId25" Type="http://schemas.openxmlformats.org/officeDocument/2006/relationships/hyperlink" Target="https://www.empik.com/szukaj/produkt?publisherFacet=ei+system+sp.+z+o.o." TargetMode="External"/><Relationship Id="rId26" Type="http://schemas.openxmlformats.org/officeDocument/2006/relationships/hyperlink" Target="https://harmonia.edu.pl/pl/products?f%5B0%5D=autor_literatury%3A912" TargetMode="External"/><Relationship Id="rId27" Type="http://schemas.openxmlformats.org/officeDocument/2006/relationships/hyperlink" Target="https://harmonia.edu.pl/pl/products?f%5B0%5D=autor_literatury%3A913" TargetMode="External"/><Relationship Id="rId28" Type="http://schemas.openxmlformats.org/officeDocument/2006/relationships/hyperlink" Target="https://www.arante.pl/category/terapia-mowa" TargetMode="External"/><Relationship Id="rId29" Type="http://schemas.openxmlformats.org/officeDocument/2006/relationships/hyperlink" Target="https://www.eduksiegarnia.pl/s/10752,emiluta-rozya-danuta" TargetMode="External"/><Relationship Id="rId30" Type="http://schemas.openxmlformats.org/officeDocument/2006/relationships/hyperlink" Target="https://www.eduksiegarnia.pl/material-wyrazowo-obrazkowy-do-utrwalania-poprawnej-wymowy-glosek-sz-z-cz-dz-2" TargetMode="External"/><Relationship Id="rId31" Type="http://schemas.openxmlformats.org/officeDocument/2006/relationships/hyperlink" Target="https://bookland.com.pl/autor/agnieszka-tarczynska-patek-39105" TargetMode="External"/><Relationship Id="rId32" Type="http://schemas.openxmlformats.org/officeDocument/2006/relationships/hyperlink" Target="https://bookland.com.pl/autor/hanna-guchowska-47136" TargetMode="External"/><Relationship Id="rId33" Type="http://schemas.openxmlformats.org/officeDocument/2006/relationships/hyperlink" Target="https://tantis.pl/autor/dagmara-jacewicz-a1731093" TargetMode="External"/><Relationship Id="rId34" Type="http://schemas.openxmlformats.org/officeDocument/2006/relationships/hyperlink" Target="https://tantis.pl/autor/joanna-drzezdzon-a1945857" TargetMode="External"/><Relationship Id="rId35" Type="http://schemas.openxmlformats.org/officeDocument/2006/relationships/hyperlink" Target="https://tantis.pl/autor/piotr-malecha-a296989" TargetMode="External"/><Relationship Id="rId36" Type="http://schemas.openxmlformats.org/officeDocument/2006/relationships/hyperlink" Target="mailto:info@czestochowa.um.gov.pl" TargetMode="External"/><Relationship Id="rId37" Type="http://schemas.openxmlformats.org/officeDocument/2006/relationships/hyperlink" Target="mailto:iod@czestochowa.um.gov.pl" TargetMode="External"/><Relationship Id="rId38" Type="http://schemas.openxmlformats.org/officeDocument/2006/relationships/hyperlink" Target="mailto:nabywca@czestochowa.um.gov.pl" TargetMode="External"/><Relationship Id="rId39" Type="http://schemas.openxmlformats.org/officeDocument/2006/relationships/hyperlink" Target="mailto:nabywca@czestochowa.um.gov.pl" TargetMode="External"/><Relationship Id="rId40" Type="http://schemas.openxmlformats.org/officeDocument/2006/relationships/hyperlink" Target="mailto:fer@czestochowa.um.gov.pl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4:00Z</dcterms:created>
  <dc:creator>pc</dc:creator>
  <dc:description/>
  <cp:keywords/>
  <dc:language>en-US</dc:language>
  <cp:lastModifiedBy>Renata Michalik-Patrzykont</cp:lastModifiedBy>
  <cp:lastPrinted>2025-08-21T11:23:00Z</cp:lastPrinted>
  <dcterms:modified xsi:type="dcterms:W3CDTF">2026-01-20T13:50:00Z</dcterms:modified>
  <cp:revision>552</cp:revision>
  <dc:subject/>
  <dc:title>Załącznik nr 6 do Regulaminu</dc:title>
</cp:coreProperties>
</file>