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Oferenta / Dostawc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20"/>
      </w:tblGrid>
      <w:tr>
        <w:trPr>
          <w:trHeight w:val="6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siedziby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P: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S / EDG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: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90" w:hanging="39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90" w:hanging="39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-2410" w:leader="none"/>
        </w:tabs>
        <w:ind w:left="360" w:hanging="360"/>
        <w:jc w:val="both"/>
        <w:outlineLvl w:val="1"/>
        <w:rPr/>
      </w:pPr>
      <w:r>
        <w:rPr>
          <w:rFonts w:cs="Arial" w:ascii="Arial" w:hAnsi="Arial"/>
          <w:sz w:val="20"/>
          <w:szCs w:val="20"/>
        </w:rPr>
        <w:t xml:space="preserve">FIRMA HANDLOWA "ELJOT" Janusz Groszewski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-2410" w:leader="none"/>
        </w:tabs>
        <w:ind w:left="360" w:hanging="36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chnacz 3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-2410" w:leader="none"/>
        </w:tabs>
        <w:ind w:left="360" w:hanging="36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7-880 Machnac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-2410" w:leader="none"/>
        </w:tabs>
        <w:ind w:left="360" w:hanging="36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8880010436</w:t>
      </w:r>
    </w:p>
    <w:p>
      <w:pPr>
        <w:pStyle w:val="Tekstpodstawowywcity3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A DOSTAWCY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W odpowiedzi na upublicznione 06.06.2025 r. przez Zamawiającego zapytanie ofertowe nr 1/2025,</w:t>
      </w:r>
      <w:r>
        <w:rPr>
          <w:rFonts w:cs="Arial" w:ascii="Arial" w:hAnsi="Arial"/>
          <w:sz w:val="20"/>
          <w:szCs w:val="20"/>
        </w:rPr>
        <w:t xml:space="preserve"> dotyczące postępowania o udzielenie zamówienia na dostawę Kompletnej instalacji fotowoltaicznej 23 kWP z bankiem energii o pojemności 35,84 kWh, realizowane w ramach projektu p.n.: „Dywersyfikacja działalności FIRMA HANDLOWA "ELJOT" poprzez utworzenie nowych usług cateringowych i organizację imprez plenerowych w regionie nr. 1 w województwie kujawsko-pomorskim”, w oparciu o umowę nr </w:t>
      </w:r>
      <w:r>
        <w:rPr>
          <w:rFonts w:cs="Arial" w:ascii="Arial" w:hAnsi="Arial"/>
          <w:b/>
          <w:bCs/>
          <w:sz w:val="20"/>
          <w:szCs w:val="20"/>
        </w:rPr>
        <w:t>KPOD.01.03-IW.01-D078/24-00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ramach  inwestycji A1.2.1 Inwestycje dla przedsiębiorstw w produkty, usługi i kompetencje pracowników oraz kadry związane z dywersyfikacją działalności w ramach Krajowego Planu Odbudowy i Zwiększania Odporności (planu rozwojowego), współfinansowanego ze środków Unii Europejskiej i Krajowego Planu Odbudowy i Zwiększania Odporności, </w:t>
      </w:r>
      <w:r>
        <w:rPr>
          <w:rFonts w:cs="Arial" w:ascii="Arial" w:hAnsi="Arial"/>
          <w:b/>
          <w:sz w:val="20"/>
          <w:szCs w:val="20"/>
        </w:rPr>
        <w:t>składamy ofertę dotyczącą realizacji ww. przedmiotu zamówienia i oferujemy:</w:t>
      </w:r>
    </w:p>
    <w:p>
      <w:pPr>
        <w:pStyle w:val="Tekstpodstawowywcity3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oferty poszczególnych elementów przedmiotu zamówienia: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34" w:type="dxa"/>
        <w:jc w:val="left"/>
        <w:tblInd w:w="-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110"/>
        <w:gridCol w:w="802"/>
        <w:gridCol w:w="1303"/>
        <w:gridCol w:w="1299"/>
        <w:gridCol w:w="1197"/>
        <w:gridCol w:w="1338"/>
      </w:tblGrid>
      <w:tr>
        <w:trPr>
          <w:trHeight w:val="68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urządzeni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netto w PLN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L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rtość V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L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LN</w:t>
            </w:r>
          </w:p>
        </w:tc>
      </w:tr>
      <w:tr>
        <w:trPr>
          <w:trHeight w:val="5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y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za całość przedmiotu zamówienia: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artość netto: ……………………… PLN, (słownie złotych: ……………………………………….……………………………………………………………………………………………………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:</w:t>
        <w:tab/>
        <w:t>…………………… PLN, (słownie złotych: ………………………………….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artość brutto: ……………………... PLN, (słownie złotych: ……………………………………………………………………………………………………………………………………………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zas usunięcia braku / usterki </w:t>
      </w:r>
      <w:r>
        <w:rPr>
          <w:rFonts w:cs="Arial" w:ascii="Arial" w:hAnsi="Arial"/>
          <w:sz w:val="20"/>
          <w:szCs w:val="20"/>
        </w:rPr>
        <w:t>(w godzinach)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..……….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2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kres gwarancji </w:t>
      </w:r>
      <w:r>
        <w:rPr>
          <w:rFonts w:cs="Arial" w:ascii="Arial" w:hAnsi="Arial"/>
          <w:sz w:val="20"/>
          <w:szCs w:val="20"/>
        </w:rPr>
        <w:t xml:space="preserve">(w pełnych miesiącach): </w:t>
        <w:tab/>
        <w:t>…………………………………..…..</w:t>
      </w:r>
      <w:bookmarkStart w:id="0" w:name="_Hlk486574378"/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ermin realizacji zamówienia:                          </w:t>
      </w:r>
      <w:r>
        <w:rPr>
          <w:rFonts w:cs="Arial" w:ascii="Arial" w:hAnsi="Arial"/>
          <w:sz w:val="20"/>
          <w:szCs w:val="20"/>
        </w:rPr>
        <w:t>do dnia  ………...…………… 2025 r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End w:id="0"/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OFERENTA / DOSTAWC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iż zapoznaliśmy się z treścią Zapytania ofertowego nr 1/2025 </w:t>
        <w:br/>
        <w:t>i jego załącznikami, stanowiącymi integralną część, oraz uzyskaliśmy niezbędne informacje do przygotowania oferty. Składając ofertę potwierdzamy, że nie wnosimy zastrzeżeń do przedmiotowego Zapytania ofertowego i akceptujemy w całości warunki,  postanowienia i wymagania w nim zawarte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y, że zapoznaliśmy się z opisem przedmiotu zamówienia i nie wnosimy do niego zastrzeżeń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y, iż składamy ofertę, która jest zgodna z Zapytaniem ofertowym 1/2025 z oraz jego załącznikami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y, że zobowiązujemy się wykonać przedmiot zamówienia zgodnie ze wskazaniami określonymi w Zapytaniu Ofertowym nr 1/2025 i załącznikach do niego oraz w terminach w nich opisanych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y, iż w cenie naszej oferty uwzględniliśmy wszystkie wymagania Zapytania ofertowego nr 1/2025 oraz wszelkie koszty związane z realizacją wykonania zamówienia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y, że niniejsza oferta obejmuje dostarczenie urządzeń fabrycznie nowych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 wszystkie informacje zamieszczone w Ofercie są aktualne i prawdziwe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, że termin ważności oferty wynosi 60 dni od daty złożenia oferty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przypadku wyboru naszej oferty zobowiązujemy się do zawarcia umowy w miejscu i terminie wyznaczonym przez Zamawiającego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SOBY DO KONTAKTU ze strony Oferenta / Dostawc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 </w:t>
        <w:tab/>
        <w:t>tel. / fax / e-mail:  ………......................................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 </w:t>
        <w:tab/>
        <w:t>tel. / fax / e-mail:  ……….......................................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DODATKOWE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/>
          <w:sz w:val="20"/>
          <w:szCs w:val="20"/>
        </w:rPr>
        <w:t>pole nieobowiązkowe</w:t>
      </w:r>
      <w:r>
        <w:rPr>
          <w:rFonts w:cs="Arial" w:ascii="Arial" w:hAnsi="Arial"/>
          <w:sz w:val="20"/>
          <w:szCs w:val="20"/>
        </w:rPr>
        <w:t>): 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 rejestrowy firmy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e techniczne (</w:t>
      </w:r>
      <w:r>
        <w:rPr>
          <w:rFonts w:cs="Arial" w:ascii="Arial" w:hAnsi="Arial"/>
          <w:i/>
          <w:sz w:val="20"/>
          <w:szCs w:val="20"/>
        </w:rPr>
        <w:t>jeśli dotyczy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a potwierdzające spełnienie warunków – załącznik nr 3 do oferty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w przedmiocie powiązań osobowych i kapitałowych z Zamawiającym - załącznik nr 4 do oferty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braku powiązań z Rosją - załącznik nr 5 do oferty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zawiera ………………. kolejno ponumerowanych stron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ind w:left="4963" w:hanging="4963"/>
        <w:rPr/>
      </w:pPr>
      <w:r>
        <w:rPr>
          <w:rFonts w:cs="Calibri" w:ascii="Calibri" w:hAnsi="Calibri"/>
          <w:sz w:val="16"/>
          <w:szCs w:val="16"/>
        </w:rPr>
        <w:t>Miejscowość, data sporządzenia oferty</w:t>
      </w:r>
    </w:p>
    <w:p>
      <w:pPr>
        <w:pStyle w:val="Normal"/>
        <w:ind w:left="4963" w:hanging="425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4963" w:hanging="425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4963" w:hanging="425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4963" w:hanging="425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jc w:val="center"/>
        <w:rPr/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rPr/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Pieczęć firmowa                                                           Czytelny podpis osoby/osób w imieniu Dostawcy/Wykonawcy</w:t>
      </w:r>
      <w:r>
        <w:rPr>
          <w:rFonts w:cs="Arial" w:ascii="Arial" w:hAnsi="Arial"/>
          <w:bCs/>
          <w:sz w:val="16"/>
          <w:szCs w:val="16"/>
        </w:rPr>
        <w:t>**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*   niewłaściwe skreślić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jc w:val="both"/>
        <w:rPr/>
      </w:pPr>
      <w:r>
        <w:rPr>
          <w:rFonts w:cs="Arial" w:ascii="Arial" w:hAnsi="Arial"/>
          <w:bCs/>
          <w:sz w:val="16"/>
          <w:szCs w:val="16"/>
        </w:rPr>
        <w:t xml:space="preserve">** osoby </w:t>
      </w:r>
      <w:r>
        <w:rPr>
          <w:rFonts w:cs="Arial" w:ascii="Arial" w:hAnsi="Arial"/>
          <w:bCs/>
          <w:sz w:val="16"/>
          <w:szCs w:val="16"/>
          <w:lang w:eastAsia="ja-JP"/>
        </w:rPr>
        <w:t>figurującej lub osób figurujących w rejestrach do zaciągania zobowiązań w imieniu Dostawcy/Wykonawcy lub we właściwym upoważnieniu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2836" w:footer="276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80"/>
        <w:sz w:val="18"/>
        <w:szCs w:val="18"/>
        <w:lang w:val="en-US" w:eastAsia="en-US"/>
      </w:rPr>
    </w:pPr>
    <w:r>
      <w:rPr>
        <w:rFonts w:cs="Arial" w:ascii="Arial" w:hAnsi="Arial"/>
        <w:color w:val="00008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57150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5pt" to="449.95pt,4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color w:val="000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8655" cy="736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1747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25pt" to="449.95pt,9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2</w:t>
    </w:r>
  </w:p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do zapytania ofertowego nr 1/202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lang w:val="pl-PL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54:00Z</dcterms:created>
  <dc:creator>Ewa</dc:creator>
  <dc:description/>
  <cp:keywords/>
  <dc:language>en-US</dc:language>
  <cp:lastModifiedBy>Ewa Machnik</cp:lastModifiedBy>
  <cp:lastPrinted>2019-12-17T14:33:00Z</cp:lastPrinted>
  <dcterms:modified xsi:type="dcterms:W3CDTF">2025-06-06T12:24:00Z</dcterms:modified>
  <cp:revision>40</cp:revision>
  <dc:subject/>
  <dc:title>Urządzenie</dc:title>
</cp:coreProperties>
</file>