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ind w:right="-14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6521" w:firstLine="5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652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 i data)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Wykonawcy</w:t>
      </w:r>
      <w:r>
        <w:rPr>
          <w:rFonts w:cs="Calibri" w:ascii="Calibri" w:hAnsi="Calibri"/>
          <w:b/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…………………………………………………………..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m/y ofertę w zakresie wykonania przedmiotu zapytania polegającego na </w:t>
      </w:r>
      <w:r>
        <w:rPr>
          <w:rFonts w:cs="Calibri" w:ascii="Calibri" w:hAnsi="Calibri"/>
          <w:b/>
          <w:sz w:val="22"/>
          <w:szCs w:val="22"/>
        </w:rPr>
        <w:t xml:space="preserve">dostawie odczynników chemicznych oraz laboratoryjnych materiałów zużywalnych </w:t>
      </w:r>
      <w:r>
        <w:rPr>
          <w:rFonts w:cs="Calibri" w:ascii="Calibri" w:hAnsi="Calibri"/>
          <w:sz w:val="22"/>
          <w:szCs w:val="22"/>
        </w:rPr>
        <w:t xml:space="preserve">w ramach projektu pn. </w:t>
      </w:r>
      <w:r>
        <w:rPr>
          <w:rFonts w:eastAsia="Arial" w:cs="Calibri" w:ascii="Calibri" w:hAnsi="Calibri"/>
          <w:b/>
          <w:sz w:val="22"/>
          <w:szCs w:val="22"/>
        </w:rPr>
        <w:t xml:space="preserve"> „OnkoBiotic - biofarmaceutyk wspomagający leczenie pacjentów z rakiem trzustki i jelita grubego</w:t>
      </w:r>
      <w:r>
        <w:rPr>
          <w:rFonts w:cs="Calibri" w:ascii="Calibri" w:hAnsi="Calibri"/>
          <w:sz w:val="22"/>
          <w:szCs w:val="22"/>
        </w:rPr>
        <w:t>”, FENG.01.01-IP.02-0476/24 w ramach w ramach programu Fundusze Europejskie dla Nowoczesnej Gospodarki 2021-2027, poddziałanie „Ścieżka SMART”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567" w:leader="none"/>
        </w:tabs>
        <w:spacing w:before="120" w:after="120"/>
        <w:ind w:left="567" w:hanging="567"/>
        <w:contextualSpacing/>
        <w:jc w:val="both"/>
        <w:rPr>
          <w:rFonts w:eastAsia="Times New Roman" w:cs="Times New Roman"/>
          <w:lang w:eastAsia="pl-PL"/>
        </w:rPr>
      </w:pPr>
      <w:r>
        <w:rPr/>
        <w:t xml:space="preserve">Oświadczamy, że zapoznaliśmy się z treścią zapytania ofertowego </w:t>
      </w:r>
      <w:r>
        <w:rPr>
          <w:rFonts w:cs="Calibri"/>
          <w:b/>
        </w:rPr>
        <w:t xml:space="preserve">nr 1/05/2025 </w:t>
      </w:r>
      <w:r>
        <w:rPr>
          <w:rFonts w:cs="Calibri"/>
        </w:rPr>
        <w:t xml:space="preserve">z dnia </w:t>
      </w:r>
      <w:r>
        <w:rPr>
          <w:rFonts w:cs="Calibri"/>
          <w:b/>
        </w:rPr>
        <w:t>29 maja 2025 r.</w:t>
      </w:r>
      <w:r>
        <w:rPr/>
        <w:t>, uznajemy się za związanych określonymi w nim postanowieniami i zasadami postępowania oraz nie wnosimy żadnych zastrzeżeń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ceny zawierają wszystkie niezbędne koszty do realizacji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zycje oferty spełniają wymagania techniczne zawarte w zapytaniu ofertowym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składające się na ofertę są zgodne z prawdą i stanem faktycznym na dzień złożenia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spełniamy warunki udziału w postępowaniu w zakresie 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etencji lub uprawnień do prowadzenia określonej działalności zawodowej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284" w:top="1560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068"/>
        <w:gridCol w:w="1560"/>
        <w:gridCol w:w="1842"/>
        <w:gridCol w:w="1985"/>
        <w:gridCol w:w="1696"/>
        <w:gridCol w:w="1673"/>
        <w:gridCol w:w="1984"/>
        <w:gridCol w:w="29"/>
      </w:tblGrid>
      <w:tr>
        <w:trPr>
          <w:trHeight w:val="864" w:hRule="atLeast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azwa produktu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Ilość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r kat.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ena jedn. netto</w:t>
            </w:r>
          </w:p>
        </w:tc>
        <w:tc>
          <w:tcPr>
            <w:tcW w:w="1696" w:type="dxa"/>
            <w:tcBorders>
              <w:top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ena jedn. brutto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ena(Wartość) netto (PLN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Cena(Wartość) brutto (PLN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(PLN)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(PLN)</w:t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1424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1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Odczynniki chemiczne</w:t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dazo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k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licy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k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iarczan amo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-potasu wodorofosfor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ytrynian sod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-tryptof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2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-histydy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L-treoni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G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-sorbito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-mannito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4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rodek do dezynfekcji rąk, powierzchni i sprzęt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x1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2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NA marker 100-1000 p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x500u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4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NA marker 100-3000 p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x500u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mino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was trans-p-kumarowy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7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dtlenek wodoru (30%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2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IS-TRI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9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9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charo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k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IS-TRIS prop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4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loksamer 1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-sodu wodorofosfor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g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14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 xml:space="preserve">2. 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Laboratoryjne materiały zużywalne</w:t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ylindry plastikowe 2000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ylindry plastikowe 1000 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ylindry plastikowe 500 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telki 100 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9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telki 250 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ylindry szklane 50 m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ejki szkla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40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ejki plastikow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centratory wirówkowe MWCO 3000 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op. (2x12szt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2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lumna chromatograficzna anionowymien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x5m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lumna chromatograficzna do oczyszczania białek z metką G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szt - 5m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aciski do membran dializacyj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op. - 10 sz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jemniki do inkubacji i barwienia żeli oraz membr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sztu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ńcówki do pipet 10-200u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x960sz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ękawiczki nitrylowe rozm 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op. x 100 sztu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ękawiczki nitrylowe rozm X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op. x 100 sztu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5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7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zownik butelkow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3371" w:gutter="0" w:header="709" w:top="765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kstpodstawowy2"/>
        <w:spacing w:lineRule="auto" w:line="360" w:before="0" w:after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am, że oferta obejmuje wszelkie koszty, nakłady i wydatki Wykonawcy związane z realizacją Zamówienia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obowiązujemy się w przypadku wyboru naszej oferty do zawarcia umowy warunkowej na określonych w niej warunkach, w miejscu i terminie wskazanym przez Zamawiającego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ażności oferty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  <w:r>
        <w:rPr>
          <w:rFonts w:cs="Calibri" w:ascii="Calibri" w:hAnsi="Calibri"/>
          <w:b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  <w:lang w:val="pl-PL"/>
        </w:rPr>
        <w:t xml:space="preserve"> od dnia upływu terminu składania ofer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widowControl w:val="false"/>
        <w:overflowPunct w:val="false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łącznikami do niniejszej oferty, stanowiącymi jej integralną część są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/>
      </w:pPr>
      <w:r>
        <w:rPr>
          <w:rFonts w:cs="Calibri"/>
        </w:rPr>
        <w:t>Załącznik nr 2 - Oświadczenie o spełnianiu warunków udziału w postępowaniu;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Załącznik nr 3 - Oświadczenie o braku powiązań osobowych lub kapitałowych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Załącznik nr 4 – Oświadczenie o spełnianiu warunków udziału w postępowaniu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widowControl w:val="false"/>
        <w:overflowPunct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252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Hlk15456820"/>
            <w:bookmarkStart w:id="1" w:name="_Hlk15456820"/>
            <w:bookmarkEnd w:id="1"/>
          </w:p>
        </w:tc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i podpis osoby upoważnionej do reprezentowania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2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color w:val="7F7F7F"/>
        <w:sz w:val="18"/>
        <w:szCs w:val="18"/>
      </w:rPr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drawing>
        <wp:inline distT="0" distB="0" distL="0" distR="0">
          <wp:extent cx="5744210" cy="7702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drawing>
        <wp:inline distT="0" distB="0" distL="0" distR="0">
          <wp:extent cx="5744210" cy="7702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drawing>
        <wp:inline distT="0" distB="0" distL="0" distR="0">
          <wp:extent cx="5744210" cy="7702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textAlignment w:val="baseline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WWStrongEmphasis">
    <w:name w:val="WW-Strong Emphasis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kern w:val="0"/>
      <w:sz w:val="22"/>
      <w:szCs w:val="22"/>
      <w:lang w:bidi="ar-SA"/>
    </w:rPr>
  </w:style>
  <w:style w:type="paragraph" w:styleId="PreformattedText">
    <w:name w:val="Preformatted Text"/>
    <w:basedOn w:val="Normal"/>
    <w:qFormat/>
    <w:pPr>
      <w:textAlignment w:val="baseline"/>
    </w:pPr>
    <w:rPr>
      <w:rFonts w:ascii="Liberation Mono" w:hAnsi="Liberation Mono" w:eastAsia="NSimSun" w:cs="Liberation Mono"/>
      <w:kern w:val="2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bpoz">
    <w:name w:val="tbpoz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9:00Z</dcterms:created>
  <dc:creator>Piotr Gierszewski</dc:creator>
  <dc:description/>
  <cp:keywords/>
  <dc:language>en-US</dc:language>
  <cp:lastModifiedBy>Magdalena</cp:lastModifiedBy>
  <cp:lastPrinted>2020-12-28T09:31:00Z</cp:lastPrinted>
  <dcterms:modified xsi:type="dcterms:W3CDTF">2025-05-29T12:57:00Z</dcterms:modified>
  <cp:revision>18</cp:revision>
  <dc:subject/>
  <dc:title>papier Acteryon</dc:title>
</cp:coreProperties>
</file>