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3 do zapytania ofertowego</w:t>
      </w:r>
      <w:bookmarkStart w:id="0" w:name="_Hlk64973098"/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Nazwa wykonawcy: …………………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Adres wykonawcy: …………………..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 xml:space="preserve">o braku podstaw do wykluczenia z zapytania ofertowego na doradztwo informatyczno – technologiczne w zakresie wsparcia realizacji projektu „Cyberbezpieczny Powiat Słupecki” </w:t>
      </w:r>
      <w:bookmarkEnd w:id="0"/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222222"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bCs/>
          <w:iCs/>
          <w:color w:val="222222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obec mnie podstawy wykluczenia z postępowania na podstawi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) pozostawaniu w związku małżeńskim, w stosunku pokrewieństwa lub powinowactwa w 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) 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wszystkie informacje podane w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1800" w:right="-142" w:hanging="14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ahom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4"/>
      <w:szCs w:val="24"/>
    </w:rPr>
  </w:style>
  <w:style w:type="character" w:styleId="WW8Num24z1">
    <w:name w:val="WW8Num24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6:00Z</dcterms:created>
  <dc:creator>Biuro</dc:creator>
  <dc:description/>
  <cp:keywords/>
  <dc:language>en-US</dc:language>
  <cp:lastModifiedBy>Dawid Szykowny</cp:lastModifiedBy>
  <cp:lastPrinted>2018-03-26T11:55:00Z</cp:lastPrinted>
  <dcterms:modified xsi:type="dcterms:W3CDTF">2025-04-22T12:06:00Z</dcterms:modified>
  <cp:revision>2</cp:revision>
  <dc:subject/>
  <dc:title>Załącznik nr 3 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