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r postępowania: </w:t>
      </w:r>
      <w:bookmarkStart w:id="0" w:name="_Hlk173082718"/>
      <w:r>
        <w:rPr>
          <w:rFonts w:cs="Arial" w:ascii="Arial" w:hAnsi="Arial"/>
          <w:b/>
          <w:sz w:val="22"/>
          <w:szCs w:val="22"/>
        </w:rPr>
        <w:t>……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p>
      <w:pPr>
        <w:pStyle w:val="Heading5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 ………………………E-mail:</w:t>
        <w:tab/>
        <w:tab/>
      </w:r>
    </w:p>
    <w:p>
      <w:pPr>
        <w:pStyle w:val="BodyText2"/>
        <w:widowControl/>
        <w:rPr/>
      </w:pPr>
      <w:r>
        <w:rPr>
          <w:rFonts w:cs="Arial"/>
          <w:sz w:val="22"/>
          <w:szCs w:val="22"/>
        </w:rPr>
        <w:t>NIP: ……………………………………… REGON: …………………………………………..……….</w:t>
      </w:r>
    </w:p>
    <w:p>
      <w:pPr>
        <w:pStyle w:val="BodyText2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"/>
        <w:widowControl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zapytanie ofertow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t.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  <w:t>Program: Krajowy Plan Odbudowy i Zwiększania Odporności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  <w:t>Komponent : Odporność i Konkurencyjność Gospodarki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szCs w:val="24"/>
        </w:rPr>
        <w:t>Działanie: A1.2.1 Inwestycje dla przedsiębiorstw w produkty, usługi i kompetencje pracowników oraz kadry związane z dywersyfikacją działalności nr wniosku: WNP-KPOD.01.03-IW.01-7232/24-01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m, że oferujemy </w:t>
      </w:r>
      <w:r>
        <w:rPr>
          <w:rFonts w:cs="Arial" w:ascii="Arial" w:hAnsi="Arial"/>
          <w:bCs/>
          <w:sz w:val="22"/>
          <w:szCs w:val="22"/>
        </w:rPr>
        <w:t>wykonanie przedmiotu zamówienia, zgodnie z wymaganiami zawartymi w zapytaniu ofertowym za cenę ryczałtową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508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(PLN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 (PLN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(PLN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in realizacji zamówienia (wyrażon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 dniach). Liczony od dnia podpisania umowy z Oferentem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a dotyczące zasad i sposobu realizacji przedmiotu zamówieni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rzedmiot zamówienia wykonamy w terminie określonym w zapytaniu ofertowym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eastAsia="Calibri" w:cs="Arial"/>
          <w:color w:val="FF0000"/>
          <w:spacing w:val="-8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Przedmiot zamówienia zrealizujemy siłami własnymi i/lub z pomocą podwykonawców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zapoznaliśmy się z opublikowaną przez Zamawiającego treścią zapytania ofertowego wraz z załącznikami i akceptujemy wszystkie opisane w nim warunki.</w:t>
      </w:r>
    </w:p>
    <w:p>
      <w:pPr>
        <w:pStyle w:val="Normal"/>
        <w:numPr>
          <w:ilvl w:val="0"/>
          <w:numId w:val="2"/>
        </w:numPr>
        <w:ind w:left="28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nie oferty zostały uwzględnione wszystkie koszty wykonania zamówienia.</w:t>
      </w:r>
    </w:p>
    <w:p>
      <w:pPr>
        <w:pStyle w:val="Normal"/>
        <w:numPr>
          <w:ilvl w:val="0"/>
          <w:numId w:val="2"/>
        </w:numPr>
        <w:ind w:left="28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, w przypadku wyboru niniejszej oferty, do zawarcia umowy na warunkach określonych we wzorze umowy i złożonej ofercie,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legam/y z płatnościami z tytułu podatków i opłat lub składek na ubezpieczenie społeczne lub zdrowotne oraz że znajduje/my się w sytuacji ekonomicznej i finansowej pozwalającej na realizację zadania.</w:t>
      </w:r>
    </w:p>
    <w:p>
      <w:pPr>
        <w:pStyle w:val="Normal"/>
        <w:numPr>
          <w:ilvl w:val="0"/>
          <w:numId w:val="2"/>
        </w:numPr>
        <w:ind w:left="28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w niniejszym postępowaniu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, przez jego wykreślenie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śmy związani niniejszą ofertą na okres 30 dni od upływu terminu składania ofert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informacje podane w niniejszej ofercie i załączon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rzeżenie Wykonawcy dotyczące tajemnicy przedsiębiorstwa:</w:t>
        <w:br/>
        <w:t>Niżej wymienione dokumenty składające się na ofertę nie mogą być ogólnie udostępnione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7655" w:leader="none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7655" w:leader="none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-7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/ osoby do kontaktów z Zamawiającym odpowiedzialne za wykonanie zobowiązań umowy: </w:t>
      </w:r>
    </w:p>
    <w:p>
      <w:pPr>
        <w:pStyle w:val="Normal"/>
        <w:tabs>
          <w:tab w:val="clear" w:pos="709"/>
          <w:tab w:val="left" w:pos="-7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 xml:space="preserve">.…………… tel. kontaktowy…………..…….., e-mail:……………..…………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, dnia …................. </w:t>
      </w:r>
    </w:p>
    <w:p>
      <w:pPr>
        <w:pStyle w:val="Normal"/>
        <w:ind w:left="4963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pisy osób upoważnionych do reprezentacji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9575" cy="3441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489575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 w:val="false"/>
      <w:bCs/>
      <w:i w:val="false"/>
      <w:iCs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4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51:00Z</dcterms:created>
  <dc:creator>Admin</dc:creator>
  <dc:description/>
  <cp:keywords/>
  <dc:language>en-US</dc:language>
  <cp:lastModifiedBy>Admin</cp:lastModifiedBy>
  <cp:lastPrinted>2025-02-17T00:49:00Z</cp:lastPrinted>
  <dcterms:modified xsi:type="dcterms:W3CDTF">2025-05-04T10:41:00Z</dcterms:modified>
  <cp:revision>228</cp:revision>
  <dc:subject/>
  <dc:title>Zam</dc:title>
</cp:coreProperties>
</file>