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4 do zapytania ofertowego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CPR.271.08.20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az doświadczenia i kwalifikacji osób wskazanych do realizacji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977"/>
        <w:gridCol w:w="396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 osoby wskazanej przez Wykonawcę do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kazanie liczby przeprowadzonych przez każdą z osób wyznaczonych przez Wykonawcę usług w obszarach tematycznych objętych zamówieniem przeprowadzonych w ciągu ostatnich trzech l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lość odbytych przez wskazane w wykazie osoby, szkoleń, studiów podyplomowych bądź innych form podnoszenia przez te osoby kwalifikacji zawodowych związanych z obszarami tematycznymi usług stanowiących przedmiot zamówie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/potwierdzonych stosownymi dokumentami/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4" w:hanging="57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4" w:hanging="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4" w:hanging="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4" w:hanging="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4" w:hanging="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34:00Z</dcterms:created>
  <dc:creator>Marlena Pniewska</dc:creator>
  <dc:description/>
  <cp:keywords/>
  <dc:language>en-US</dc:language>
  <cp:lastModifiedBy>Marlena Pniewska</cp:lastModifiedBy>
  <dcterms:modified xsi:type="dcterms:W3CDTF">2025-05-23T09:29:00Z</dcterms:modified>
  <cp:revision>8</cp:revision>
  <dc:subject/>
  <dc:title/>
</cp:coreProperties>
</file>