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6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PRAWOZD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 realizacji wyjazdu edukacyjno-terapeutycznego dla rodzin w ramach projektu pn. ,,Rodzina w centrum Etap I” Priorytet 8 Fundusze europejskie na wsparcie w obszarze rynku pracy, edukacji i włączenia społecznego, Działanie 08.25 Usługi wsparcia rodziny i pieczy zastępczej, współfinansowanego ze środków Unii Europejskiej w ramach programu Fundusze Europejskie dla Kujaw i Pomorza na lata 2021-2027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5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ykonawcy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realizowanej usługi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 usługi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uczestników wsparcia ogółem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biet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ężczyzn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realizacji usługi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dra realizująca usługę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 materiałów dydaktycznych dla uczestników*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soby sporządzającej sprawozdanie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telefonu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oczty elektronicznej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ZEBIEG REALIZACJI ZAMÓWIEN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fekty poszczególnych usług z uwzględnieniem opisu narzędzi ich weryfikacj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kazana uczestnikom wiedz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byte przez uczestników umiejętnośc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pływ wsparcia na postawę uczestników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kres tematyczny*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tody szkoleniowe*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pis przeprowadzonych zajęć animacyjnych dla rodzin – form wspólnego spędzania czasu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zy zaistniały jakiekolwiek problemy podczas realizacji wyjazdu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2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</w:tblGrid>
      <w:tr>
        <w:trPr>
          <w:trHeight w:val="340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żeli TAK, należy opisać problem oraz podjęte środki zaradcz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Problemy dotyczące uczestników projektów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n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tegralną część sprawozdania stanowią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ogram wyjazdu edukacyjnego z podpisem trenera potwierdzającym realizację zadania/warsztatów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zór materiałów szkoleniowych, zaświadczeń (zarówno otrzymanych przez uczestników jak i trenerskich)*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…………</w:t>
      </w:r>
      <w:r>
        <w:rPr>
          <w:rFonts w:eastAsia="Calibri" w:cs="Times New Roman"/>
          <w:sz w:val="20"/>
          <w:szCs w:val="20"/>
        </w:rPr>
        <w:t xml:space="preserve">.........dnia   ……………….. r.                       </w:t>
        <w:tab/>
        <w:t xml:space="preserve">                                                             </w:t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……………………………………………………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podpis osoby/osób uprawnionej/-ych 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do składania sprawozdania w imieniu Wykonawcy</w:t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ind w:left="4956" w:hanging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*w przypadku warsztatów</w:t>
      </w:r>
    </w:p>
    <w:p>
      <w:pPr>
        <w:pStyle w:val="Standard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0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4:00Z</dcterms:created>
  <dc:creator>Marlena Pniewska</dc:creator>
  <dc:description/>
  <cp:keywords/>
  <dc:language>en-US</dc:language>
  <cp:lastModifiedBy>Marlena Pniewska</cp:lastModifiedBy>
  <dcterms:modified xsi:type="dcterms:W3CDTF">2025-05-23T09:30:00Z</dcterms:modified>
  <cp:revision>5</cp:revision>
  <dc:subject/>
  <dc:title/>
</cp:coreProperties>
</file>