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</w:rPr>
        <w:t>Brodnica, dnia 02 czerwca 2025 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Dotyczy: </w:t>
      </w:r>
      <w:r>
        <w:rPr>
          <w:rFonts w:cs="Times New Roman" w:ascii="Times New Roman" w:hAnsi="Times New Roman"/>
        </w:rPr>
        <w:t xml:space="preserve">postępowania nr </w:t>
      </w:r>
      <w:r>
        <w:rPr>
          <w:rFonts w:cs="Times New Roman" w:ascii="Times New Roman" w:hAnsi="Times New Roman"/>
          <w:color w:val="000000"/>
        </w:rPr>
        <w:t>PCPR.271.08.20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dentyfikator postępowania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Baza konkurencyjności: ogłoszenie nr 2025-93604-23006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kontekście projektu FEKP.08.25-IZ.00-0003/23 - Rodzina w centrum Etap I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https://bazakonkurencyjnosci.funduszeeuropejskie.gov.pl/ogloszenia/230065?sekcja=pytania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konawcy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u w:val="single"/>
          <w:lang w:eastAsia="ar-SA"/>
        </w:rPr>
        <w:t xml:space="preserve">Przedłużenie terminu składania ofert na zapytanie ofertowe </w:t>
      </w:r>
      <w:r>
        <w:rPr>
          <w:rFonts w:cs="Times New Roman" w:ascii="Times New Roman" w:hAnsi="Times New Roman"/>
          <w:b/>
          <w:u w:val="single"/>
        </w:rPr>
        <w:t xml:space="preserve">PCPR.271.08.2025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dłuża termin składania ofert dotyczących zapytania ofertowego na zadanie pn.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Wykonanie kompleksowej usługi zorganizowania i przeprowadzenia wyjazdu edukacyjnoterapeutycznego dla rodzin 5-dniowego z elementami integracyjnymi wraz z usługą hotelarską i gastronomiczną oraz przygotowaniem materiałów szkoleniowych w 2025 r.”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 składania ofert zostaje przedłużony do dnia 03 czerwca 2025 r. do godz. 10: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wykonania zamówienia pozostaje bez zmia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 również, iż Oferentom, którzy złożyli już oferty przysługuje prawo wycofania złożonej oferty oraz prawo złożenia nowej, jeżeli uznają, iż w/w zmiana wpływa na ich treś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ogloszenia/230065?sekcja=pytani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52:00Z</dcterms:created>
  <dc:creator>Marlena Pniewska</dc:creator>
  <dc:description/>
  <cp:keywords/>
  <dc:language>en-US</dc:language>
  <cp:lastModifiedBy>Marlena Pniewska</cp:lastModifiedBy>
  <dcterms:modified xsi:type="dcterms:W3CDTF">2025-06-02T09:31:00Z</dcterms:modified>
  <cp:revision>11</cp:revision>
  <dc:subject/>
  <dc:title/>
</cp:coreProperties>
</file>