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1 po zmian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zczegółowy 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organizowanie i przeprowadzenie 5-dniowego wyjazdu edukacyjno-terapeutycznego z elementami integracyjnymi wraz z kompleksową usługą hotelarską i gastronomiczną oraz przygotowaniem materiałów szkoleniowych, w ramach projektu własnego Województwa Kujawsko-Pomorskiego, pn. „Rodzina w centrum Etap I” w ramach Osi Priorytetowej 08 Fundusze Europejskie na wsparcie w obszarze rynku pracy, edukacji i włączenia społecznego, Działania FEKP.08.25 Usługi wsparcia rodziny i pieczy zastępczej, Program Regionalny: Fundusze Europejskie dla Kujaw i Pomorza na lata 2021-20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 ramach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ojektu partnerskiego pn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„Rodzina w centrum Etap I”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nr projektu: </w:t>
      </w:r>
      <w:r>
        <w:rPr>
          <w:rFonts w:cs="Times New Roman" w:ascii="Times New Roman" w:hAnsi="Times New Roman"/>
          <w:sz w:val="20"/>
          <w:szCs w:val="20"/>
        </w:rPr>
        <w:t>FEKP.08.25-IZ.00-0003/2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nr naboru: </w:t>
      </w:r>
      <w:r>
        <w:rPr>
          <w:rFonts w:cs="Times New Roman" w:ascii="Times New Roman" w:hAnsi="Times New Roman"/>
          <w:sz w:val="20"/>
          <w:szCs w:val="20"/>
        </w:rPr>
        <w:t>FEKP.08.25-IZ.00-056/2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w ramach Programu Fundusze Europejskie dla Kujaw i Pomorza 2021- 2027, Priorytet 8 Fundusze europejskie na wsparcie w obszarze rynku pracy, edukacji  włączenia społecznego, Działanie 08.25 Usługi wsparcia rodziny i pieczy zastępczej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14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0915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em zamówienia jest wykonanie kompleksowej usługi zorganizowania i przeprowadzenia 5-dniowego wyjazdu edukacyjno-terapeutycznego dla rodzin z elementami integracyjnymi wraz z usługą hotelarską i gastronomiczną oraz przygotowaniem materiałów szkoleniowych w 2025 r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 wyjazdów edukacyjnego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em wyjazdu edukacyjno-terapeutycznego dla rodzin jest wzmocnienie umiejętności wychowawczych, zasad prawidłowej komunikacji w rodzinie, postępowania w obliczu sytuacji kryzysowej, metod wychowawczych, wzmocnienie więzi uczuciowej pomiędzy członkami rodzin, trenowanie umiejętności społecznych i kompetencji opiekuńczych, a także obserwacja rzeczywistych relacji panujących pomiędzy rodzicami i dziećmi, promowanie właściwego modelu życia rodziny oraz podnoszenie świadomości na temat problemów społecznych oraz integracja rodzin i ich członków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mowe założenia wyjazdów edukacyjnego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obowiązuje się zorganizować wyjazd edukacyjno-terapeutyczny dla rodzin z elementami integracyjnymi z uwzględnieniem następujących ramowych założeń: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godzin podczas całego wyjazdu edukacyjno-terapeutycznego przeznaczone zostanie na zajęcia merytoryczne/edukacyjne, w tym: 17 godzin konsultacji ze specjalistą – psychologiem bądź terapeutą,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rakcie wyjazdu zostaną przeprowadzone warsztaty dla rodziców/opiekunów w wymiarze 8h-treing umiejętności wychowawczych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czas zajęć dla rodziców najmłodsi uczestnicy wyjazdu będą mieli zorganizowane zajęcia pod okiem animatora w wymiarze 8 h na wyjazd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rminy wyjazdów edukacyjnego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EE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EE0000"/>
                <w:sz w:val="20"/>
                <w:szCs w:val="20"/>
                <w:u w:val="single"/>
              </w:rPr>
              <w:t>01 Lipca-do 17 sierpnia 2025 r. 5 dni w tym okresie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ejsce docelow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E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EE0000"/>
                <w:sz w:val="20"/>
                <w:szCs w:val="20"/>
              </w:rPr>
              <w:t>Miejscowość: nadmorska/maksymalnie 1 km do 2 km do morza, strzeżonego kąpieliska, placu zabaw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uczestników jednego wyjazdów edukacyjnego/l. dzieci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osób w tym: ok. 15 rodziców/opiekunów (osoby dorosłe), rodzice zastępczy, rodzice biologiczni przeżywający trudności w pełnieniu funkcji opiekuńczo-wychowawczych, dla dzieci przewidziano ok. 15 miejsc, 2 pracowników PCPR (w celu monitoringu wyjazdu)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upa docelowa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stnikami wyjazdów są rodziny zastępcze oraz rodziny naturalne przeżywające różne trudności, w tym trudności w pełnieniu funkcji opiekuńczo-wychowawczych wraz z dziećmi w różnym wieku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zas trwania jednego wyjazdów edukacyjnego (w tym dojazd i powrót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en wyjazd edukacyjny trwa 5 dni /(4 nocleg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czegółowy program tematyczny uwzględniający ramowe założenia wyjazdu edukacyjnego musi stanowić załącznik do oferty sporządzonej przez Wykonawcę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obowiązuje się do: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a szczegółowego programu wyjazdu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acji programu, zapewnienia wyżywienia dla uczestników, zapewnienia zakwaterowania dla uczestników (w jednym budynku)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ewnienia rodzinom dostępu do bezpłatnej opieki lekarskiej i pielęgniarskiej, w tym transport do placówek opieki zdrowotnej, jeżeli okaże się konieczny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bezpieczenia wszystkich uczestników wyjazdu od następstw nieszczęśliwych wypadków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ewnienie osoby/ osób sprawującej/cych nadzór nad organizacją wyjazdu i realizacją programu merytorycznego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ewnienia materiałów dydaktycznych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ewnienia uczestnikom wyjazdu organizacji czasu wolnego w formie uzgodnionej z Zamawiającym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ewnienia transportu wszystkim uczestnikom w obie strony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ewnienia miejsc przystosowanych do prowadzenia zajęć grupowych i zapewnienia komfortu uczestnictwa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a dokumentacji fotograficznej i przekazania Zamawiającemu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azania wszystkich niezbędnych dokumentów dotyczących realizacji działania określonych i wymaganych przez Zamawiającego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ządzenie sprawozdania z przeprowadzonego wyjazdu edukacyjnego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owania języka wrażliwego na płeć oraz niestereotypowego wizerunku kobiet i mężczyzn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nie Zamawiającego/Odbior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sług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awiający/Odbiorca usług zobowiązuje się do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krutacji uczestników wyjazdów edukacyjnych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rczenia Wykonawcy imiennej listy uczestników wyjazdów na trzy dni przed jej rozpoczęciem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sonel/kadra merytoryczna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obowiązuje się do zapewnienia: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ej osoby sprawującej opiekę organizacyjną nad pobytem rodzin z odpowiednim doświadczeniem w realizacji podobnych działań, posiadający umiejętności nawiązania i budowania relacji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ego specjalisty psychologa bądź terapeuty z wykształceniem kierunkowy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sycholo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wymagania – wykształcenie kierunkowe min. 3 letniego doświadczenia w pracy z rodziną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 najmniej dwóch animatorów do opieki nad dziećmi w czasie wyjazdu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imator – wymagania - posiadanie wykształcenia pedagogicznego, lub kwalifikacji i umiejętności pracy z dziećmi, kurs wychowawccy oraz doświadczenie w animacji czasu wolnego. Zorganizowanie czasu dzieciom rodziców uczestniczących w zajęciach edukacyjnych/warsztatach podczas pobytu (również zorganizowanie/poprowadzenie wspólnych zabaw rodziców z dziećm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opuszczamy możliwość łączenia funkcji personelu w ramach wyjazdu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rmonogram wyjazdów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dni /jeden wyjazd edukacyjny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 liczba godzin zaję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ytorycznych/konsultacji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godzin, w tym: 8 godzin warsztatów, 17 godzin konsultacji ze specjalistą – psychologiem na jeden wyjazd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dydaktyczn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olenie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warsztatowe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e indywidualne i grupowe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ening umiejętności - ćwiczenia indywidualne i grupowe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pa myśli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nie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gadanka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za mózgów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cenizacja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edukacyjn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podczas wyjazdu edukacyjnego zobowiązuje się do przeprowadzenia zajęć dydaktycznych w wymiarze 8 godz., przy czym 1 godzina szkolenia = 60 minut, zgodnie z harmonogramem i tematyką zaję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orośli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Konstruktywne rozwiązywanie problemów czy „gaszenie pożarów”? (podstawy prawidłowej komunikacji, konflikty integrujące i dezintegrujące rodzinę, konstruktywne ich rozwiązywanie)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Rodzic i dziecko w obliczu sytuacji kryzysowej (czym dla rodzica jest kryzys?, a czym dla dziecka?, jak sobie poradzić w sytuacji kryzysowej?, jak pomóc dziecku w kryzysie?; w tym w kryzysie psychicznym, gdzie szukać pomocy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rsze dzieci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Jak mówić żeby dorośli nas słuchali? (podstawy prawidłowej komunikacji, jak mówić o swoich uczuciach, sukcesach i problemach?, skuteczne sposoby rozwiązywania konfliktów dziecko-rodzic, dziecko-dziecko)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Ja” w obliczu sytuacji kryzysowej (czym dla mnie jest kryzys?, jak sobie poradzić w sytuacji kryzysowej?, co zrobić będąc w kryzysie psychicznym?, gdzie szukać pomocy? czy sytuacja kryzysowa może mieć jakieś pozytywne strony?, krótkie tipy na rozładowanie trudnych emocji i relaks/efektywny odpoczynek od szeroko pojętych stymulantów uwagi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e ze specjalistami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obowiązuje się do zapewnienia podczas wyjazdu możliwości skorzystania z konsultacji indywidual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psychologiem – 17 godzin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animacyjne dla rodzin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em animatorów będzie organizacja zajęć edukacyjno – integracyjno – wychowawczych mających na celu wzmocnienie spójności rodzin, integrację, rozwijanie zainteresowań dzieci, budowanie więzi pomiędzy uczestnikami wyjazdu.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imatorzy zobowiązani będą do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08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y z dziećmi i dorosłym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08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owania i animowania wspólnie spędzanego czasu rodziców/ opiekunów z dziećmi, nauki wspólnych zabaw, angażujących całe rodzi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wadzenie zajęć dla dzieci i rodziców (wspólne) m.in. podczas korzystania z konsultacji (zapewnienie opieki przede wszystkim dzieciom tych rodziców) np.: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ztaty z alternatywnych sposobów organizacji czasu wolnego relaksacja – sposób na odreagowanie emocji zarówno u rodziców jak i dzieci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 czasu wolnego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 uczestnikom wyjazdów możliwość korzystania, np.: ze strzeżonych kąpielisk, atrakcji znajdujących się na terenie obiektu zakwaterowania (np. basen, korty tenisowe, plac zabaw, rowery, sprzęt sportowy, sprzęt wodny tj. rowery wodne, kajaki, rodzinne seanse w grocie solnej)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organizuje, co najmniej jedną całodniową, autokarową wycieczkę edukacyjno – turystyczno – krajoznawczą z nieodpłatnym dla uczestników wstępem do zwiedzanych obiektów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obowiązuje się do wprowadzenie elementów służących integracji uczestników wyjazdów edukacyjnego zgodnie z programem kulturalno-artystyczny uzgodniony z Zamawiającym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 dydaktyczn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obowiązany jest do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ewnienia dla każdej rodziny uczestniczącej w wyjeździe edukacyjnym kompletu materiałów dydaktycznych, trwale oznakowanych logo przekazanym przez Zamawiającego oraz informacją o oficjalnej stronie internetowej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rsje papierowe materiałów muszą być opatrzone: tytułem i datą zajęć, nazwą projektu i organizat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let materiałów dydaktycznych będzie zawiera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harmonogram warsztatów/treningów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materiał edukacyjny w wersji papierowej o treści adekwatnej do tematyki zajęć merytorycznych. Treści będą stanowiły praktyczne wskazówki, porady i przykłady zastosowania metod i technik oraz przykłady konstruktywnych rozwiązań w zakresie tematyki zajęć merytorycznych/warsztatu. Materiały w formie drukowanej, kolorowej, muszą posiadać okładkę i być połączone ze sobą (np. bindowane, zszyte, oprawione itp.) min. 10 kartek w formacie A4 bądź innym uzgodnionym z Zamawiającym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otatnik (format A4, min. 60 kartek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ługopis metalowy automatyczny, ze stali nierdzewnej, z chromowanymi wykończeniami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torba na dokumenty z kieszenią główną i dodatkową kieszenią na przodzie, zapinanymi na zamek oraz mocnym uchwytem do noszenia. Wykonana z poliestr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moce dydaktyczne rozwijające i wzmacniające kompetencje rodziny/ rodziców / dzieci/ typu np. poradniki, gry edukacyjne planszowe, plansze/karty motywujące z elementami graficznymi (dla rodziców i dzieci) karty, puzzle itp., działają motywująco, pozwalające na integrację członków rodzin oraz wykształcenie umiejętności w rodzinie np. planowania budżetu, umiejętność wspólnego spędzania czasu wolnego, prawidłowych relacji rodzice-dzieci. Propozycje rodzaju i tytułu do uzgodnienia z Zamawiającym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a dokonana modyfikacja/uzupełnienie materiałów dydaktycznych wymaga akceptacji Zamawiającego. Wykonawca przekaże Zamawiającemu nowy egzemplarz materiałów lub treść uzupełnieni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ponosi pełną odpowiedzialność za zgodność merytoryczną oraz aktualność przekazywanych danych/informacji w materiałach dydaktyczn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materiały dydaktyczne wymagają ostatecznej akceptacji Zamawiającego/Odbiorcy usług przed ich wykonaniem (terminy przesłania i oczekiwania na akceptacje/modyfikacje do ustalenia między Zamawiającym i Wykonawcą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iór materiałów dydaktycznych musi być potwierdzony przez uczestnika własnoręcznym podpisem. (lista odbioru materiałów zostanie przekazana Zamawiającemu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ty opracowania, transportu i powielenia materiałów ponosi Wykonawc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en komplet materiałów dydaktycznych zostanie przekazany Zamawiającemu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umentacja fotograficzna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obowiązuje się prowadzić fotograficzną dokumentację przebiegu działań realizowanych w ramach projektu przekazywane w wersji elektronicznej Zamawiającemu. Materiał fotograficzny Wykonawca przekaże Zamawiającemu niezwłocznie po zakończeniu działania drogą elektroniczna oraz na dowolnym nośniku m.in. pendrive w przeciągu 3 dni po zakończeniu działania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transportu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óz powinien być przeprowadzony zgodnie z ustawą z dnia 6 września 2001 r. transporcie drogowym oraz innymi aktami prawa regulującymi przewóz osób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óz powinien się odbywać z: Brodnicy do miejsca docelowego wyjazdów edukacyjnego, podróż powrotną oraz wszystkie przejazdy związane z realizacją programu będą odbywać się autokar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a transport uczestników środkiem pojazdu sprawnym technicznie, posiadający ważne badania techniczne, ważne ubezpieczenie OC. Autokar winien posiadać sprawną klimatyzację, miejsca siedzące - fotele turystyczne z pełną regulacją z podłokietnikami i pasami bezpieczeństwa (każdy), półki bagażowe z nawiewami i oświetleniem, nawigację z aktualnymi mapami, przestrzeń bagażową, umożliwiającym przewóz wózków dziecięcych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w razie awarii pojazdu zapewnia pojazd zastępczy na własny koszt, spełniający wymagania określone w ogłoszeniu o zamówieniu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waterowanie uczestników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waterowanie musi odbyć się w jednym ośrodku dla wszystkich rodzin wskazanych w pkt. 1, z uwzględnieniem podziału na rodzi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Wymagane jest osobne zakwaterowanie każdej z rodzin. Nie dopuszcza się rozdzielania członków rodzi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Zakwaterowanie musi spełniać być w hotelu/pensjonacie/obiekcie spełniającym standard zgodnie z  Rozporządzeniem Ministra Gospodarki i Pracy z dnia 19 sierpnia 2004 r. w sprawie obiektów hotelarskich i innych obiektów, w których są świadczone usługi hotelarskie (t.j. Dz. U. z 2017 r. poz. 2166) – </w:t>
            </w:r>
            <w:r>
              <w:rPr>
                <w:rFonts w:cs="Times New Roman" w:ascii="Times New Roman" w:hAnsi="Times New Roman"/>
                <w:b/>
                <w:bCs/>
                <w:color w:val="EE0000"/>
                <w:sz w:val="20"/>
                <w:szCs w:val="20"/>
                <w:u w:val="single"/>
              </w:rPr>
              <w:t>standard minimum dwugwiazdkowy z łazienką w pokoju, TV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e zakwaterowania musi posiadać zaplecze szkoleniowe i zaplecze restauracyjne, zapewniające wyżywienie, oraz sale dydaktyczne w jednym miejscu, wyposażone w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łne zaplecze sanitarne dopasowane do liczby uczestników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zę żywieniową (restauracja/stołówka oferująca żywienie w pełnym zakresie)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łki powinny być podawane w innej sali niż sala wykładowa (nie może to być korytarz)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łatne szatnie, toalety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kt musi dysponować infrastrukturą (np. winda, podjazdy) dostosowaną do potrzeb osób z niepełnosprawnościami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łatny parking, ewentualnie cena ma obejmować miejsce parkingowe /dla autokaru/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osażenie i standard obiektu powinien zapewniać uczestnikom dobre warunki pobytu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ne i higieniczne warunki wypoczynku, w szczególności zakwaterowanie zorganizowane w obiekcie lub na terenie spełniającym wymagania ochrony przeciwpożarowej, ochrony środowiska oraz warunki higieniczno-sanitarne, określone w przepisach o ochronie przeciwpożarowej, ochronie środowiska i Państwowej Inspekcji Sanitarnej, a w przypadku wypoczynku z udziałem dzieci i młodzieży niepełnosprawnej – organizuje wypoczynek w obiekcie lub na terenie dostosowanym do potrzeb wynikających z rodzaju niepełnosprawności uczestników wypoczynku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e dydaktyczn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e dydaktyczne, klimatyzowane, z oknami zapewniającymi światło dzienne i wietrzenie, z możliwością indywidualnej aranżacji, wyposażone, w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a siedzące dla wszystkich uczestników zajęć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 do bezprzewodowego Internetu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ipchart, papier do flipcharta, komplet markerów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blica suchościeralna z kompletem pisaków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zęt do prezentacji (ekran, rzutnik multimedialny)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ptop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głośnienie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fon bezprzewodowy;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ługa gastronomiczna d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ch uczestników podcz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zdów edukacyjnego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 rodzinom minimum 4 posiłki dziennie (śniadanie, obiad, podwieczorek, kolacja) – zgodnie z normami żywieniowymi zalecanymi przez Instytut Żywności i Żywienia, zasadami higieny i racjonalnego żywienia, z wyjątkiem dnia, w którym organizowana będzie wycieczka, o której mowa w ust. 7 pkt. 2) oraz dnia przyjazdu i wyjazdów.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dzień przyjazdu wykonawca zapewni rodzinom minimum trzy posiłki (obiad, podwieczorek, kolacja).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dzień powrotu wykonawca zapewni rodzin minimum jeden posiłek (śniadanie) oraz suchy prowiant i napoje na drogę.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dniu wycieczki Wykonawca zapewni suchy prowiant, napoje, obiad w miejscu pobytu oraz minimum dwa posiłki w miejscu zakwaterowania (śniadanie, kolacja).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eni w miejscu zakwaterowania nieograniczony dostęp do wody pitnej.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 wysoką jakość wyżywienia, które musi być zdrowe, świeże, sycące i smaczne.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a urozmaicania powinna dotyczyć wszystkich posiłków.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obowiązany jest do dostarczenia potraw i napojów, zgodnie z zaproponowanym i zaakceptowanym przez Zamawiającego menu oraz zobowiązany jest do zapewnienia zaplecza technicznego i obsługi potrzebnej do sprawnego przeprowadzenia usługi gastronomicznej, z uwzględnieniem wszelkich prac porządkowych.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łączy do oferty foldery lub zdjęcia przedstawiające miejsca wykonania usługi, pokoje, sale wykładowe, restauracja/sala obiadowa).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onawca podczas realizacji usługi zobowiązany jest wykorzystać do serwisu w całości kawy i herbaty posiadającej certyfikat Fair Trade lub certyfikat równoważny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ozdani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jest zobowiązany do sporządzenia sprawozdania z przeprowadzonego wyjazdu edukacyjnego i przekazania go Zamawiającemu (wraz z załącznikami) w terminie do 10 dni kalendarzowych, po powrocie z wyjazd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sprawozdania Wykonawca załączy: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ty uczestników poszczególnych warsztatów/treningów/konsultacji;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enne zaświadczenia o ukończeniu warsztatów;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ty odbioru materiałów dydaktycznych;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ozdanie z przeprowadzonych zajęć animacyjnych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bezpieczenie od NNW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 ubezpieczenie od NNW, dla wszystkich uczestników wyjazdów edukacyjnego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- wymagania ogóln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a jest należyta staranność przy realizacji zamówienia oraz zorientowanie na osiągnięcie celu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ładne ustalenia i decyzje dotyczące realizacji zamówienia (takie jak szczegółowy harmonogram itp.) uzgadniane będą pomiędzy Zamawiającym, na Wykonawcą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y określą telefony kontaktowe i adresy e-mail w celu dokonywania innych ustaleń niezbędnych dla sprawnego i terminowego wykonania zamówieni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osoby realizujące zamówienie – (specjaliści, animatorzy, opiekun rodzin) sprawujące opiekę nad niepełnoletnimi uczestnikami wyjazdu przedstawią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świadczenie o niekaralności wystawione w okresie ostatnich 3 miesięcy przed terminem realizacji zamówienia;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emnej informacji o niefigurowaniu w Rejestrze Sprawców Przestępstw na Tle Seksualnym w postaci wydruku pobranej informacji z Rejestru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8340" cy="5473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834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32:00Z</dcterms:created>
  <dc:creator>Marlena Pniewska</dc:creator>
  <dc:description/>
  <cp:keywords/>
  <dc:language>en-US</dc:language>
  <cp:lastModifiedBy>Marlena Pniewska</cp:lastModifiedBy>
  <cp:lastPrinted>2025-04-01T08:16:00Z</cp:lastPrinted>
  <dcterms:modified xsi:type="dcterms:W3CDTF">2025-05-27T06:45:00Z</dcterms:modified>
  <cp:revision>5</cp:revision>
  <dc:subject/>
  <dc:title/>
</cp:coreProperties>
</file>