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7 do zapytania ofertowego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PCPR.271.08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ZCZEGÓŁOWY PROGRAM WYJAZDU EDUKACYJNO-TERAPETYCZNEGO DLA RODZ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 ramach realizacji wyjazdu edukacyjno-terapeutycznego dla rodzin w ramach projektu pn. ,,Rodzina w centrum Etap I” Priorytet 8 Fundusze europejskie na wsparcie w obszarze rynku pracy, edukacji i włączenia społecznego, Działanie 08.25 Usługi wsparcia rodziny i pieczy zastępczej, współfinansowanego ze środków Unii Europejskiej w ramach programu Fundusze Europejskie dla Kujaw i Pomorza na lata 2021-2027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gram wyjazdu edukacyjno-terapeutyczneg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…………</w:t>
      </w:r>
      <w:r>
        <w:rPr>
          <w:rFonts w:eastAsia="Calibri" w:cs="Times New Roman"/>
          <w:sz w:val="20"/>
          <w:szCs w:val="20"/>
        </w:rPr>
        <w:t xml:space="preserve">.........dnia   ……………….. r.                       </w:t>
        <w:tab/>
        <w:t xml:space="preserve">                                                             </w:t>
      </w:r>
    </w:p>
    <w:p>
      <w:pPr>
        <w:pStyle w:val="Standard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……………………………………………………</w:t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 xml:space="preserve">podpis osoby/osób uprawnionej/-ych </w:t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do składania sprawozdania w imieniu Wykonawcy</w:t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SimSun;宋体" w:cs="Times New Roman"/>
      <w:kern w:val="2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0"/>
      <w:szCs w:val="20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00:00Z</dcterms:created>
  <dc:creator>Marlena Pniewska</dc:creator>
  <dc:description/>
  <cp:keywords/>
  <dc:language>en-US</dc:language>
  <cp:lastModifiedBy>Marlena Pniewska</cp:lastModifiedBy>
  <dcterms:modified xsi:type="dcterms:W3CDTF">2025-05-23T09:30:00Z</dcterms:modified>
  <cp:revision>5</cp:revision>
  <dc:subject/>
  <dc:title/>
</cp:coreProperties>
</file>