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Załącznik nr 4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/>
      </w:pPr>
      <w:r>
        <w:rPr/>
        <w:t>………………………………………</w:t>
      </w:r>
    </w:p>
    <w:p>
      <w:pPr>
        <w:pStyle w:val="Normal"/>
        <w:spacing w:lineRule="auto" w:line="240"/>
        <w:rPr/>
      </w:pPr>
      <w:r>
        <w:rPr>
          <w:b/>
        </w:rPr>
        <w:tab/>
      </w:r>
      <w:r>
        <w:rPr>
          <w:sz w:val="16"/>
          <w:szCs w:val="16"/>
        </w:rPr>
        <w:t>Nazwa/firm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24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adres Wykonawcy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/>
        <w:t>WYKAZ USŁUG</w:t>
      </w:r>
    </w:p>
    <w:p>
      <w:pPr>
        <w:pStyle w:val="Normal"/>
        <w:spacing w:lineRule="auto" w:line="240"/>
        <w:jc w:val="both"/>
        <w:rPr/>
      </w:pPr>
      <w:r>
        <w:rPr>
          <w:rFonts w:cs="Arial"/>
        </w:rPr>
        <w:t>Biegłego rewidenta wykonanych w okresie ostatnich pięciu lat, licząc od dnia, w którym upływa termin składania ofert, jeżeli okres prowadzenia działalności jest krótszy – to za okres prowadzenia działalności, usługi odpowiadającej swoim rodzajem usłudze stanowiącej przedmiot zamówienia, tj. wykonał co najmniej 2 usługi, których przedmiotem było zweryfikowanie i zatwierdzenie sprawozdania finansowego na kwotę min. 5 000,00 zł (jedno sprawozdanie). Dodatkowo osoba ta musi wykazać, że dokonała badania sprawozdań finansowych dla jednostek samorządu terytorialnego z realizacji zadań współfinansowanych ze środków zewnętrznych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50"/>
        <w:gridCol w:w="1842"/>
        <w:gridCol w:w="1843"/>
        <w:gridCol w:w="1843"/>
      </w:tblGrid>
      <w:tr>
        <w:trPr/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Nazwa osoby wskazana przez Wykonawcę do realizacji Zamówienia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tuł dokumentu oraz szczegółowy zakres dokumentu wraz z kwotą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wykonania data rozpoczęcia – data zakoń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miot, na rzecz którego usługa została wykonana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, siedzib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 potwierdzający należyte wykonanie usługi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…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Do wykazu należy załączyć dokumenty potwierdzające należyte wykonanie usługi (protokoły odbioru, referencje, poświadczenia)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5670" w:hanging="0"/>
        <w:jc w:val="both"/>
        <w:rPr/>
      </w:pPr>
      <w:r>
        <w:rPr/>
      </w:r>
    </w:p>
    <w:p>
      <w:pPr>
        <w:pStyle w:val="Normal"/>
        <w:spacing w:lineRule="auto" w:line="240"/>
        <w:ind w:left="5670" w:hanging="0"/>
        <w:jc w:val="both"/>
        <w:rPr/>
      </w:pPr>
      <w:r>
        <w:rPr/>
        <w:t>…………………………………</w:t>
      </w:r>
    </w:p>
    <w:p>
      <w:pPr>
        <w:pStyle w:val="Normal"/>
        <w:spacing w:lineRule="auto" w:line="240"/>
        <w:ind w:left="5670" w:hanging="0"/>
        <w:rPr/>
      </w:pPr>
      <w:r>
        <w:rPr>
          <w:sz w:val="16"/>
          <w:szCs w:val="16"/>
        </w:rPr>
        <w:t>podpis osoby/ osób upoważnionej/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6910" cy="786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DR-UL.032.1.2025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9:12:00Z</dcterms:created>
  <dc:creator>Jolanta Draganik</dc:creator>
  <dc:description/>
  <dc:language>en-US</dc:language>
  <cp:lastModifiedBy>Urząd Miasta Zielona Góra</cp:lastModifiedBy>
  <cp:lastPrinted>2025-04-14T13:08:00Z</cp:lastPrinted>
  <dcterms:modified xsi:type="dcterms:W3CDTF">2025-05-09T19:12:00Z</dcterms:modified>
  <cp:revision>2</cp:revision>
  <dc:subject/>
  <dc:title/>
</cp:coreProperties>
</file>