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/>
          <w:b/>
          <w:color w:val="0D0D0D"/>
        </w:rPr>
      </w:pPr>
      <w:r>
        <w:rPr>
          <w:rFonts w:cs="Calibri Light" w:ascii="Calibri Light" w:hAnsi="Calibri Light"/>
          <w:b/>
          <w:color w:val="0D0D0D"/>
        </w:rPr>
        <w:t xml:space="preserve">Załącznik nr 2 do Zapytania ofertowego  </w:t>
      </w:r>
      <w:r>
        <w:rPr>
          <w:rFonts w:cs="Calibri Light" w:ascii="Calibri Light" w:hAnsi="Calibri Light"/>
          <w:b/>
          <w:bCs/>
        </w:rPr>
        <w:t>nr 7/VHUW/2025</w:t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sz w:val="20"/>
          <w:szCs w:val="20"/>
        </w:rPr>
        <w:t>Wykonawca/ pieczątka:</w:t>
      </w:r>
      <w:r>
        <w:rPr/>
        <w:tab/>
      </w:r>
    </w:p>
    <w:tbl>
      <w:tblPr>
        <w:tblW w:w="371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0"/>
      </w:tblGrid>
      <w:tr>
        <w:trPr>
          <w:trHeight w:val="1333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>
          <w:sz w:val="20"/>
          <w:szCs w:val="20"/>
          <w:lang w:val="en-US"/>
        </w:rPr>
        <w:tab/>
        <w:tab/>
        <w:tab/>
        <w:tab/>
        <w:tab/>
        <w:tab/>
        <w:tab/>
        <w:tab/>
      </w:r>
      <w:r>
        <w:rPr>
          <w:rFonts w:cs="Calibri Light" w:ascii="Calibri Light" w:hAnsi="Calibri Light"/>
          <w:lang w:val="en-US"/>
        </w:rPr>
        <w:t>.......</w:t>
      </w:r>
      <w:r>
        <w:rPr>
          <w:rFonts w:cs="Calibri Light" w:ascii="Calibri Light" w:hAnsi="Calibri Light"/>
        </w:rPr>
        <w:t>.............</w:t>
      </w:r>
      <w:r>
        <w:rPr>
          <w:rFonts w:cs="Calibri Light" w:ascii="Calibri Light" w:hAnsi="Calibri Light"/>
          <w:lang w:val="en-US"/>
        </w:rPr>
        <w:t>.............. dn. ...</w:t>
      </w:r>
      <w:r>
        <w:rPr>
          <w:rFonts w:cs="Calibri Light" w:ascii="Calibri Light" w:hAnsi="Calibri Light"/>
        </w:rPr>
        <w:t>......</w:t>
      </w:r>
      <w:r>
        <w:rPr>
          <w:rFonts w:cs="Calibri Light" w:ascii="Calibri Light" w:hAnsi="Calibri Light"/>
          <w:lang w:val="en-US"/>
        </w:rPr>
        <w:t>...............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  <w:lang w:val="en-US"/>
        </w:rPr>
      </w:pPr>
      <w:r>
        <w:rPr>
          <w:rFonts w:cs="Calibri Light" w:ascii="Calibri Light" w:hAnsi="Calibri Light"/>
          <w:sz w:val="20"/>
          <w:szCs w:val="20"/>
          <w:lang w:val="en-US"/>
        </w:rPr>
      </w:r>
    </w:p>
    <w:tbl>
      <w:tblPr>
        <w:tblW w:w="10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5803"/>
        <w:gridCol w:w="4105"/>
      </w:tblGrid>
      <w:tr>
        <w:trPr>
          <w:trHeight w:val="5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alibri Light" w:hAnsi="Calibri Light" w:eastAsia="Times New Roman" w:cs="Calibri Light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</w:rPr>
              <w:t>1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Nazwa(y) Wykonawcy(ów)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Calibri Light" w:hAnsi="Calibri Light" w:eastAsia="Times New Roman" w:cs="Calibri Light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alibri Light" w:hAnsi="Calibri Light" w:eastAsia="Times New Roman" w:cs="Calibri Light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</w:rPr>
              <w:t>2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 xml:space="preserve">Adres(y) Wykonawcy(ów)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Calibri Light" w:hAnsi="Calibri Light" w:eastAsia="Times New Roman" w:cs="Calibri Light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alibri Light" w:hAnsi="Calibri Light" w:eastAsia="Times New Roman" w:cs="Calibri Light"/>
                <w:bCs/>
                <w:iCs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Calibri Light" w:ascii="Calibri Light" w:hAnsi="Calibri Light"/>
                <w:bCs/>
                <w:iCs/>
              </w:rPr>
              <w:t xml:space="preserve">NIP </w:t>
            </w:r>
            <w:r>
              <w:rPr>
                <w:rFonts w:eastAsia="Times New Roman" w:cs="Calibri Light" w:ascii="Calibri Light" w:hAnsi="Calibri Light"/>
              </w:rPr>
              <w:t>Wykonawcy(ów)</w:t>
            </w:r>
            <w:r>
              <w:rPr>
                <w:rFonts w:eastAsia="Times New Roman" w:cs="Calibri Light" w:ascii="Calibri Light" w:hAnsi="Calibri Light"/>
                <w:bCs/>
                <w:iCs/>
              </w:rPr>
              <w:t>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5860" w:hanging="0"/>
              <w:jc w:val="both"/>
              <w:rPr>
                <w:rFonts w:ascii="Calibri Light" w:hAnsi="Calibri Light" w:eastAsia="Times New Roman" w:cs="Calibri Light"/>
                <w:bCs/>
                <w:iCs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bCs/>
                <w:iCs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alibri Light" w:hAnsi="Calibri Light" w:eastAsia="Times New Roman" w:cs="Calibri Light"/>
                <w:bCs/>
                <w:iCs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Calibri Light" w:hAnsi="Calibri Light" w:eastAsia="Times New Roman" w:cs="Calibri Light"/>
                <w:bCs/>
                <w:iCs/>
              </w:rPr>
            </w:pPr>
            <w:r>
              <w:rPr>
                <w:rFonts w:eastAsia="Times New Roman" w:cs="Calibri Light" w:ascii="Calibri Light" w:hAnsi="Calibri Light"/>
                <w:bCs/>
                <w:iCs/>
              </w:rPr>
              <w:t xml:space="preserve">REGON </w:t>
            </w:r>
            <w:r>
              <w:rPr>
                <w:rFonts w:eastAsia="Times New Roman" w:cs="Calibri Light" w:ascii="Calibri Light" w:hAnsi="Calibri Light"/>
              </w:rPr>
              <w:t>Wykonawcy(ów)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Calibri Light" w:hAnsi="Calibri Light" w:eastAsia="Times New Roman" w:cs="Calibri Light"/>
                <w:bCs/>
                <w:iCs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bCs/>
                <w:iCs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alibri Light" w:hAnsi="Calibri Light" w:eastAsia="Times New Roman" w:cs="Calibri Light"/>
                <w:bCs/>
                <w:iCs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Calibri Light" w:hAnsi="Calibri Light" w:eastAsia="Times New Roman" w:cs="Calibri Light"/>
                <w:bCs/>
                <w:iCs/>
              </w:rPr>
            </w:pPr>
            <w:r>
              <w:rPr>
                <w:rFonts w:eastAsia="Times New Roman" w:cs="Calibri Light" w:ascii="Calibri Light" w:hAnsi="Calibri Light"/>
                <w:bCs/>
                <w:iCs/>
              </w:rPr>
              <w:t>Telefon(y)</w:t>
            </w:r>
            <w:r>
              <w:rPr>
                <w:rFonts w:eastAsia="Times New Roman" w:cs="Calibri Light" w:ascii="Calibri Light" w:hAnsi="Calibri Light"/>
              </w:rPr>
              <w:t xml:space="preserve"> Wykonawcy(ów)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6994" w:hanging="0"/>
              <w:jc w:val="both"/>
              <w:rPr>
                <w:rFonts w:ascii="Calibri Light" w:hAnsi="Calibri Light" w:eastAsia="Times New Roman" w:cs="Calibri Light"/>
                <w:bCs/>
                <w:iCs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bCs/>
                <w:iCs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alibri Light" w:hAnsi="Calibri Light" w:eastAsia="Times New Roman" w:cs="Calibri Light"/>
                <w:bCs/>
                <w:iCs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Calibri Light" w:hAnsi="Calibri Light" w:eastAsia="Times New Roman" w:cs="Calibri Light"/>
                <w:bCs/>
                <w:iCs/>
              </w:rPr>
            </w:pPr>
            <w:r>
              <w:rPr>
                <w:rFonts w:eastAsia="Times New Roman" w:cs="Calibri Light" w:ascii="Calibri Light" w:hAnsi="Calibri Light"/>
                <w:bCs/>
                <w:iCs/>
              </w:rPr>
              <w:t>Adres mail  na który Zamawiający może przesyłać korespondencję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Calibri Light" w:hAnsi="Calibri Light" w:eastAsia="Times New Roman" w:cs="Calibri Light"/>
                <w:bCs/>
                <w:iCs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480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lang w:val="en-US"/>
        </w:rPr>
      </w:pPr>
      <w:r>
        <w:rPr>
          <w:rFonts w:cs="Calibri Light" w:ascii="Calibri Light" w:hAnsi="Calibri Light"/>
          <w:b/>
          <w:bCs/>
          <w:lang w:val="en-US"/>
        </w:rPr>
        <w:t>Formularz oferty</w:t>
      </w:r>
    </w:p>
    <w:p>
      <w:pPr>
        <w:pStyle w:val="Normal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</w:rPr>
        <w:t xml:space="preserve">Składam(y) ofertę na wykonanie zamówienia w zakresie określonym w zapytaniu ofertowym pn. </w:t>
      </w:r>
      <w:r>
        <w:rPr>
          <w:rFonts w:cs="Calibri Light" w:ascii="Calibri Light" w:hAnsi="Calibri Light"/>
          <w:i/>
        </w:rPr>
        <w:t xml:space="preserve">Dotyczące zakupu kabin akustycznych, dostawy, wniesienia  i montażu  kabiny/kabin akustycznych w celu  utworzenia stref cichej pracy w siedzibie  Uniwersytetu VIZJA przy ul. Okopowa 59 w Warszawie na potrzeby realizacji projektu pt. „Vizja Home - Uczelnia dla wszystkich” </w:t>
      </w:r>
      <w:r>
        <w:rPr>
          <w:rFonts w:cs="Calibri Light" w:ascii="Calibri Light" w:hAnsi="Calibri Light"/>
        </w:rPr>
        <w:t>FERS.03.01-IP.08-0200/24</w:t>
      </w:r>
    </w:p>
    <w:p>
      <w:pPr>
        <w:pStyle w:val="Normal"/>
        <w:autoSpaceDE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 kwotę:</w:t>
      </w:r>
    </w:p>
    <w:p>
      <w:pPr>
        <w:pStyle w:val="Akapitzlist"/>
        <w:autoSpaceDE w:val="false"/>
        <w:jc w:val="both"/>
        <w:rPr/>
      </w:pPr>
      <w:r>
        <w:rPr>
          <w:rFonts w:cs="Calibri Light" w:ascii="Calibri Light" w:hAnsi="Calibri Light"/>
          <w:b/>
        </w:rPr>
        <w:t>Część 1</w:t>
      </w:r>
      <w:r>
        <w:rPr>
          <w:rFonts w:cs="Calibri Light" w:ascii="Calibri Light" w:hAnsi="Calibri Light"/>
        </w:rPr>
        <w:t>.</w:t>
      </w:r>
      <w:r>
        <w:rPr>
          <w:rFonts w:cs="Calibri Light" w:ascii="Calibri Light" w:hAnsi="Calibri Light"/>
          <w:b/>
        </w:rPr>
        <w:t xml:space="preserve"> Kabina akustyczna dostosowana 4 osobowa</w:t>
      </w:r>
    </w:p>
    <w:p>
      <w:pPr>
        <w:pStyle w:val="Akapitzlist"/>
        <w:autoSpaceDE w:val="false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tbl>
      <w:tblPr>
        <w:tblW w:w="104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1979"/>
        <w:gridCol w:w="1979"/>
        <w:gridCol w:w="1888"/>
        <w:gridCol w:w="1944"/>
      </w:tblGrid>
      <w:tr>
        <w:trPr>
          <w:trHeight w:val="737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azw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Cena jednostkowa</w:t>
            </w:r>
          </w:p>
          <w:p>
            <w:pPr>
              <w:pStyle w:val="Akapitzlist"/>
              <w:autoSpaceDE w:val="false"/>
              <w:ind w:left="0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etto /zł/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Cena jednostkowa</w:t>
            </w:r>
          </w:p>
          <w:p>
            <w:pPr>
              <w:pStyle w:val="Akapitzlist"/>
              <w:autoSpaceDE w:val="false"/>
              <w:ind w:left="0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rutto /zł/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Ilość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Wartość całkowita</w:t>
            </w:r>
          </w:p>
          <w:p>
            <w:pPr>
              <w:pStyle w:val="Akapitzlist"/>
              <w:autoSpaceDE w:val="false"/>
              <w:ind w:left="0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rutto /zł/</w:t>
            </w:r>
          </w:p>
        </w:tc>
      </w:tr>
      <w:tr>
        <w:trPr>
          <w:trHeight w:val="628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abina akustyczn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 Light" w:hAnsi="Calibri Light" w:eastAsia="Times New Roman" w:cs="Calibri Light"/>
        </w:rPr>
      </w:pPr>
      <w:r>
        <w:rPr>
          <w:rFonts w:eastAsia="Times New Roman" w:cs="Calibri Light" w:ascii="Calibri Light" w:hAnsi="Calibri Light"/>
        </w:rPr>
      </w:r>
    </w:p>
    <w:p>
      <w:pPr>
        <w:pStyle w:val="Akapitzlist"/>
        <w:autoSpaceDE w:val="false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Część 2 Kabina akustyczna dostosowana do osób poruszających się na wózku inwalidzkim.</w:t>
      </w:r>
    </w:p>
    <w:tbl>
      <w:tblPr>
        <w:tblW w:w="104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1979"/>
        <w:gridCol w:w="1979"/>
        <w:gridCol w:w="1888"/>
        <w:gridCol w:w="1944"/>
      </w:tblGrid>
      <w:tr>
        <w:trPr>
          <w:trHeight w:val="737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azw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Cena jednostkowa</w:t>
            </w:r>
          </w:p>
          <w:p>
            <w:pPr>
              <w:pStyle w:val="Akapitzlist"/>
              <w:autoSpaceDE w:val="false"/>
              <w:ind w:left="0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etto /zł/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Cena jednostkowa</w:t>
            </w:r>
          </w:p>
          <w:p>
            <w:pPr>
              <w:pStyle w:val="Akapitzlist"/>
              <w:autoSpaceDE w:val="false"/>
              <w:ind w:left="0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rutto /zł/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Ilość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Wartość całkowita</w:t>
            </w:r>
          </w:p>
          <w:p>
            <w:pPr>
              <w:pStyle w:val="Akapitzlist"/>
              <w:autoSpaceDE w:val="false"/>
              <w:ind w:left="0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rutto /zł/</w:t>
            </w:r>
          </w:p>
        </w:tc>
      </w:tr>
      <w:tr>
        <w:trPr>
          <w:trHeight w:val="628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abina akustyczn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 xml:space="preserve">Cena brutto oferty jest wynagrodzeniem  ryczałtowym i obejmuje wszelkie koszty, które mogą wyniknąć </w:t>
        <w:br/>
        <w:t>w związku z wykonaniem zamówienia zgodnie z warunkami określonym w zapytaniu ofertowym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 xml:space="preserve">Oświadczam(y), że oferta spełnia wymagania określone przez Zamawiającego w ww. zapytaniu ofertowym.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(y), że spełniam(y) warunki udziału w postępowaniu w szczególności brak jest powiązań osobowych lub kapitałowych Wykonawcy z Zamawiającym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/>
      </w:pPr>
      <w:r>
        <w:rPr>
          <w:rFonts w:cs="Calibri Light" w:ascii="Calibri Light" w:hAnsi="Calibri Light"/>
        </w:rPr>
        <w:t>Oświadczam(y)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(y), że zapoznałem(liśmy) się z zapytaniem ofertowym i nie wnosimy do niego żadnych zastrzeżeń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/>
      </w:pPr>
      <w:r>
        <w:rPr>
          <w:rFonts w:cs="Calibri Light" w:ascii="Calibri Light" w:hAnsi="Calibri Light"/>
        </w:rPr>
        <w:t>Oświadczam(y), że uzyskałem(liśmy)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obowiązuję(jemy) się do wykonania przedmiotu zamówienia w terminie wskazanym w zapytaniu ofertowym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/>
      </w:pPr>
      <w:r>
        <w:rPr>
          <w:rFonts w:cs="Calibri Light" w:ascii="Calibri Light" w:hAnsi="Calibri Light"/>
        </w:rPr>
        <w:t>Oświadczam(y), że jestem(śmy) związani niniejszą ofertą przez okres 90 dni od dnia upływu terminu składania ofert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/>
      </w:pPr>
      <w:r>
        <w:rPr>
          <w:rFonts w:cs="Calibri Light" w:ascii="Calibri Light" w:hAnsi="Calibri Light"/>
        </w:rPr>
        <w:t xml:space="preserve">Oświadczam(y), że zobowiązuję(emy) się, w przypadku wyboru niniejszej oferty, do zawarcia umowy zgodnej </w:t>
        <w:br/>
        <w:t>z niniejszą ofertą na warunkach określonych w zapytaniu ofertowym i ofercie,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(y), że wypełniłem obowiązki informacyjne przewidziane w art. 13 lub art. 14 RODO1) wobec osób fizycznych, od których dane osobowe bezpośrednio lub pośrednio pozyskałem w celu ubiegania się</w:t>
        <w:br/>
        <w:t>o udzielenie niniejszego zamówienia.</w:t>
      </w:r>
    </w:p>
    <w:p>
      <w:pPr>
        <w:pStyle w:val="Normal"/>
        <w:autoSpaceDE w:val="false"/>
        <w:jc w:val="both"/>
        <w:rPr>
          <w:rFonts w:ascii="Calibri Light" w:hAnsi="Calibri Light" w:eastAsia="Times New Roman" w:cs="Calibri Light"/>
          <w:sz w:val="20"/>
          <w:szCs w:val="20"/>
        </w:rPr>
      </w:pPr>
      <w:r>
        <w:rPr>
          <w:rFonts w:eastAsia="Times New Roman" w:cs="Calibri Light" w:ascii="Calibri Light" w:hAnsi="Calibri Light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alibri Light" w:ascii="Calibri Light" w:hAnsi="Calibri Light"/>
          <w:b/>
          <w:color w:val="000000"/>
          <w:sz w:val="24"/>
          <w:szCs w:val="24"/>
          <w:lang w:eastAsia="pl-PL"/>
        </w:rPr>
        <w:t>Część I</w:t>
      </w:r>
      <w:r>
        <w:rPr>
          <w:rFonts w:eastAsia="Times New Roman" w:cs="Calibri Light" w:ascii="Calibri Light" w:hAnsi="Calibri Light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Calibri Light" w:ascii="Calibri Light" w:hAnsi="Calibri Light"/>
          <w:b/>
          <w:bCs/>
          <w:color w:val="000000"/>
          <w:sz w:val="24"/>
          <w:szCs w:val="24"/>
          <w:lang w:eastAsia="pl-PL"/>
        </w:rPr>
        <w:t xml:space="preserve">Kabina akustyczna 4 - osobowa </w:t>
      </w:r>
      <w:r>
        <w:rPr>
          <w:rFonts w:cs="Calibri Light" w:ascii="Calibri Light" w:hAnsi="Calibri Light"/>
          <w:color w:val="000000"/>
          <w:sz w:val="24"/>
          <w:szCs w:val="24"/>
          <w:lang w:eastAsia="pl-PL"/>
        </w:rPr>
        <w:t xml:space="preserve">- (5 sztuk) </w:t>
      </w:r>
    </w:p>
    <w:p>
      <w:pPr>
        <w:pStyle w:val="Normal"/>
        <w:jc w:val="both"/>
        <w:rPr>
          <w:rFonts w:cs="Calibri"/>
          <w:b/>
          <w:b/>
          <w:bCs/>
          <w:color w:val="000000"/>
          <w:sz w:val="16"/>
          <w:szCs w:val="24"/>
        </w:rPr>
      </w:pPr>
      <w:r>
        <w:rPr>
          <w:rFonts w:cs="Calibri"/>
          <w:b/>
          <w:bCs/>
          <w:color w:val="000000"/>
          <w:sz w:val="16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629793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9"/>
                              <w:gridCol w:w="5056"/>
                              <w:gridCol w:w="4353"/>
                            </w:tblGrid>
                            <w:tr>
                              <w:trPr>
                                <w:tblHeader w:val="true"/>
                                <w:trHeight w:val="552" w:hRule="atLeast"/>
                                <w:cantSplit w:val="true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75" w:right="-111" w:hanging="0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color w:val="000000"/>
                                      <w:spacing w:val="-4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color w:val="000000"/>
                                      <w:spacing w:val="-4"/>
                                      <w:sz w:val="20"/>
                                    </w:rPr>
                                    <w:t>L. P.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color w:val="000000"/>
                                    </w:rPr>
                                    <w:t>Parametry urządzenia i wizualizacja oczekiwa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color w:val="000000"/>
                                    </w:rPr>
                                    <w:t>Oferowana specyfikacj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/>
                                      <w:color w:val="000000"/>
                                    </w:rPr>
                                    <w:t>(zaznaczyć właściwe, uzupełnić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9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>Warunki granicz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ind w:left="0" w:hanging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  <w:t xml:space="preserve">Przeznaczenie: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i/>
                                    </w:rPr>
                                    <w:t xml:space="preserve"> utworzenie stref cichej pracy w siedzibie  Uniwersytetu VIZJA: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  <w:t>rozmowy telefoniczne, praca indywidualna, spotkania on-line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  <w:t xml:space="preserve">Producent:  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………………………………………………………………………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vertAlign w:val="superscript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vertAlign w:val="superscript"/>
                                    </w:rPr>
                                    <w:t>&lt;należy uzupełnić&gt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  <w:t>Typ / Model: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………………………………………………………………………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vertAlign w:val="superscript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vertAlign w:val="superscript"/>
                                    </w:rPr>
                                    <w:t>&lt;należy uzupełnić&gt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  <w:t>Budka akustyczna ma charakter instalacji wolnostojącej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  <w:t>Wymiary zewnętrzne: min. szerokość : 235cm x głębokość : 129cm x wysokość: 232cm,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ewnątrz obudowa w kolorze: White RAL 9016 lub zbliżony, plamoodporna, trudnopaln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Calibri Light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714625" cy="1599565"/>
                                        <wp:effectExtent l="0" t="0" r="0" b="0"/>
                                        <wp:docPr id="2" name="Obraz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Obraz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28" r="-13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14625" cy="1599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cs="Calibri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 Light" w:hAnsi="Calibri Light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*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  <w:t xml:space="preserve">Wybranie opcji Nie, oznacza zaoferowanie innego parametru niż podany kolor lub zbliżony , co skutkuje odrzuceniem oferty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ma zewnętrzna w kolorze czarnym.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rzwi otwierane na lewą lub prawą stronę, współczynnik otwarcia 180° i wytrzymała czarna metalowa klamka do otwierania i zamykania drzwi bez wysiłku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Drzwi min. 209 × 96 cm (wysokość, szerokość)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cs="Calibri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 Light" w:hAnsi="Calibri Light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  <w:t>Waga kabiny max 600 kg,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  <w:t>2 ściany pełne i 2 ściany przeszklone - szkło dźwiękoizolacyjne (sound control),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  <w:t>2 sofy (kolor tapicerki :  grafit standard lub zbliżony , materiał plamoodporny, trudnopal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035175" cy="1854835"/>
                                        <wp:effectExtent l="0" t="0" r="0" b="0"/>
                                        <wp:docPr id="3" name="Obraz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Obraz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6" t="-24" r="-16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35175" cy="18548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/>
                                      <w:color w:val="000000"/>
                                    </w:rPr>
                                    <w:t>Wybranie opcji Nie, oznacza zaoferowanie innego parametru niż podany kolor lub zbliżony , co skutkuje odrzuceniem ofer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ind w:left="0" w:hanging="0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  <w:t>Sofa szerokość min.110 cm. Stała wysokość siedziska od podłogi min. 48 cm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Stolik z blatem z laminatu, kolor - white laminate lub zbliżony, materiał plamoodporny, trudnopalny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cs="Calibri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 Light" w:hAnsi="Calibri Light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000250" cy="1704975"/>
                                        <wp:effectExtent l="0" t="0" r="0" b="0"/>
                                        <wp:docPr id="4" name="Obraz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Obraz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8" t="-21" r="-18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00250" cy="1704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Wymiary stolika min. 63x 87 cm (szerokość, długość). Stała wysokość od podłogi: min. 71 cm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cs="Calibri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 Light" w:hAnsi="Calibri Light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Gniazda zasilania - 2 sztuki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Możliwość regulacji natężenia i kierunku powietrz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cs="Calibri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 Light" w:hAnsi="Calibri Light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Regulowane oświetlenie LED 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Oświetlenie podsufitowe, Temperatura barwowa 4000K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Czujnik ruchu i przełącznik sterujący oświetleniem i wentylatorem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  <w:t xml:space="preserve">Wentylacja 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Wnętrze kolor tapicerki: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Pure Gray lub zbliżo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 Light" w:hAnsi="Calibri Light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035810" cy="1788795"/>
                                        <wp:effectExtent l="0" t="0" r="0" b="0"/>
                                        <wp:docPr id="5" name="Obraz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Obraz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2" t="-11" r="-12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35810" cy="1788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/>
                                      <w:color w:val="000000"/>
                                    </w:rPr>
                                    <w:t>Wybranie opcji NIE, oznacza zaoferowanie innego parametru niż podany kolor lub zbliżony , co skutkuje odrzuceniem ofer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ind w:left="0" w:hanging="0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16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Wykładzina kolor: Light Gray lub zbliżony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80565" cy="2018030"/>
                                        <wp:effectExtent l="0" t="0" r="0" b="0"/>
                                        <wp:docPr id="6" name="Obraz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Obraz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3" t="-22" r="-23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80565" cy="2018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 Light" w:hAnsi="Calibri Light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/>
                                      <w:color w:val="000000"/>
                                    </w:rPr>
                                    <w:t>Wybranie opcji NIE, oznacza zaoferowanie innego parametru niż podany kolor lub zbliżony , co skutkuje odrzuceniem ofer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Wbudowany moduł 4G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Panel sterowania dotykowy 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uppressAutoHyphens w:val="tru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val="en-US" w:eastAsia="pl-PL"/>
                                    </w:rPr>
                                    <w:t>Mediaport -1 x USB-C PD charge port (65W) (max 2 pcs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uppressAutoHyphens w:val="tru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val="en-US" w:eastAsia="pl-PL"/>
                                    </w:rPr>
                                    <w:t>1 x HDMI port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uppressAutoHyphens w:val="tru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4"/>
                                      <w:szCs w:val="24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val="en-US" w:eastAsia="pl-PL"/>
                                    </w:rPr>
                                    <w:t>1 x LAN port (with cable) max 4,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uppressAutoHyphens w:val="tru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Gniazdo zasilające 230V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uppressAutoHyphens w:val="tru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porty ładowania i 8-calowy ekran dotykowy- szkło hartowne, umieszczone w optymalnej  odległości od  użytkownika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uppressAutoHyphens w:val="tru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Lampka sygnalizująca wolne/zajęte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uppressAutoHyphens w:val="tru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Kabina nie zakłócająca działania sieci Wi-Fi oraz innych sygnałów transferu danych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uppressAutoHyphens w:val="tru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Wsporniki zabezpieczające, które dodatkowo wzmacniają konstrukcję kapsuły, aby wytrzymać duże siły sejsmiczne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uppressAutoHyphens w:val="tru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Wsporniki zabezpieczające, które dodatkowo wzmacniają konstrukcję kapsuły, aby wytrzymać duże siły sejsmiczne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uppressAutoHyphens w:val="tru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Wieszaki -2 sztuk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uppressAutoHyphens w:val="tru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Izolacja akustyczna i redukcja hałasu:  30dB -/+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uppressAutoHyphens w:val="tru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Maks. przepływ powietrza: 100 l/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uppressAutoHyphens w:val="tru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</w:rPr>
                                    <w:t>Obudowa zewnętrzna z filtrem powietrza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uppressAutoHyphens w:val="tru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Niskie zużycie energii: max. : 52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5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uppressAutoHyphens w:val="tru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Kształt prostopadłościanu z zaokrąglonym kątami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22830" cy="1999615"/>
                                        <wp:effectExtent l="0" t="0" r="0" b="0"/>
                                        <wp:docPr id="7" name="Obraz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Obraz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8" t="-20" r="-18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22830" cy="1999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/>
                                      <w:color w:val="000000"/>
                                    </w:rPr>
                                    <w:t>Wybranie opcji NIE, oznacza zaoferowanie innego parametru niż podany kolor lub zbliżony , co skutkuje odrzuceniem oferty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pt;height:841.9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9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9"/>
                        <w:gridCol w:w="5056"/>
                        <w:gridCol w:w="4353"/>
                      </w:tblGrid>
                      <w:tr>
                        <w:trPr>
                          <w:tblHeader w:val="true"/>
                          <w:trHeight w:val="552" w:hRule="atLeast"/>
                          <w:cantSplit w:val="true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75" w:right="-111" w:hanging="0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000000"/>
                                <w:spacing w:val="-4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color w:val="000000"/>
                                <w:spacing w:val="-4"/>
                                <w:sz w:val="20"/>
                              </w:rPr>
                              <w:t>L. P.</w:t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000000"/>
                              </w:rPr>
                              <w:t>Parametry urządzenia i wizualizacja oczekiwa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000000"/>
                              </w:rPr>
                              <w:t>Oferowana specyfikacj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/>
                                <w:color w:val="000000"/>
                              </w:rPr>
                              <w:t>(zaznaczyć właściwe, uzupełnić)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99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>Warunki granicz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ind w:left="0" w:hanging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</w:rPr>
                              <w:t xml:space="preserve">Przeznaczenie: </w:t>
                            </w:r>
                            <w:r>
                              <w:rPr>
                                <w:rFonts w:cs="Calibri Light" w:ascii="Calibri Light" w:hAnsi="Calibri Light"/>
                                <w:i/>
                              </w:rPr>
                              <w:t xml:space="preserve"> utworzenie stref cichej pracy w siedzibie  Uniwersytetu VIZJA: 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Cs/>
                                <w:color w:val="000000"/>
                              </w:rPr>
                              <w:t>rozmowy telefoniczne, praca indywidualna, spotkania on-line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</w:rPr>
                              <w:t xml:space="preserve">Producent:  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………………………………………………………………………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vertAlign w:val="superscript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Calibri"/>
                                <w:color w:val="000000"/>
                                <w:vertAlign w:val="superscript"/>
                              </w:rPr>
                              <w:t>&lt;należy uzupełnić&gt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</w:rPr>
                              <w:t>Typ / Model: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………………………………………………………………………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vertAlign w:val="superscript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Calibri"/>
                                <w:color w:val="000000"/>
                                <w:vertAlign w:val="superscript"/>
                              </w:rPr>
                              <w:t>&lt;należy uzupełnić&gt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</w:rPr>
                              <w:t>Budka akustyczna ma charakter instalacji wolnostojącej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</w:rPr>
                              <w:t>Wymiary zewnętrzne: min. szerokość : 235cm x głębokość : 129cm x wysokość: 232cm,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ewnątrz obudowa w kolorze: White RAL 9016 lub zbliżony, plamoodporna, trudnopalna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Calibri Light"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14625" cy="1599565"/>
                                  <wp:effectExtent l="0" t="0" r="0" b="0"/>
                                  <wp:docPr id="8" name="Obraz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Obraz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28" r="-1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4625" cy="159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cs="Calibri"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 Light" w:hAnsi="Calibri Light"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*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</w:rPr>
                              <w:t xml:space="preserve">Wybranie opcji Nie, oznacza zaoferowanie innego parametru niż podany kolor lub zbliżony , co skutkuje odrzuceniem oferty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ma zewnętrzna w kolorze czarnym.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rzwi otwierane na lewą lub prawą stronę, współczynnik otwarcia 180° i wytrzymała czarna metalowa klamka do otwierania i zamykania drzwi bez wysiłku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Drzwi min. 209 × 96 cm (wysokość, szerokość)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cs="Calibri"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 Light" w:hAnsi="Calibri Light"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</w:rPr>
                              <w:t>Waga kabiny max 600 kg,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</w:rPr>
                              <w:t>2 ściany pełne i 2 ściany przeszklone - szkło dźwiękoizolacyjne (sound control),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</w:rPr>
                              <w:t>2 sofy (kolor tapicerki :  grafit standard lub zbliżony , materiał plamoodporny, trudnopaln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35175" cy="1854835"/>
                                  <wp:effectExtent l="0" t="0" r="0" b="0"/>
                                  <wp:docPr id="9" name="Obraz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Obraz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6" t="-24" r="-1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5175" cy="1854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/>
                                <w:color w:val="000000"/>
                              </w:rPr>
                              <w:t>Wybranie opcji Nie, oznacza zaoferowanie innego parametru niż podany kolor lub zbliżony , co skutkuje odrzuceniem ofer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ind w:left="0" w:hanging="0"/>
                              <w:rPr>
                                <w:rFonts w:ascii="Calibri" w:hAnsi="Calibri" w:cs="Calibri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</w:rPr>
                              <w:t>Sofa szerokość min.110 cm. Stała wysokość siedziska od podłogi min. 48 cm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Stolik z blatem z laminatu, kolor - white laminate lub zbliżony, materiał plamoodporny, trudnopalny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cs="Calibri"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 Light" w:hAnsi="Calibri Light"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00250" cy="1704975"/>
                                  <wp:effectExtent l="0" t="0" r="0" b="0"/>
                                  <wp:docPr id="10" name="Obraz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Obraz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8" t="-21" r="-1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0" cy="1704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Wymiary stolika min. 63x 87 cm (szerokość, długość). Stała wysokość od podłogi: min. 71 cm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cs="Calibri"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 Light" w:hAnsi="Calibri Light"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Gniazda zasilania - 2 sztuki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rFonts w:ascii="Calibri Light" w:hAnsi="Calibri Light" w:cs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Możliwość regulacji natężenia i kierunku powietrz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cs="Calibri"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 Light" w:hAnsi="Calibri Light"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Regulowane oświetlenie LED 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Oświetlenie podsufitowe, Temperatura barwowa 4000K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Czujnik ruchu i przełącznik sterujący oświetleniem i wentylatorem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</w:rPr>
                              <w:t xml:space="preserve">Wentylacja 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Wnętrze kolor tapicerki:</w:t>
                            </w: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Pure Gray lub zbliżon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"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 Light" w:hAnsi="Calibri Light"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35810" cy="1788795"/>
                                  <wp:effectExtent l="0" t="0" r="0" b="0"/>
                                  <wp:docPr id="11" name="Obraz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Obraz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5810" cy="178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/>
                                <w:color w:val="000000"/>
                              </w:rPr>
                              <w:t>Wybranie opcji NIE, oznacza zaoferowanie innego parametru niż podany kolor lub zbliżony , co skutkuje odrzuceniem ofer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ind w:left="0" w:hanging="0"/>
                              <w:rPr>
                                <w:rFonts w:ascii="Calibri" w:hAnsi="Calibri" w:cs="Calibri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16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Wykładzina kolor: Light Gray lub zbliżony </w:t>
                            </w:r>
                            <w:r>
                              <w:rPr>
                                <w:rFonts w:cs="Calibri Light" w:ascii="Calibri Light" w:hAnsi="Calibri Light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80565" cy="2018030"/>
                                  <wp:effectExtent l="0" t="0" r="0" b="0"/>
                                  <wp:docPr id="12" name="Obraz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Obraz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3" t="-22" r="-2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0565" cy="2018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"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 Light" w:hAnsi="Calibri Light"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/>
                                <w:color w:val="000000"/>
                              </w:rPr>
                              <w:t>Wybranie opcji NIE, oznacza zaoferowanie innego parametru niż podany kolor lub zbliżony , co skutkuje odrzuceniem ofer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Wbudowany moduł 4G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Panel sterowania dotykowy 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uppressAutoHyphens w:val="tru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4"/>
                                <w:szCs w:val="24"/>
                                <w:lang w:val="en-US" w:eastAsia="pl-PL"/>
                              </w:rPr>
                              <w:t>Mediaport -1 x USB-C PD charge port (65W) (max 2 pcs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uppressAutoHyphens w:val="tru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4"/>
                                <w:szCs w:val="24"/>
                                <w:lang w:val="en-US" w:eastAsia="pl-PL"/>
                              </w:rPr>
                              <w:t>1 x HDMI port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uppressAutoHyphens w:val="tru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4"/>
                                <w:szCs w:val="24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4"/>
                                <w:szCs w:val="24"/>
                                <w:lang w:val="en-US" w:eastAsia="pl-PL"/>
                              </w:rPr>
                              <w:t>1 x LAN port (with cable) max 4,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uppressAutoHyphens w:val="tru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Gniazdo zasilające 230V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uppressAutoHyphens w:val="tru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porty ładowania i 8-calowy ekran dotykowy- szkło hartowne, umieszczone w optymalnej  odległości od  użytkownika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uppressAutoHyphens w:val="tru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Lampka sygnalizująca wolne/zajęte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uppressAutoHyphens w:val="tru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Kabina nie zakłócająca działania sieci Wi-Fi oraz innych sygnałów transferu danych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uppressAutoHyphens w:val="tru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Wsporniki zabezpieczające, które dodatkowo wzmacniają konstrukcję kapsuły, aby wytrzymać duże siły sejsmiczne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uppressAutoHyphens w:val="tru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Wsporniki zabezpieczające, które dodatkowo wzmacniają konstrukcję kapsuły, aby wytrzymać duże siły sejsmiczne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uppressAutoHyphens w:val="tru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Wieszaki -2 sztu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uppressAutoHyphens w:val="tru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Izolacja akustyczna i redukcja hałasu:  30dB -/+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uppressAutoHyphens w:val="tru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Maks. przepływ powietrza: 100 l/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uppressAutoHyphens w:val="tru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</w:rPr>
                              <w:t>Obudowa zewnętrzna z filtrem powietrza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uppressAutoHyphens w:val="tru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Niskie zużycie energii: max. : 52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5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uppressAutoHyphens w:val="tru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Kształt prostopadłościanu z zaokrąglonym kątami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22830" cy="1999615"/>
                                  <wp:effectExtent l="0" t="0" r="0" b="0"/>
                                  <wp:docPr id="13" name="Obraz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Obraz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8" t="-20" r="-1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830" cy="1999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/>
                                <w:color w:val="000000"/>
                              </w:rPr>
                              <w:t>Wybranie opcji NIE, oznacza zaoferowanie innego parametru niż podany kolor lub zbliżony , co skutkuje odrzuceniem oferty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Calibri"/>
          <w:b/>
          <w:b/>
          <w:bCs/>
          <w:color w:val="000000"/>
          <w:sz w:val="16"/>
          <w:szCs w:val="24"/>
        </w:rPr>
      </w:pPr>
      <w:r>
        <w:rPr>
          <w:rFonts w:cs="Calibri"/>
          <w:b/>
          <w:bCs/>
          <w:color w:val="000000"/>
          <w:sz w:val="16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rPr>
          <w:rFonts w:ascii="Calibri Light" w:hAnsi="Calibri Light" w:eastAsia="Times New Roman" w:cs="Calibri Light"/>
          <w:color w:val="000000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80" w:after="280"/>
        <w:ind w:left="426" w:hanging="0"/>
        <w:rPr>
          <w:rFonts w:ascii="Calibri Light" w:hAnsi="Calibri Light" w:eastAsia="Times New Roman" w:cs="Calibri Light"/>
          <w:color w:val="000000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80" w:after="280"/>
        <w:ind w:left="426" w:hanging="0"/>
        <w:rPr>
          <w:rFonts w:ascii="Calibri Light" w:hAnsi="Calibri Light" w:eastAsia="Times New Roman" w:cs="Calibri Light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80" w:after="280"/>
        <w:ind w:left="426" w:hanging="0"/>
        <w:rPr>
          <w:rFonts w:ascii="Calibri Light" w:hAnsi="Calibri Light" w:eastAsia="Times New Roman" w:cs="Calibri Light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80" w:after="280"/>
        <w:ind w:left="426" w:hanging="0"/>
        <w:rPr>
          <w:rFonts w:ascii="Calibri Light" w:hAnsi="Calibri Light" w:eastAsia="Times New Roman" w:cs="Calibri Light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80" w:after="280"/>
        <w:ind w:left="426" w:hanging="0"/>
        <w:rPr>
          <w:rFonts w:ascii="Calibri Light" w:hAnsi="Calibri Light" w:eastAsia="Times New Roman" w:cs="Calibri Light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80" w:after="280"/>
        <w:ind w:left="426" w:hanging="0"/>
        <w:rPr>
          <w:rFonts w:ascii="Calibri Light" w:hAnsi="Calibri Light" w:eastAsia="Times New Roman" w:cs="Calibri Light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80" w:after="280"/>
        <w:ind w:left="426" w:hanging="0"/>
        <w:rPr>
          <w:rFonts w:ascii="Calibri Light" w:hAnsi="Calibri Light" w:eastAsia="Times New Roman" w:cs="Calibri Light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80" w:after="280"/>
        <w:ind w:left="426" w:hanging="0"/>
        <w:rPr>
          <w:rFonts w:ascii="Calibri Light" w:hAnsi="Calibri Light" w:eastAsia="Times New Roman" w:cs="Calibri Light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80" w:after="280"/>
        <w:ind w:left="426" w:hanging="0"/>
        <w:rPr>
          <w:rFonts w:ascii="Calibri Light" w:hAnsi="Calibri Light" w:eastAsia="Times New Roman" w:cs="Calibri Light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80" w:after="280"/>
        <w:ind w:left="426" w:hanging="0"/>
        <w:rPr>
          <w:rFonts w:ascii="Calibri Light" w:hAnsi="Calibri Light" w:eastAsia="Times New Roman" w:cs="Calibri Light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80" w:after="280"/>
        <w:ind w:left="426" w:hanging="0"/>
        <w:rPr>
          <w:rFonts w:ascii="Calibri Light" w:hAnsi="Calibri Light" w:eastAsia="Times New Roman" w:cs="Calibri Light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80" w:after="280"/>
        <w:ind w:left="426" w:hanging="0"/>
        <w:rPr>
          <w:rFonts w:ascii="Calibri Light" w:hAnsi="Calibri Light" w:eastAsia="Times New Roman" w:cs="Calibri Light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80" w:after="280"/>
        <w:ind w:left="426" w:hanging="0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eastAsia="Times New Roman" w:cs="Calibri Light" w:ascii="Calibri Light" w:hAnsi="Calibri Light"/>
          <w:b/>
          <w:color w:val="000000"/>
          <w:sz w:val="24"/>
          <w:szCs w:val="24"/>
          <w:lang w:eastAsia="pl-PL"/>
        </w:rPr>
        <w:t>Część  II</w:t>
      </w:r>
      <w:r>
        <w:rPr>
          <w:rFonts w:eastAsia="Times New Roman" w:cs="Calibri Light" w:ascii="Calibri Light" w:hAnsi="Calibri Light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Calibri Light" w:ascii="Calibri Light" w:hAnsi="Calibri Light"/>
          <w:b/>
          <w:color w:val="000000"/>
          <w:sz w:val="24"/>
          <w:szCs w:val="24"/>
        </w:rPr>
        <w:t>Kabina akustyczna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 </w:t>
      </w:r>
      <w:r>
        <w:rPr>
          <w:rFonts w:cs="Calibri Light" w:ascii="Calibri Light" w:hAnsi="Calibri Light"/>
          <w:b/>
          <w:color w:val="000000"/>
          <w:sz w:val="24"/>
          <w:szCs w:val="24"/>
        </w:rPr>
        <w:t xml:space="preserve">4 osobowa  - (1 sztuka) </w:t>
      </w:r>
      <w:bookmarkStart w:id="0" w:name="_Hlk198725935"/>
      <w:r>
        <w:rPr>
          <w:rFonts w:cs="Calibri Light" w:ascii="Calibri Light" w:hAnsi="Calibri Light"/>
          <w:b/>
          <w:color w:val="000000"/>
          <w:sz w:val="24"/>
          <w:szCs w:val="24"/>
        </w:rPr>
        <w:t>dostosowana do osób poruszających się na wózku inwalidzkim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80" w:after="280"/>
        <w:ind w:left="426" w:hanging="0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bCs/>
          <w:color w:val="FF0000"/>
          <w:sz w:val="16"/>
          <w:szCs w:val="24"/>
        </w:rPr>
      </w:pPr>
      <w:r>
        <w:rPr>
          <w:rFonts w:cs="Calibri"/>
          <w:b/>
          <w:bCs/>
          <w:color w:val="FF0000"/>
          <w:sz w:val="16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6297930" cy="1069213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9"/>
                              <w:gridCol w:w="5056"/>
                              <w:gridCol w:w="4353"/>
                            </w:tblGrid>
                            <w:tr>
                              <w:trPr>
                                <w:tblHeader w:val="true"/>
                                <w:trHeight w:val="552" w:hRule="atLeast"/>
                                <w:cantSplit w:val="true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75" w:right="-111" w:hanging="0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color w:val="000000"/>
                                      <w:spacing w:val="-4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color w:val="000000"/>
                                      <w:spacing w:val="-4"/>
                                      <w:sz w:val="20"/>
                                    </w:rPr>
                                    <w:t>L. P.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color w:val="000000"/>
                                    </w:rPr>
                                    <w:t>Parametry urządzen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color w:val="000000"/>
                                    </w:rPr>
                                    <w:t>Oferowana specyfikacj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/>
                                      <w:color w:val="000000"/>
                                    </w:rPr>
                                    <w:t>(zaznaczyć właściwe, uzupełnić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9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>Warunki granicz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  <w:t xml:space="preserve">Przeznaczenie: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i/>
                                    </w:rPr>
                                    <w:t xml:space="preserve"> utworzenie stref cichej pracy w siedzibie  Uniwersytetu VIZJA: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  <w:t>rozmowy telefoniczne, praca indywidualna, spotkania on-line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  <w:t xml:space="preserve">Producent:  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………………………………………………………………………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vertAlign w:val="superscript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vertAlign w:val="superscript"/>
                                    </w:rPr>
                                    <w:t>&lt;należy uzupełnić&gt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  <w:t>Typ / Model: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………………………………………………………………………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vertAlign w:val="superscript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vertAlign w:val="superscript"/>
                                    </w:rPr>
                                    <w:t>&lt;należy uzupełnić&gt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  <w:t>Budka akustyczna ma charakter instalacji wolnostojącej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  <w:t>Wymiary zewnętrzne: min. szerokość : 235cm x głębokość : 129cm x wysokość: 232cm,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ewnątrz obudowa w kolorze: White RAL 9016 lub zbliżony, plamoodporna, trudnopaln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Calibri Light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714625" cy="1599565"/>
                                        <wp:effectExtent l="0" t="0" r="0" b="0"/>
                                        <wp:docPr id="1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3" t="-28" r="-13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14625" cy="1599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cs="Calibri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 Light" w:hAnsi="Calibri Light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/>
                                      <w:color w:val="000000"/>
                                    </w:rPr>
                                    <w:t>Wybranie opcji NIE, oznacza zaoferowanie innego parametru niż podany kolor lub zbliżony , co skutkuje odrzuceniem ofer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ma zewnętrzna w kolorze czarnym.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rzwi otwierane na lewą lub prawą stronę, współczynnik otwarcia 180° i wytrzymała czarna metalowa klamka do otwierania i zamykania drzwi bez wysiłku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Drzwi min. 209 × 96 cm (wysokość, szerokość)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cs="Calibri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 Light" w:hAnsi="Calibri Light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  <w:t>Waga kabiny max 600 kg,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76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</w:rPr>
                                    <w:t xml:space="preserve">Podest najazdowy, możliwość łatwego wjazdu wózkiem inwalidzkim. Niski próg max. 1,30cm. 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ind w:left="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76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</w:rPr>
                                    <w:t>zewnętrzna platforma umożlwiający łatwy  dostęp do zewnętrzna platforma ułatwiają dostęp do kapsuły za pomocą wózka inwalidzkiego,</w:t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76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ind w:left="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  <w:t>2 ściany pełne i 2 ściany przeszklone - szkło dźwiękoizolacyjne (sound control),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  <w:t>2 sofy (kolor tapicerki :  grafit standard lub zbliżony, materiał plamoodporny, trudnopal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035175" cy="1854835"/>
                                        <wp:effectExtent l="0" t="0" r="0" b="0"/>
                                        <wp:docPr id="1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6" t="-24" r="-16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35175" cy="18548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/>
                                      <w:color w:val="000000"/>
                                    </w:rPr>
                                    <w:t>Wybranie opcji NIE, oznacza zaoferowanie innego parametru niż podany kolor lub zbliżony , co skutkuje odrzuceniem ofer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  <w:t>Sofa szerokość min.110 cm. Stała wysokość siedziska od podłogi min. 48 cm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Stolik z blatem z laminatu, kolor - white laminate lub zbliżony, materiał plamoodporny, trudnopalny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cs="Calibri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 Light" w:hAnsi="Calibri Light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000250" cy="1704975"/>
                                        <wp:effectExtent l="0" t="0" r="0" b="0"/>
                                        <wp:docPr id="1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8" t="-21" r="-18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00250" cy="1704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/>
                                      <w:color w:val="000000"/>
                                    </w:rPr>
                                    <w:t>Wybranie opcji NIE, oznacza zaoferowanie innego parametru niż podany kolor lub zbliżony , co skutkuje odrzuceniem ofer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both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Wymiary stolika min. 63x 87 cm (szerokość, długość). Stała wysokość od podłogi: min. 71 cm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cs="Calibri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 Light" w:hAnsi="Calibri Light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Gniazda zasilania - 2 sztuki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Filtr węglowy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ind w:left="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rFonts w:ascii="Calibri Light" w:hAnsi="Calibri Light" w:cs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Możliwość regulacji natężenia i kierunku powietrz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cs="Calibri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 Light" w:hAnsi="Calibri Light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Regulowane oświetlenie LED 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Oświetlenie podsufitowe, Temperatura barwowa 4000K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Czujnik ruchu i przełącznik sterujący oświetleniem i wentylatorem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  <w:t xml:space="preserve">Wentylacja 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Wnętrze kolor tapicerki: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Pure Gray lub zbliżo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 Light" w:hAnsi="Calibri Light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035810" cy="1788795"/>
                                        <wp:effectExtent l="0" t="0" r="0" b="0"/>
                                        <wp:docPr id="18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12" t="-11" r="-12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35810" cy="1788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/>
                                      <w:color w:val="000000"/>
                                    </w:rPr>
                                    <w:t>Wybranie opcji NIE, oznacza zaoferowanie innego parametru niż podany kolor lub zbliżony , co skutkuje odrzuceniem ofer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ind w:left="0" w:hanging="0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16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Wykładzina kolor: Light Gray lub zbliżony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80565" cy="2018030"/>
                                        <wp:effectExtent l="0" t="0" r="0" b="0"/>
                                        <wp:docPr id="19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3" t="-22" r="-23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80565" cy="2018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 Light" w:hAnsi="Calibri Light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/>
                                      <w:color w:val="000000"/>
                                    </w:rPr>
                                    <w:t>Wybranie opcji NIE, oznacza zaoferowanie innego parametru niż podany kolor lub zbliżony , co skutkuje odrzuceniem oferty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Wbudowany moduł 4G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Panel sterowania dotykowy 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uppressAutoHyphens w:val="tru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val="en-US" w:eastAsia="pl-PL"/>
                                    </w:rPr>
                                    <w:t>Mediaport -1 x USB-C PD charge port (65W) (max 2 pcs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uppressAutoHyphens w:val="tru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val="en-US" w:eastAsia="pl-PL"/>
                                    </w:rPr>
                                    <w:t>1 x HDMI port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uppressAutoHyphens w:val="tru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4"/>
                                      <w:szCs w:val="24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val="en-US" w:eastAsia="pl-PL"/>
                                    </w:rPr>
                                    <w:t>1 x LAN port (with cable) max 4,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uppressAutoHyphens w:val="tru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Gniazdo zasilające 230V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uppressAutoHyphens w:val="tru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porty ładowania i 8-calowy ekran dotykowy- szkło hartowne, umieszczone w optymalnej  odległości od  użytkownika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uppressAutoHyphens w:val="tru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Lampka sygnalizująca wolne/zajęte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uppressAutoHyphens w:val="tru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Kabina nie zakłócająca działania sieci Wi-Fi oraz innych sygnałów transferu danych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uppressAutoHyphens w:val="tru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Wsporniki zabezpieczające, które dodatkowo wzmacniają konstrukcję kapsuły, aby wytrzymać duże siły sejsmiczne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uppressAutoHyphens w:val="tru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Wsporniki zabezpieczające, które dodatkowo wzmacniają konstrukcję kapsuły, aby wytrzymać duże siły sejsmiczne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uppressAutoHyphens w:val="tru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Wieszaki -2 sztuk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uppressAutoHyphens w:val="tru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Izolacja akustyczna i redukcja hałasu:  30dB -/+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uppressAutoHyphens w:val="tru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Maks. przepływ powietrza: 100 l/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uppressAutoHyphens w:val="tru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</w:rPr>
                                    <w:t>Obudowa zewnętrzna z filtrem powietrza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uppressAutoHyphens w:val="tru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Niskie zużycie energii: max. : 52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uppressAutoHyphens w:val="true"/>
                                    <w:ind w:left="0" w:hanging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Kształt prostopadłościanu z zaokrąglonym kątami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22830" cy="1999615"/>
                                        <wp:effectExtent l="0" t="0" r="0" b="0"/>
                                        <wp:docPr id="20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18" t="-20" r="-18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22830" cy="1999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NIE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/>
                                      <w:color w:val="000000"/>
                                    </w:rPr>
                                    <w:t>Wybranie opcji NIE, oznacza zaoferowanie innego parametru niż podany kolor lub zbliżony , co skutkuje odrzuceniem oferty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pt;height:841.9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9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9"/>
                        <w:gridCol w:w="5056"/>
                        <w:gridCol w:w="4353"/>
                      </w:tblGrid>
                      <w:tr>
                        <w:trPr>
                          <w:tblHeader w:val="true"/>
                          <w:trHeight w:val="552" w:hRule="atLeast"/>
                          <w:cantSplit w:val="true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75" w:right="-111" w:hanging="0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000000"/>
                                <w:spacing w:val="-4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color w:val="000000"/>
                                <w:spacing w:val="-4"/>
                                <w:sz w:val="20"/>
                              </w:rPr>
                              <w:t>L. P.</w:t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000000"/>
                              </w:rPr>
                              <w:t>Parametry urządzeni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000000"/>
                              </w:rPr>
                              <w:t>Oferowana specyfikacj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/>
                                <w:color w:val="000000"/>
                              </w:rPr>
                              <w:t>(zaznaczyć właściwe, uzupełnić)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99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>Warunki granicz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rPr>
                                <w:rFonts w:ascii="Calibri" w:hAnsi="Calibri" w:eastAsia="Times New Roman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</w:rPr>
                              <w:t xml:space="preserve">Przeznaczenie: </w:t>
                            </w:r>
                            <w:r>
                              <w:rPr>
                                <w:rFonts w:cs="Calibri Light" w:ascii="Calibri Light" w:hAnsi="Calibri Light"/>
                                <w:i/>
                              </w:rPr>
                              <w:t xml:space="preserve"> utworzenie stref cichej pracy w siedzibie  Uniwersytetu VIZJA: 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Cs/>
                                <w:color w:val="000000"/>
                              </w:rPr>
                              <w:t>rozmowy telefoniczne, praca indywidualna, spotkania on-line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</w:rPr>
                              <w:t xml:space="preserve">Producent:  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………………………………………………………………………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vertAlign w:val="superscript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Calibri"/>
                                <w:color w:val="000000"/>
                                <w:vertAlign w:val="superscript"/>
                              </w:rPr>
                              <w:t>&lt;należy uzupełnić&gt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</w:rPr>
                              <w:t>Typ / Model: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………………………………………………………………………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vertAlign w:val="superscript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Calibri"/>
                                <w:color w:val="000000"/>
                                <w:vertAlign w:val="superscript"/>
                              </w:rPr>
                              <w:t>&lt;należy uzupełnić&gt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</w:rPr>
                              <w:t>Budka akustyczna ma charakter instalacji wolnostojącej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</w:rPr>
                              <w:t>Wymiary zewnętrzne: min. szerokość : 235cm x głębokość : 129cm x wysokość: 232cm,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ewnątrz obudowa w kolorze: White RAL 9016 lub zbliżony, plamoodporna, trudnopalna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Calibri Light"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14625" cy="1599565"/>
                                  <wp:effectExtent l="0" t="0" r="0" b="0"/>
                                  <wp:docPr id="2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28" r="-1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4625" cy="159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cs="Calibri"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 Light" w:hAnsi="Calibri Light"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/>
                                <w:color w:val="000000"/>
                              </w:rPr>
                              <w:t>Wybranie opcji NIE, oznacza zaoferowanie innego parametru niż podany kolor lub zbliżony , co skutkuje odrzuceniem ofer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ma zewnętrzna w kolorze czarnym.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rzwi otwierane na lewą lub prawą stronę, współczynnik otwarcia 180° i wytrzymała czarna metalowa klamka do otwierania i zamykania drzwi bez wysiłku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Drzwi min. 209 × 96 cm (wysokość, szerokość)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cs="Calibri"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 Light" w:hAnsi="Calibri Light"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</w:rPr>
                              <w:t>Waga kabiny max 600 kg,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76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</w:rPr>
                              <w:t xml:space="preserve">Podest najazdowy, możliwość łatwego wjazdu wózkiem inwalidzkim. Niski próg max. 1,30cm. 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ind w:left="0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76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</w:rPr>
                              <w:t>zewnętrzna platforma umożlwiający łatwy  dostęp do zewnętrzna platforma ułatwiają dostęp do kapsuły za pomocą wózka inwalidzkiego,</w:t>
                            </w:r>
                          </w:p>
                          <w:p>
                            <w:pPr>
                              <w:pStyle w:val="Akapitzlist"/>
                              <w:spacing w:lineRule="auto" w:line="276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ind w:left="0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</w:rPr>
                              <w:t>2 ściany pełne i 2 ściany przeszklone - szkło dźwiękoizolacyjne (sound control),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</w:rPr>
                              <w:t>2 sofy (kolor tapicerki :  grafit standard lub zbliżony, materiał plamoodporny, trudnopaln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35175" cy="1854835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6" t="-24" r="-1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5175" cy="1854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/>
                                <w:color w:val="000000"/>
                              </w:rPr>
                              <w:t>Wybranie opcji NIE, oznacza zaoferowanie innego parametru niż podany kolor lub zbliżony , co skutkuje odrzuceniem ofer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</w:rPr>
                              <w:t>Sofa szerokość min.110 cm. Stała wysokość siedziska od podłogi min. 48 cm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Stolik z blatem z laminatu, kolor - white laminate lub zbliżony, materiał plamoodporny, trudnopalny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cs="Calibri"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 Light" w:hAnsi="Calibri Light"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00250" cy="1704975"/>
                                  <wp:effectExtent l="0" t="0" r="0" b="0"/>
                                  <wp:docPr id="2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8" t="-21" r="-1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0" cy="1704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/>
                                <w:color w:val="000000"/>
                              </w:rPr>
                              <w:t>Wybranie opcji NIE, oznacza zaoferowanie innego parametru niż podany kolor lub zbliżony , co skutkuje odrzuceniem ofer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both"/>
                              <w:rPr>
                                <w:rFonts w:ascii="Calibri Light" w:hAnsi="Calibri Light" w:cs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Wymiary stolika min. 63x 87 cm (szerokość, długość). Stała wysokość od podłogi: min. 71 cm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cs="Calibri"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 Light" w:hAnsi="Calibri Light"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Gniazda zasilania - 2 sztuki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Filtr węglowy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ind w:left="0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rFonts w:ascii="Calibri Light" w:hAnsi="Calibri Light" w:cs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Możliwość regulacji natężenia i kierunku powietrz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cs="Calibri"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 Light" w:hAnsi="Calibri Light"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Regulowane oświetlenie LED 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Oświetlenie podsufitowe, Temperatura barwowa 4000K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Czujnik ruchu i przełącznik sterujący oświetleniem i wentylatorem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</w:rPr>
                              <w:t xml:space="preserve">Wentylacja 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Wnętrze kolor tapicerki:</w:t>
                            </w: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Pure Gray lub zbliżon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"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 Light" w:hAnsi="Calibri Light"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35810" cy="1788795"/>
                                  <wp:effectExtent l="0" t="0" r="0" b="0"/>
                                  <wp:docPr id="2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5810" cy="178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/>
                                <w:color w:val="000000"/>
                              </w:rPr>
                              <w:t>Wybranie opcji NIE, oznacza zaoferowanie innego parametru niż podany kolor lub zbliżony , co skutkuje odrzuceniem ofer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ind w:left="0" w:hanging="0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160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Wykładzina kolor: Light Gray lub zbliżony </w:t>
                            </w: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80565" cy="2018030"/>
                                  <wp:effectExtent l="0" t="0" r="0" b="0"/>
                                  <wp:docPr id="2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3" t="-22" r="-2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0565" cy="2018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"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 Light" w:hAnsi="Calibri Light"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/>
                                <w:color w:val="000000"/>
                              </w:rPr>
                              <w:t>Wybranie opcji NIE, oznacza zaoferowanie innego parametru niż podany kolor lub zbliżony , co skutkuje odrzuceniem oferty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Wbudowany moduł 4G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Panel sterowania dotykowy 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uppressAutoHyphens w:val="tru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4"/>
                                <w:szCs w:val="24"/>
                                <w:lang w:val="en-US" w:eastAsia="pl-PL"/>
                              </w:rPr>
                              <w:t>Mediaport -1 x USB-C PD charge port (65W) (max 2 pcs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uppressAutoHyphens w:val="tru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4"/>
                                <w:szCs w:val="24"/>
                                <w:lang w:val="en-US" w:eastAsia="pl-PL"/>
                              </w:rPr>
                              <w:t>1 x HDMI port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uppressAutoHyphens w:val="tru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4"/>
                                <w:szCs w:val="24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4"/>
                                <w:szCs w:val="24"/>
                                <w:lang w:val="en-US" w:eastAsia="pl-PL"/>
                              </w:rPr>
                              <w:t>1 x LAN port (with cable) max 4,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uppressAutoHyphens w:val="tru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Gniazdo zasilające 230V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uppressAutoHyphens w:val="tru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porty ładowania i 8-calowy ekran dotykowy- szkło hartowne, umieszczone w optymalnej  odległości od  użytkownika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uppressAutoHyphens w:val="tru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Lampka sygnalizująca wolne/zajęte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uppressAutoHyphens w:val="tru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Kabina nie zakłócająca działania sieci Wi-Fi oraz innych sygnałów transferu danych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uppressAutoHyphens w:val="tru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Wsporniki zabezpieczające, które dodatkowo wzmacniają konstrukcję kapsuły, aby wytrzymać duże siły sejsmiczne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uppressAutoHyphens w:val="tru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Wsporniki zabezpieczające, które dodatkowo wzmacniają konstrukcję kapsuły, aby wytrzymać duże siły sejsmiczne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uppressAutoHyphens w:val="tru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Wieszaki -2 sztu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uppressAutoHyphens w:val="tru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Izolacja akustyczna i redukcja hałasu:  30dB -/+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uppressAutoHyphens w:val="tru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Maks. przepływ powietrza: 100 l/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uppressAutoHyphens w:val="tru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</w:rPr>
                              <w:t>Obudowa zewnętrzna z filtrem powietrza</w:t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uppressAutoHyphens w:val="tru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Niskie zużycie energii: max. : 52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uppressAutoHyphens w:val="tru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Kształt prostopadłościanu z zaokrąglonym kątami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22830" cy="1999615"/>
                                  <wp:effectExtent l="0" t="0" r="0" b="0"/>
                                  <wp:docPr id="2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8" t="-20" r="-1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830" cy="1999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rFonts w:ascii="Calibri Light" w:hAnsi="Calibri Light" w:eastAsia="Times New Roman" w:cs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TAK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NIE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/>
                                <w:color w:val="000000"/>
                              </w:rPr>
                              <w:t>Wybranie opcji NIE, oznacza zaoferowanie innego parametru niż podany kolor lub zbliżony , co skutkuje odrzuceniem oferty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Calibri"/>
          <w:b/>
          <w:b/>
          <w:bCs/>
          <w:color w:val="FF0000"/>
          <w:sz w:val="16"/>
          <w:szCs w:val="24"/>
        </w:rPr>
      </w:pPr>
      <w:r>
        <w:rPr>
          <w:rFonts w:cs="Calibri"/>
          <w:b/>
          <w:bCs/>
          <w:color w:val="FF0000"/>
          <w:sz w:val="16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80" w:after="280"/>
        <w:ind w:left="426" w:hanging="0"/>
        <w:rPr>
          <w:rFonts w:ascii="Calibri Light" w:hAnsi="Calibri Light" w:eastAsia="Times New Roman" w:cs="Calibri Light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80" w:after="280"/>
        <w:ind w:left="426" w:hanging="0"/>
        <w:rPr>
          <w:rFonts w:ascii="Calibri Light" w:hAnsi="Calibri Light" w:eastAsia="Times New Roman" w:cs="Calibri Light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ascii="Calibri Light" w:hAnsi="Calibri Light" w:eastAsia="Times New Roman" w:cs="Calibri Light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bCs/>
          <w:color w:val="000000"/>
          <w:sz w:val="24"/>
          <w:szCs w:val="24"/>
          <w:lang w:eastAsia="pl-PL"/>
        </w:rPr>
      </w:r>
      <w:bookmarkEnd w:id="0"/>
    </w:p>
    <w:p>
      <w:pPr>
        <w:pStyle w:val="Normal"/>
        <w:spacing w:lineRule="auto" w:line="240" w:before="280" w:after="280"/>
        <w:rPr>
          <w:rFonts w:ascii="Calibri Light" w:hAnsi="Calibri Light" w:eastAsia="Times New Roman" w:cs="Calibri Light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ascii="Calibri Light" w:hAnsi="Calibri Light" w:eastAsia="Times New Roman" w:cs="Calibri Light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ascii="Calibri Light" w:hAnsi="Calibri Light" w:eastAsia="Times New Roman" w:cs="Calibri Light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ascii="Calibri Light" w:hAnsi="Calibri Light" w:eastAsia="Times New Roman" w:cs="Calibri Light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jc w:val="both"/>
        <w:rPr>
          <w:rFonts w:ascii="Calibri Light" w:hAnsi="Calibri Light" w:eastAsia="Times New Roman" w:cs="Calibri Light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426" w:hanging="0"/>
        <w:jc w:val="both"/>
        <w:rPr>
          <w:rFonts w:ascii="Calibri Light" w:hAnsi="Calibri Light" w:eastAsia="Times New Roman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786" w:hanging="0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autoSpaceDE w:val="false"/>
        <w:spacing w:lineRule="auto" w:line="276" w:before="0" w:after="0"/>
        <w:ind w:left="502" w:hanging="0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o niniejszej oferty dołączamy następujące dokumenty jako jej załączniki:</w:t>
      </w:r>
    </w:p>
    <w:p>
      <w:pPr>
        <w:pStyle w:val="Akapitzlist"/>
        <w:autoSpaceDE w:val="false"/>
        <w:spacing w:lineRule="auto" w:line="276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Times New Roman" w:ascii="Times New Roman" w:hAnsi="Times New Roman"/>
        </w:rPr>
        <w:instrText xml:space="preserve"> FORMCHECKBOX </w:instrText>
      </w:r>
      <w:r>
        <w:rPr>
          <w:highlight w:val="lightGray"/>
          <w:rFonts w:cs="Times New Roman" w:ascii="Times New Roman" w:hAnsi="Times New Roman"/>
        </w:rPr>
        <w:fldChar w:fldCharType="separate"/>
      </w:r>
      <w:bookmarkStart w:id="1" w:name="__Fieldmark__0_2791918658"/>
      <w:bookmarkStart w:id="2" w:name="__Fieldmark__0_2791918658"/>
      <w:bookmarkEnd w:id="2"/>
      <w:r>
        <w:rPr>
          <w:rFonts w:cs="Times New Roman" w:ascii="Times New Roman" w:hAnsi="Times New Roman"/>
          <w:highlight w:val="lightGray"/>
        </w:rPr>
      </w:r>
      <w:r>
        <w:rPr>
          <w:highlight w:val="lightGray"/>
          <w:rFonts w:cs="Times New Roman" w:ascii="Times New Roman" w:hAnsi="Times New Roman"/>
        </w:rPr>
        <w:fldChar w:fldCharType="end"/>
      </w:r>
      <w:r>
        <w:rPr>
          <w:rFonts w:cs="Calibri Light" w:ascii="Calibri Light" w:hAnsi="Calibri Light"/>
        </w:rPr>
        <w:t>Załącznik, nr 2 Formularz ofertowy</w:t>
      </w:r>
    </w:p>
    <w:p>
      <w:pPr>
        <w:pStyle w:val="Akapitzlist"/>
        <w:autoSpaceDE w:val="false"/>
        <w:spacing w:lineRule="auto" w:line="276"/>
        <w:ind w:left="284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Times New Roman" w:ascii="Times New Roman" w:hAnsi="Times New Roman"/>
        </w:rPr>
        <w:instrText xml:space="preserve"> FORMCHECKBOX </w:instrText>
      </w:r>
      <w:r>
        <w:rPr>
          <w:highlight w:val="lightGray"/>
          <w:rFonts w:cs="Times New Roman" w:ascii="Times New Roman" w:hAnsi="Times New Roman"/>
        </w:rPr>
        <w:fldChar w:fldCharType="separate"/>
      </w:r>
      <w:bookmarkStart w:id="3" w:name="__Fieldmark__1_2791918658"/>
      <w:bookmarkStart w:id="4" w:name="__Fieldmark__1_2791918658"/>
      <w:bookmarkEnd w:id="4"/>
      <w:r>
        <w:rPr>
          <w:rFonts w:cs="Times New Roman" w:ascii="Times New Roman" w:hAnsi="Times New Roman"/>
          <w:highlight w:val="lightGray"/>
        </w:rPr>
      </w:r>
      <w:r>
        <w:rPr>
          <w:highlight w:val="lightGray"/>
          <w:rFonts w:cs="Times New Roman" w:ascii="Times New Roman" w:hAnsi="Times New Roman"/>
        </w:rPr>
        <w:fldChar w:fldCharType="end"/>
      </w:r>
      <w:r>
        <w:rPr>
          <w:rFonts w:cs="Calibri Light" w:ascii="Calibri Light" w:hAnsi="Calibri Light"/>
        </w:rPr>
        <w:t>Załącznik, nr 3 Oświadczenie o spełnienia warunków postepowania</w:t>
      </w:r>
    </w:p>
    <w:p>
      <w:pPr>
        <w:pStyle w:val="Akapitzlist"/>
        <w:autoSpaceDE w:val="false"/>
        <w:spacing w:lineRule="auto" w:line="276"/>
        <w:ind w:left="284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Times New Roman" w:ascii="Times New Roman" w:hAnsi="Times New Roman"/>
        </w:rPr>
        <w:instrText xml:space="preserve"> FORMCHECKBOX </w:instrText>
      </w:r>
      <w:r>
        <w:rPr>
          <w:highlight w:val="lightGray"/>
          <w:rFonts w:cs="Times New Roman" w:ascii="Times New Roman" w:hAnsi="Times New Roman"/>
        </w:rPr>
        <w:fldChar w:fldCharType="separate"/>
      </w:r>
      <w:bookmarkStart w:id="5" w:name="__Fieldmark__2_2791918658"/>
      <w:bookmarkStart w:id="6" w:name="__Fieldmark__2_2791918658"/>
      <w:bookmarkEnd w:id="6"/>
      <w:r>
        <w:rPr>
          <w:rFonts w:cs="Times New Roman" w:ascii="Times New Roman" w:hAnsi="Times New Roman"/>
          <w:highlight w:val="lightGray"/>
        </w:rPr>
      </w:r>
      <w:r>
        <w:rPr>
          <w:highlight w:val="lightGray"/>
          <w:rFonts w:cs="Times New Roman" w:ascii="Times New Roman" w:hAnsi="Times New Roman"/>
        </w:rPr>
        <w:fldChar w:fldCharType="end"/>
      </w:r>
      <w:r>
        <w:rPr>
          <w:rFonts w:cs="Calibri Light" w:ascii="Calibri Light" w:hAnsi="Calibri Light"/>
        </w:rPr>
        <w:t>Załącznik, nr 4 Oświadczenie o braku  powiązań oraz niepodleganiu wykluczeniu z postępowania</w:t>
      </w:r>
    </w:p>
    <w:p>
      <w:pPr>
        <w:pStyle w:val="Akapitzlist"/>
        <w:spacing w:lineRule="auto" w:line="276"/>
        <w:ind w:left="284" w:hanging="0"/>
        <w:rPr>
          <w:rFonts w:ascii="Calibri Light" w:hAnsi="Calibri Light" w:cs="Calibri Light"/>
          <w:color w:val="0D0D0D"/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Times New Roman" w:ascii="Times New Roman" w:hAnsi="Times New Roman"/>
        </w:rPr>
        <w:instrText xml:space="preserve"> FORMCHECKBOX </w:instrText>
      </w:r>
      <w:r>
        <w:rPr>
          <w:highlight w:val="lightGray"/>
          <w:rFonts w:cs="Times New Roman" w:ascii="Times New Roman" w:hAnsi="Times New Roman"/>
        </w:rPr>
        <w:fldChar w:fldCharType="separate"/>
      </w:r>
      <w:bookmarkStart w:id="7" w:name="__Fieldmark__3_2791918658"/>
      <w:bookmarkStart w:id="8" w:name="__Fieldmark__3_2791918658"/>
      <w:bookmarkEnd w:id="8"/>
      <w:r>
        <w:rPr>
          <w:rFonts w:cs="Times New Roman" w:ascii="Times New Roman" w:hAnsi="Times New Roman"/>
          <w:highlight w:val="lightGray"/>
        </w:rPr>
      </w:r>
      <w:r>
        <w:rPr>
          <w:highlight w:val="lightGray"/>
          <w:rFonts w:cs="Times New Roman" w:ascii="Times New Roman" w:hAnsi="Times New Roman"/>
        </w:rPr>
        <w:fldChar w:fldCharType="end"/>
      </w:r>
      <w:r>
        <w:rPr>
          <w:rFonts w:cs="Calibri Light" w:ascii="Calibri Light" w:hAnsi="Calibri Light"/>
        </w:rPr>
        <w:t xml:space="preserve">Załącznik, nr 5 </w:t>
      </w:r>
      <w:r>
        <w:rPr>
          <w:rFonts w:cs="Calibri Light" w:ascii="Calibri Light" w:hAnsi="Calibri Light"/>
          <w:color w:val="0D0D0D"/>
          <w:sz w:val="22"/>
          <w:szCs w:val="22"/>
        </w:rPr>
        <w:t>Klauzula informacyjna i zgoda na przetwarzanie danych osobowych w celu związanym z wyłonieniem Wykonawcy.</w:t>
      </w:r>
    </w:p>
    <w:p>
      <w:pPr>
        <w:pStyle w:val="Akapitzlist"/>
        <w:spacing w:lineRule="auto" w:line="276"/>
        <w:ind w:left="284" w:hanging="0"/>
        <w:rPr>
          <w:rFonts w:ascii="Calibri Light" w:hAnsi="Calibri Light" w:cs="Calibri Light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Times New Roman" w:ascii="Times New Roman" w:hAnsi="Times New Roman"/>
        </w:rPr>
        <w:instrText xml:space="preserve"> FORMCHECKBOX </w:instrText>
      </w:r>
      <w:r>
        <w:rPr>
          <w:highlight w:val="lightGray"/>
          <w:rFonts w:cs="Times New Roman" w:ascii="Times New Roman" w:hAnsi="Times New Roman"/>
        </w:rPr>
        <w:fldChar w:fldCharType="separate"/>
      </w:r>
      <w:bookmarkStart w:id="9" w:name="__Fieldmark__4_2791918658"/>
      <w:bookmarkStart w:id="10" w:name="__Fieldmark__4_2791918658"/>
      <w:bookmarkEnd w:id="10"/>
      <w:r>
        <w:rPr>
          <w:rFonts w:cs="Times New Roman" w:ascii="Times New Roman" w:hAnsi="Times New Roman"/>
          <w:highlight w:val="lightGray"/>
        </w:rPr>
      </w:r>
      <w:r>
        <w:rPr>
          <w:highlight w:val="lightGray"/>
          <w:rFonts w:cs="Times New Roman" w:ascii="Times New Roman" w:hAnsi="Times New Roman"/>
        </w:rPr>
        <w:fldChar w:fldCharType="end"/>
      </w:r>
      <w:r>
        <w:rPr>
          <w:rFonts w:cs="Calibri Light" w:ascii="Calibri Light" w:hAnsi="Calibri Light"/>
        </w:rPr>
        <w:t>Załącznik nr 6 Wykaz doświadczenia</w:t>
      </w:r>
    </w:p>
    <w:p>
      <w:pPr>
        <w:pStyle w:val="Akapitzlist"/>
        <w:autoSpaceDE w:val="false"/>
        <w:spacing w:lineRule="auto" w:line="276"/>
        <w:ind w:left="284" w:hanging="0"/>
        <w:jc w:val="both"/>
        <w:rPr>
          <w:rFonts w:ascii="Calibri Light" w:hAnsi="Calibri Light" w:cs="Calibri Light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Times New Roman" w:ascii="Times New Roman" w:hAnsi="Times New Roman"/>
        </w:rPr>
        <w:instrText xml:space="preserve"> FORMCHECKBOX </w:instrText>
      </w:r>
      <w:r>
        <w:rPr>
          <w:highlight w:val="lightGray"/>
          <w:rFonts w:cs="Times New Roman" w:ascii="Times New Roman" w:hAnsi="Times New Roman"/>
        </w:rPr>
        <w:fldChar w:fldCharType="separate"/>
      </w:r>
      <w:bookmarkStart w:id="11" w:name="__Fieldmark__5_2791918658"/>
      <w:bookmarkStart w:id="12" w:name="__Fieldmark__5_2791918658"/>
      <w:bookmarkEnd w:id="12"/>
      <w:r>
        <w:rPr>
          <w:rFonts w:cs="Times New Roman" w:ascii="Times New Roman" w:hAnsi="Times New Roman"/>
          <w:highlight w:val="lightGray"/>
        </w:rPr>
      </w:r>
      <w:r>
        <w:rPr>
          <w:highlight w:val="lightGray"/>
          <w:rFonts w:cs="Times New Roman" w:ascii="Times New Roman" w:hAnsi="Times New Roman"/>
        </w:rPr>
        <w:fldChar w:fldCharType="end"/>
      </w:r>
      <w:r>
        <w:rPr>
          <w:rFonts w:cs="Calibri Light" w:ascii="Calibri Light" w:hAnsi="Calibri Light"/>
        </w:rPr>
        <w:t>Dokument rejestrowy (w przypadku wykonawców nie będących osobami fizycznymi)</w:t>
      </w:r>
    </w:p>
    <w:p>
      <w:pPr>
        <w:pStyle w:val="Akapitzlist"/>
        <w:autoSpaceDE w:val="false"/>
        <w:spacing w:lineRule="auto" w:line="276"/>
        <w:ind w:left="284" w:hanging="0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Times New Roman" w:ascii="Times New Roman" w:hAnsi="Times New Roman"/>
        </w:rPr>
        <w:instrText xml:space="preserve"> FORMCHECKBOX </w:instrText>
      </w:r>
      <w:r>
        <w:rPr>
          <w:highlight w:val="lightGray"/>
          <w:rFonts w:cs="Times New Roman" w:ascii="Times New Roman" w:hAnsi="Times New Roman"/>
        </w:rPr>
        <w:fldChar w:fldCharType="separate"/>
      </w:r>
      <w:bookmarkStart w:id="13" w:name="__Fieldmark__6_2791918658"/>
      <w:bookmarkStart w:id="14" w:name="__Fieldmark__6_2791918658"/>
      <w:bookmarkEnd w:id="14"/>
      <w:r>
        <w:rPr>
          <w:rFonts w:cs="Times New Roman" w:ascii="Times New Roman" w:hAnsi="Times New Roman"/>
          <w:highlight w:val="lightGray"/>
        </w:rPr>
      </w:r>
      <w:r>
        <w:rPr>
          <w:highlight w:val="lightGray"/>
          <w:rFonts w:cs="Times New Roman" w:ascii="Times New Roman" w:hAnsi="Times New Roman"/>
        </w:rPr>
        <w:fldChar w:fldCharType="end"/>
      </w:r>
      <w:r>
        <w:rPr>
          <w:rFonts w:cs="Calibri Light" w:ascii="Calibri Light" w:hAnsi="Calibri Light"/>
        </w:rPr>
        <w:t>Pełnomocnictwo</w:t>
      </w:r>
    </w:p>
    <w:p>
      <w:pPr>
        <w:pStyle w:val="Normal"/>
        <w:autoSpaceDE w:val="false"/>
        <w:spacing w:lineRule="auto" w:line="276"/>
        <w:jc w:val="both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          </w:t>
      </w: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15" w:name="__Fieldmark__7_2791918658"/>
      <w:bookmarkStart w:id="16" w:name="__Fieldmark__7_2791918658"/>
      <w:bookmarkEnd w:id="16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 xml:space="preserve">  TAK </w:t>
      </w: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17" w:name="__Fieldmark__8_2791918658"/>
      <w:bookmarkStart w:id="18" w:name="__Fieldmark__8_2791918658"/>
      <w:bookmarkEnd w:id="18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>NIE</w:t>
      </w:r>
    </w:p>
    <w:p>
      <w:pPr>
        <w:pStyle w:val="Akapitzlist"/>
        <w:autoSpaceDE w:val="false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Akapitzlist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PODPIS(Y):………………………………………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sz w:val="20"/>
          <w:szCs w:val="20"/>
        </w:rPr>
        <w:t>Osoby/osób uprawnionych do złożenia Oferty</w:t>
      </w:r>
    </w:p>
    <w:sectPr>
      <w:headerReference w:type="default" r:id="rId26"/>
      <w:footerReference w:type="default" r:id="rId27"/>
      <w:type w:val="nextPage"/>
      <w:pgSz w:w="11906" w:h="16838"/>
      <w:pgMar w:left="720" w:right="720" w:gutter="0" w:header="284" w:top="720" w:footer="316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ind w:left="1890" w:firstLine="2930"/>
      <w:jc w:val="center"/>
      <w:rPr>
        <w:color w:val="808080"/>
        <w:sz w:val="20"/>
        <w:szCs w:val="20"/>
      </w:rPr>
    </w:pPr>
    <w:r>
      <w:drawing>
        <wp:anchor behindDoc="1" distT="0" distB="0" distL="0" distR="114935" simplePos="0" locked="0" layoutInCell="0" allowOverlap="1" relativeHeight="27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962660" cy="854075"/>
          <wp:effectExtent l="0" t="0" r="0" b="0"/>
          <wp:wrapNone/>
          <wp:docPr id="28" name="Obraz 20512596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Obraz 20512596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62660" cy="854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Projekt „Vizja Home – Uczelnia dla wszystkich”</w:t>
    </w:r>
  </w:p>
  <w:p>
    <w:pPr>
      <w:pStyle w:val="Normal"/>
      <w:spacing w:lineRule="auto" w:line="276" w:before="0" w:after="0"/>
      <w:ind w:left="1890" w:firstLine="2930"/>
      <w:jc w:val="center"/>
      <w:rPr>
        <w:color w:val="808080"/>
        <w:sz w:val="20"/>
        <w:szCs w:val="20"/>
      </w:rPr>
    </w:pPr>
    <w:r>
      <w:rPr>
        <w:sz w:val="20"/>
        <w:szCs w:val="20"/>
      </w:rPr>
      <w:t>Biuro ds. Osób z Niepełnosprawnościami</w:t>
    </w:r>
  </w:p>
  <w:p>
    <w:pPr>
      <w:pStyle w:val="Bezodstpw"/>
      <w:spacing w:lineRule="auto" w:line="276"/>
      <w:ind w:left="1890" w:firstLine="2930"/>
      <w:jc w:val="center"/>
      <w:rPr>
        <w:color w:val="808080"/>
      </w:rPr>
    </w:pPr>
    <w:r>
      <w:rPr/>
      <w:t>Uniwersytet VIZJA</w:t>
    </w:r>
  </w:p>
  <w:p>
    <w:pPr>
      <w:pStyle w:val="Bezodstpw"/>
      <w:spacing w:lineRule="auto" w:line="276"/>
      <w:ind w:left="1890" w:firstLine="2930"/>
      <w:jc w:val="center"/>
      <w:rPr>
        <w:rStyle w:val="InternetLink"/>
        <w:color w:val="808080"/>
      </w:rPr>
    </w:pPr>
    <w:r>
      <w:rPr/>
      <w:t>Okopowa 59, 01 - 043 Warszawa</w:t>
    </w:r>
  </w:p>
  <w:p>
    <w:pPr>
      <w:pStyle w:val="Footer"/>
      <w:rPr>
        <w:rStyle w:val="InternetLink"/>
        <w:color w:val="80808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/>
        <w:sz w:val="18"/>
        <w:lang w:val="en-US" w:eastAsia="en-US"/>
      </w:rPr>
      <w:t xml:space="preserve">      </w:t>
    </w:r>
    <w:r>
      <w:rPr>
        <w:sz w:val="18"/>
        <w:lang w:val="en-US" w:eastAsia="en-US"/>
      </w:rPr>
      <w:drawing>
        <wp:inline distT="0" distB="0" distL="0" distR="0">
          <wp:extent cx="6640195" cy="909955"/>
          <wp:effectExtent l="0" t="0" r="0" b="0"/>
          <wp:docPr id="2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640195" cy="909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786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9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16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94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12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9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10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86" w:hanging="18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b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" w:hAnsi="Arial" w:eastAsia="Times New Roman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color w:val="0D0D0D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  <w:u w:val="none"/>
    </w:rPr>
  </w:style>
  <w:style w:type="character" w:styleId="WW8Num16z0">
    <w:name w:val="WW8Num16z0"/>
    <w:qFormat/>
    <w:rPr>
      <w:b w:val="false"/>
      <w:bCs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Arial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eastAsia="ja-JP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00" w:before="0" w:after="160"/>
      <w:textAlignment w:val="baseline"/>
    </w:pPr>
    <w:rPr>
      <w:rFonts w:ascii="Calibri" w:hAnsi="Calibri" w:eastAsia="Calibri" w:cs="Tahoma"/>
      <w:color w:val="auto"/>
      <w:sz w:val="21"/>
      <w:szCs w:val="21"/>
      <w:lang w:val="pl-PL" w:eastAsia="zh-CN" w:bidi="ar-SA"/>
    </w:rPr>
  </w:style>
  <w:style w:type="paragraph" w:styleId="Akapitzlist1">
    <w:name w:val="Akapit z listą1"/>
    <w:basedOn w:val="Standard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8:59:00Z</dcterms:created>
  <dc:creator>Wiktoria Zawadzka</dc:creator>
  <dc:description/>
  <cp:keywords/>
  <dc:language>en-US</dc:language>
  <cp:lastModifiedBy>Paulina Podgórska</cp:lastModifiedBy>
  <cp:lastPrinted>2016-08-23T11:01:00Z</cp:lastPrinted>
  <dcterms:modified xsi:type="dcterms:W3CDTF">2025-06-23T13:00:00Z</dcterms:modified>
  <cp:revision>47</cp:revision>
  <dc:subject/>
  <dc:title/>
</cp:coreProperties>
</file>