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>Termomodernizacja budynku Wspólnoty Mieszkaniowej przy ul. Wodnej 8 w ramach projektu „Renowacja zwiększająca efektywność energetyczną istniejących budynków mieszkalnych w Jaszkowej Dolnej, w Ścinawce Średniej i w Kłodzku”</w:t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</w:rPr>
        <w:t>Wykaz wykonanych robót budow</w:t>
      </w:r>
      <w:r>
        <w:rPr/>
        <w:t>lanych, o których mowa w SWZ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Czy w ramach zadania wykonano</w:t>
            </w:r>
          </w:p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wykonywane były m.in. roboty elewacyjne o wartości kontraktu, co najmniej 250.000,00 zł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Western"/>
        <w:spacing w:lineRule="auto" w:line="276" w:before="100" w:after="0"/>
        <w:jc w:val="both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4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7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5-03-19T10:31:00Z</dcterms:modified>
  <cp:revision>9</cp:revision>
  <dc:subject/>
  <dc:title/>
</cp:coreProperties>
</file>