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Załącznik nr 2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1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</w:rPr>
              <w:t xml:space="preserve">postępowania o udzielenie zamówienia na zadanie pn. </w:t>
            </w:r>
            <w:bookmarkStart w:id="0" w:name="_Hlk193106169"/>
            <w:r>
              <w:rPr>
                <w:rFonts w:eastAsia="Times New Roman" w:cs="Times New Roman"/>
                <w:b/>
                <w:bCs/>
                <w:lang w:eastAsia="pl-PL"/>
              </w:rPr>
              <w:t>Termomodernizacja budynku Wspólnoty Mieszkaniowej przy ul. Wodnej 8 w ramach projektu „Renowacja zwiększająca efektywność energetyczną istniejących budynków mieszkalnych w Jaszkowej Dolnej, w Ścinawce Średniej i w Kłodzku”</w:t>
            </w:r>
            <w:bookmarkEnd w:id="0"/>
          </w:p>
        </w:tc>
      </w:tr>
    </w:tbl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  <w:shd w:fill="FFFFFF" w:val="clear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osób, o których mowa w SWZ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7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lineRule="auto" w:line="276" w:before="100" w:after="0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>
          <w:rFonts w:cs="Times New Roman"/>
        </w:rPr>
      </w:pPr>
      <w:r>
        <w:rPr>
          <w:rFonts w:cs="Times New Roman"/>
        </w:rPr>
        <w:t xml:space="preserve">Data                                               </w:t>
        <w:tab/>
        <w:tab/>
        <w:t xml:space="preserve">            Pieczęć i podpis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6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5-03-19T10:29:00Z</dcterms:modified>
  <cp:revision>8</cp:revision>
  <dc:subject/>
  <dc:title/>
</cp:coreProperties>
</file>