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193106169"/>
            <w:r>
              <w:rPr>
                <w:b/>
                <w:bCs/>
                <w:sz w:val="22"/>
                <w:szCs w:val="22"/>
                <w:lang w:eastAsia="pl-PL"/>
              </w:rPr>
              <w:t>Termomodernizacja budynku Wspólnoty Mieszkaniowej przy ul. Wodnej 8 w ramach projektu „Renowacja zwiększająca efektywność energetyczną istniejących budynków mieszkalnych w Jaszkowej Dolnej, w Ścinawce Średniej i w Kłodzku”</w:t>
            </w:r>
            <w:bookmarkEnd w:id="0"/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prawniony do reprezentowania wykonawcy w zapytaniu ofertowym na zadanie pn. </w:t>
      </w:r>
      <w:r>
        <w:rPr>
          <w:sz w:val="22"/>
          <w:szCs w:val="22"/>
          <w:lang w:eastAsia="pl-PL"/>
        </w:rPr>
        <w:t>Termomodernizacja budynku Wspólnoty Mieszkaniowej przy ul. Wodnej 8 w ramach projektu „Renowacja zwiększająca efektywność energetyczną istniejących budynków mieszkalnych w Jaszkowej Dolnej, w Ścinawce Średniej i w Kłodzku”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53735" cy="792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4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5-03-19T10:31:00Z</dcterms:modified>
  <cp:revision>7</cp:revision>
  <dc:subject/>
  <dc:title>oznaczenie sprawy</dc:title>
</cp:coreProperties>
</file>