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edlce, dnia 29.04.2025  r.</w:t>
      </w:r>
    </w:p>
    <w:p>
      <w:pPr>
        <w:pStyle w:val="Normal"/>
        <w:spacing w:lineRule="auto" w:line="276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-9"/>
          <w:sz w:val="24"/>
        </w:rPr>
      </w:pPr>
      <w:r>
        <w:rPr>
          <w:rFonts w:cs="Times New Roman;Times New Roman" w:ascii="Times New Roman;Times New Roman" w:hAnsi="Times New Roman;Times New Roman"/>
          <w:b/>
          <w:spacing w:val="-9"/>
          <w:sz w:val="24"/>
        </w:rPr>
        <w:t>Miasto Siedlce</w:t>
      </w:r>
    </w:p>
    <w:p>
      <w:pPr>
        <w:pStyle w:val="Normal"/>
        <w:spacing w:lineRule="auto" w:line="276" w:before="0" w:after="0"/>
        <w:rPr/>
      </w:pPr>
      <w:r>
        <w:rPr>
          <w:rFonts w:cs="Times New Roman;Times New Roman" w:ascii="Times New Roman;Times New Roman" w:hAnsi="Times New Roman;Times New Roman"/>
          <w:b/>
          <w:spacing w:val="-9"/>
          <w:sz w:val="24"/>
        </w:rPr>
        <w:t>Wydział Programów Rozwojowych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9"/>
          <w:sz w:val="24"/>
        </w:rPr>
        <w:t>Referat Funduszy Zewnętrznych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Komórka organizacyjna)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hd w:fill="FFFFFF" w:val="clear"/>
        <w:ind w:right="5" w:firstLine="284"/>
        <w:rPr>
          <w:rFonts w:ascii="Times New Roman;Times New Roman" w:hAnsi="Times New Roman;Times New Roman" w:cs="Times New Roman;Times New Roman"/>
          <w:b/>
          <w:b/>
          <w:w w:val="101"/>
        </w:rPr>
      </w:pPr>
      <w:r>
        <w:rPr>
          <w:rFonts w:cs="Times New Roman;Times New Roman" w:ascii="Times New Roman;Times New Roman" w:hAnsi="Times New Roman;Times New Roman"/>
          <w:b/>
          <w:w w:val="101"/>
        </w:rPr>
        <w:t>PR-RFZ.042.16.2024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Numer sprawy)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APYTANIE OFERTOWE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APROSZENIE DO ZŁOŻENIA OFERTY CENOWEJ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Markedcontent"/>
          <w:rFonts w:cs="Times New Roman;Times New Roman" w:ascii="Times New Roman;Times New Roman" w:hAnsi="Times New Roman;Times New Roman"/>
          <w:sz w:val="24"/>
          <w:szCs w:val="24"/>
        </w:rPr>
        <w:t>Zamawiający zaprasza do złożenia oferty cenowej na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realizację zadania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„Budowa punktu selektywnej zbiórki odpadów komunalnych dla miasta Siedlce” – Kampania informacyjno - edukacyjna 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ramach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ogramu Fundusze Europejskie na Infrastrukturę, Klimat, Środowisko 2021-2027,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Priorytetu FENX.01 Wsparcie sektorów energetyka i środowisko z Funduszu Spójności, Działania FENX.01.04 Gospodarka odpadami oraz gospodarka o obiegu zamkniętym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yp projektu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ystemy selektywnego zbierania odpadów komunalnych uwzględniające rozwiązania dotyczące zapobiegania powstawaniu odpadów, w tym ponowne użycie.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RODZAJ ZAMÓWIENIA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ługa</w:t>
      </w:r>
    </w:p>
    <w:p>
      <w:pPr>
        <w:pStyle w:val="TextBody"/>
        <w:spacing w:before="9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3"/>
          <w:szCs w:val="24"/>
        </w:rPr>
      </w:pPr>
      <w:r>
        <w:rPr>
          <w:rFonts w:cs="Times New Roman;Times New Roman"/>
          <w:b w:val="false"/>
          <w:sz w:val="23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ZWA I ADRES ZAMAWIAJĄCEGO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asto Siedlce, Skwer Niepodległości 2, 08-110 Siedlce,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ON 711581765, NIP 821-252-54-09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RZEDMIOT ZAMÓWIENIA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Realizacja zadania pn.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„Budowa punktu selektywnej zbiórki odpadów komunalnych dla miasta Siedlce” – Kampania informacyjno - edukacyjna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2552" w:hanging="198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OD CPV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ab/>
        <w:t xml:space="preserve"> </w:t>
      </w:r>
    </w:p>
    <w:p>
      <w:pPr>
        <w:pStyle w:val="Normal"/>
        <w:spacing w:lineRule="atLeast" w:line="360" w:before="0" w:after="0"/>
        <w:ind w:left="107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9294100-0 - Artykuły informacyjne i promocyjne</w:t>
      </w:r>
    </w:p>
    <w:p>
      <w:pPr>
        <w:pStyle w:val="Normal"/>
        <w:spacing w:lineRule="atLeast" w:line="360" w:before="0" w:after="0"/>
        <w:ind w:left="108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2000000-0 - Druki i produkty podobne</w:t>
      </w:r>
    </w:p>
    <w:p>
      <w:pPr>
        <w:pStyle w:val="Normal"/>
        <w:spacing w:lineRule="atLeast" w:line="360" w:before="0" w:after="0"/>
        <w:ind w:left="1080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2462000-6 - Materiały reklamowe</w:t>
      </w:r>
    </w:p>
    <w:p>
      <w:pPr>
        <w:pStyle w:val="Normal"/>
        <w:spacing w:lineRule="atLeast" w:line="360" w:before="0" w:after="0"/>
        <w:ind w:left="107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2140000-3 - Ulotki</w:t>
      </w:r>
    </w:p>
    <w:p>
      <w:pPr>
        <w:pStyle w:val="Normal"/>
        <w:spacing w:lineRule="atLeast" w:line="360" w:before="0" w:after="0"/>
        <w:ind w:left="107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2210000-6 - Usługi radiowe</w:t>
      </w:r>
    </w:p>
    <w:p>
      <w:pPr>
        <w:pStyle w:val="Normal"/>
        <w:spacing w:lineRule="atLeast" w:line="360" w:before="0" w:after="0"/>
        <w:ind w:left="107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9800000-2 - Usługi drukowania i powiązane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 w:before="120" w:after="0"/>
        <w:ind w:left="426" w:right="-14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KRES PRZEDMIOTU ZAMÓWIEN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ówienie składa się z następujących elementów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Opracowanie i publikacja 3 artykułów zawierających informację z różnych etapów realizacji inwestycji oraz funkcjonowania PSZOK.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pracowanie i druk poradnika dot. PSZOK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Dostarczenie gadżetów promocyjn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Dostarczenie  toreb na zakupy z nadrukiem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Produkcja spotu animowanego dotyczącego nowego PSZOK (z lektorem)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pracowanie, produkcja i prezentacja spotu w lokalnej rozgłośni radiowej oraz kampania w portalach informacyjnych (banner z przekierowaniem do strony o PSZOK)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czegółowy opis poszczególnych elementów zamówienia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u w:val="single"/>
        </w:rPr>
        <w:t>1. OPRACOWANIE I PUBLIKACJA 3 ARTYKUŁY ZAWIERAJĄCE INFORMACJE Z RÓŻNYCH ETAPÓW REALIZACJI INWESTYCJI ORAZ FUNKCJONOWANIA PSZOK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pracowanie, uzyskanie akceptacji wykonawcy i publikacja - trzech artykułów zawierających informację z różnych etapów realizacji inwestycji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contextualSpacing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tyczący przygotowania do rozpoczęcia realizacji inwestycji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otyczący etapu realizacji inwesty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tyczący zakończonej inwestycji.</w:t>
      </w:r>
    </w:p>
    <w:p>
      <w:pPr>
        <w:pStyle w:val="Normal"/>
        <w:spacing w:lineRule="auto" w:line="240" w:before="0" w:after="0"/>
        <w:ind w:left="42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ażdy artykuł będzie zawierał około 3 000 znaków, zostanie zastosowana odpowiednia oprawa graficzna zgodna z wytycznymi FENIX 2021-2027*, zostaną opublikowane w wersji papierowej lokalnej prasy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u w:val="single"/>
        </w:rPr>
        <w:t>2. OPRACOWANIE REDAKCYJNE, GRAFICZNE, SKŁAD, DRUK I DOSTAWA ULOTKI A5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lotka A5 dwustronna – składająca się z 12 stron, opracowanie zawartości (tekst, zdjęcia, układ graficzny) w wersji polskiej powinna zawierać: poradnik dotyczący zasad korzystania </w:t>
        <w:br/>
        <w:t>z PSZOK i informacje o przyjmowanych odpadach wraz z użyciem odpowiedniej oprawy graficznej zgodnej z wytycznymi FENIX 2021-2027*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daniem Wykonawcy będzie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tekstu do ulotki i uzgodnienie go z Zamawiającym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redakcja merytoryczna i stylistyczna tekstów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ulotki,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ulotki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ulotki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arametry techniczne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TRON: 12 szt.,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NAKŁAD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00 szt.,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ORMAT: 210 mm x 148 mm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RUK:  dwustronny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OLORYSTYKA: CMYK 4+4 (pełny kolor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ATERIAŁ: kreda matowa 130 g/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u w:val="single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DOSTARCZENIE GADŻETÓW PROMOCYJNYCH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gnes A6, opracowanie graficzne o tematyce dotyczącej zasad korzystania z PSZOK </w:t>
        <w:br/>
        <w:t>i informacje o przyjmowanych odpadach oraz logotypy programu FENIX 2021-2027*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daniem Wykonawcy będzie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grafiki magnesu i uzgodnienie jej z Zamawiającym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magnesu,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magnesu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magnesu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arametry techniczne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NAKŁAD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00 szt.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ORMAT: A6; 148 x 105 mm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RUBOŚĆ CAŁKOWOTA:  3-5 mm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MAGNES: sztywny, na 100% powierzchni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RUK:  jednostronny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OLORYSTYKA: CMYK 4+4 (pełny kolor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MATERIAŁ: </w:t>
      </w:r>
      <w:r>
        <w:rPr>
          <w:rFonts w:cs="Times New Roman;Times New Roman" w:ascii="Times New Roman;Times New Roman" w:hAnsi="Times New Roman;Times New Roman"/>
          <w:color w:val="111111"/>
          <w:sz w:val="24"/>
          <w:szCs w:val="24"/>
          <w:shd w:fill="FFFFFF" w:val="clear"/>
        </w:rPr>
        <w:t>papier dedykowanym do druku cyfrowego, nadruk zabezpieczany folią na zimno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DOSTARCZENIE TOREB NA ZAKUPY Z NADRUKI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Torba na zakupy z nadrukiem, opracowanie graficzn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 tematyce dotyczącej zasad korzystania z PSZOK i informacje o przyjmowanych odpadach oraz logotypy programu FENX 2021-2027*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daniem Wykonawcy będzie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grafiki torby i uzgodnienie jej z Zamawiającym (nadruk dwustronny)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torby,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grafiki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toreb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arametry techniczne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NAKŁAD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000 szt.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YMIARY TORBY: 380 x 420 mm ±20 mm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ŁUGOŚĆ UCHWYTU: 360 mm ±20 mm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ATERIAŁ:  100% bawełna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RUK:  sitodruk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OLORYSTYKA: CMYK (pełny kolor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8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u w:val="single"/>
        </w:rPr>
        <w:t xml:space="preserve">5. OPRACOWANIE SPOTU PROMUJĄCEGO PSZOK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odukcja spotu animowanego dotyczącego nowego PSZOK z lektorem, czas nagrania </w:t>
        <w:br/>
        <w:t xml:space="preserve">30 sekund oraz prawidłowe zastosowanie znaków marki Fundusze Europejskie FENIX 2021-2027*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daniem Wykonawcy będzi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709" w:hanging="357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i przedstawi scenariusz spotu i uzgodnienia go z Zamawiającym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709" w:hanging="357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redakcja merytoryczna, językowa i stylistyczna tekstów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200"/>
        <w:ind w:left="709" w:hanging="36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wykonanie spotu o długości trwania 30 sekund, dotyczącego PSZOK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Materiał powinien spełniać wymogi dostępności zgodnie ze standardami WCAG 2.1 oraz ustawą z dnia 4 kwietnia 2019 r. o dostępności cyfrowej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u w:val="single"/>
        </w:rPr>
        <w:t xml:space="preserve">6. PREZENTACJA SPOTU W LOKALNEJ ROZGŁOŚNI RADIOWEJ ORAZ KAMPANIA W PORTALACH INFORMACYJNYCH (BANER </w:t>
        <w:br/>
        <w:t xml:space="preserve">Z PRZEKIEROWANIEM DO STRONY PSZOK)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ramach prezentacji spotu w lokalnej rozgłośni radiowej zostanie on wyemitowany 25 razy  w ciągu 7 dni (od 3 do 5 emisji dziennie w godzinach między 7:00 a 20:00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mpania w portalach informacyjny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baner z przekierowaniem do strony PSZOK, przy zastosowaniu wytycznych oznaczania projektów FENIX 2021-2027* - opracowanie informacji, uzgodnienie jej z Zamawiającym i publikacja w lokalnych  mediach – wymagane 10 miejsc w intrenecie (strona główna). Dostosowanie wymagań technicznych do funkcjonującej strony www Miasta Siedlce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zas emisji banera 2 tygodnie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LICZBA STRON EMISJI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LOKALIZACJA BANERA: Strona główn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ROZMIAR BANERA: min. 1 000 x 300 pikseli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ŁUGOŚĆ EMISJI: 14 dn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right="-45" w:hanging="0"/>
        <w:rPr/>
      </w:pPr>
      <w:r>
        <w:rPr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szystkie działania informacyjne i promocyjne oraz dokumenty związane z realizacją projektu musza być oznakowane zgodnie z kartą wizualizacji programu Fundusze Europejskie na Infrastrukturę, Klimat, Środowisko (</w:t>
      </w:r>
      <w:hyperlink r:id="rId2">
        <w:r>
          <w:rPr>
            <w:rStyle w:val="InternetLink"/>
            <w:sz w:val="24"/>
            <w:szCs w:val="24"/>
          </w:rPr>
          <w:t>https://www.feniks.gov.pl/media/129889/karta_wizualizacji_fe_na_Infrastrukture_klimat_srodowisko.pdf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 oraz Księgą Tożsamości Wizualnej marki Fundusze Europejskie 2021-2027  (</w:t>
      </w:r>
      <w:hyperlink r:id="rId3">
        <w:r>
          <w:rPr>
            <w:rStyle w:val="InternetLink"/>
            <w:sz w:val="24"/>
            <w:szCs w:val="24"/>
          </w:rPr>
          <w:t>https://www.fepw.gov.pl/media/128898/ksiega_marki_fe_styczen_2024.pdf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). </w:t>
      </w:r>
    </w:p>
    <w:p>
      <w:pPr>
        <w:pStyle w:val="Normal"/>
        <w:spacing w:before="0" w:after="1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ERMIN REALIZACJI PRZEDMIOTU ZAMÓWIENIA I WARUNKI ZMIAN UMOWY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ARMONOGRAM RZECZOWO-TERMINOWY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EALIZACJI PRZEMIOTU ZAMÓWIENI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71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. Rozpoczęcie realizacji -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od dnia podpisania umowy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before="0" w:after="71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2. Realizacja -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zgodnie z terminami poniżej.</w:t>
      </w:r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3. Zakończenie realizacji –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 xml:space="preserve">do dnia 30 listopada 2025 r. 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pl-PL"/>
        </w:rPr>
        <w:t>4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pl-PL"/>
        </w:rPr>
        <w:t xml:space="preserve">Wykonawca zobowiązuje się do przekazania potwierdzenia zrealizowania, każdego elementu przedmiotu zamówienia w terminie określonym w tabeli poniżej.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2898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Elementy przedmiotu zamówien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rmin wykonania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1) Opracowanie i publikacjach w lokalnej prasie 3 artykułów zawierających informację z różnych etapów realizacji inwestycji oraz  funkcjonowania PSZOK  (około 3 tys. znaków każdy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przygotowania do rozpoczęcia realizacji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1 lipc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etapu realizacji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o 30 września 2025 r. 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zakończonej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o 30 listopada 2025 r. </w:t>
            </w:r>
          </w:p>
        </w:tc>
      </w:tr>
      <w:tr>
        <w:trPr>
          <w:trHeight w:val="6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Opracowanie i wydruk poradnika dot. PSZOK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Dostarczenie gadżetów promocyjnych - ulotko/magn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Dostarczenie toreb na zakupy z nadrukiem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Produkcja spotu animowanego dotyczącego nowego PSZOK (z lektorem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tLeast" w:line="100" w:before="120" w:after="12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zedstawienie koncepcji spotu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1 sierpni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tLeast" w:line="100" w:before="120" w:after="12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stateczna zaakceptowana wersja spotu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Prezentacja spotu w lokalnej rozgłośni radiowe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 30 listopada 2025 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CEDURA I WARUNKI UDZIAŁU W POSTĘPOWANIU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right="1" w:hanging="312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rocedurze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mogą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ziąć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udział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ykonawcy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dysponujący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sobami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dolnymi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  <w:br/>
      </w:r>
      <w:r>
        <w:rPr>
          <w:rFonts w:cs="Times New Roman;Times New Roman" w:ascii="Times New Roman;Times New Roman" w:hAnsi="Times New Roman;Times New Roman"/>
          <w:sz w:val="24"/>
        </w:rPr>
        <w:t>do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ykonania</w:t>
      </w:r>
      <w:r>
        <w:rPr>
          <w:rFonts w:cs="Times New Roman;Times New Roman" w:ascii="Times New Roman;Times New Roman" w:hAnsi="Times New Roman;Times New Roman"/>
          <w:spacing w:val="-5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rzedmiotu</w:t>
      </w:r>
      <w:r>
        <w:rPr>
          <w:rFonts w:cs="Times New Roman;Times New Roman" w:ascii="Times New Roman;Times New Roman" w:hAnsi="Times New Roman;Times New Roman"/>
          <w:spacing w:val="-4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amówienia.</w:t>
      </w:r>
      <w:r>
        <w:rPr>
          <w:rFonts w:cs="Times New Roman;Times New Roman" w:ascii="Times New Roman;Times New Roman" w:hAnsi="Times New Roman;Times New Roman"/>
          <w:spacing w:val="-5"/>
          <w:sz w:val="24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amawiający przygotowuje i przeprowadza zapytanie ofertowe w sposób zapewniający zachowanie uczciwej konkurencji oraz równe traktowanie wykonawców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amawiający rozpatrzy tylko oferty które zostaną złożone do wyznaczonego terminu składania oferty cenowej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 toku oceny złożonych ofert Zamawiający ma prawo do wzywania Wykonawców w wyznaczonym przez Zamawiającego terminie do wyjaśnień treści złożonych ofert oraz do uzupełniania ofert w zakresie potwierdzania spełniania warunków udziału w postępowaniu lub dysponowania osobami zdolnymi do realizacji przedmiotu zamówienia. Wykonawca w wyniku złożonych wyjaśnień nie ma prawa do zmiany ceny oferty złożonej w postępowani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amawiający ma prawo do poprawek oczywistej omyłki rachunkowej w zakresie ceny ofert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amawiający ma prawo do unieważnienia postępowania bez podania przyczyn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" w:hanging="311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amawiający odrzuci ofertę Wykonawcy, który nie spełni warunków udziału w postępowani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240" w:before="120" w:after="0"/>
        <w:ind w:left="425" w:hanging="0"/>
        <w:jc w:val="both"/>
        <w:rPr>
          <w:rFonts w:ascii="Times New Roman;Times New Roman" w:hAnsi="Times New Roman;Times New Roman" w:cs="Times New Roman;Times New Roman"/>
          <w:b/>
          <w:b/>
          <w:iCs/>
          <w:sz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</w:rPr>
        <w:t>Informacja na temat zakazu konfliktu interesów.</w:t>
      </w:r>
    </w:p>
    <w:p>
      <w:pPr>
        <w:pStyle w:val="Normal"/>
        <w:spacing w:lineRule="auto" w:line="240" w:before="120" w:after="0"/>
        <w:ind w:left="425" w:hanging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spacing w:lineRule="auto" w:line="240" w:before="120" w:after="0"/>
        <w:ind w:left="425" w:hanging="0"/>
        <w:jc w:val="both"/>
        <w:rPr>
          <w:rFonts w:ascii="Times New Roman;Times New Roman" w:hAnsi="Times New Roman;Times New Roman" w:cs="Times New Roman;Times New Roman"/>
          <w:b/>
          <w:b/>
          <w:iCs/>
          <w:sz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</w:rPr>
        <w:t>W celu uniknięcia konfliktu interesów zamówienia nie mogą być udzielane podmiotom powiązanym z Zamawiającym osobowo lub kapitałowo.</w:t>
      </w:r>
    </w:p>
    <w:p>
      <w:pPr>
        <w:pStyle w:val="Normal"/>
        <w:spacing w:lineRule="auto" w:line="240" w:before="120" w:after="0"/>
        <w:ind w:left="425" w:hanging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  procedury   wyboru    Wykonawcy)    a    Wykonawcą,    polegające w szczególności na:</w:t>
      </w:r>
    </w:p>
    <w:p>
      <w:pPr>
        <w:pStyle w:val="Normal"/>
        <w:numPr>
          <w:ilvl w:val="0"/>
          <w:numId w:val="12"/>
        </w:numPr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2"/>
        </w:numPr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pozostawaniu w związku małżeńskim, w stosunku pokrewieństwa lub powinowactwa,</w:t>
      </w:r>
    </w:p>
    <w:p>
      <w:pPr>
        <w:pStyle w:val="Normal"/>
        <w:numPr>
          <w:ilvl w:val="0"/>
          <w:numId w:val="12"/>
        </w:numPr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,</w:t>
      </w:r>
    </w:p>
    <w:p>
      <w:pPr>
        <w:pStyle w:val="Normal"/>
        <w:numPr>
          <w:ilvl w:val="0"/>
          <w:numId w:val="12"/>
        </w:numPr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iCs/>
          <w:sz w:val="24"/>
        </w:rPr>
      </w:pPr>
      <w:r>
        <w:rPr>
          <w:rFonts w:cs="Times New Roman;Times New Roman" w:ascii="Times New Roman;Times New Roman" w:hAnsi="Times New Roman;Times New Roman"/>
          <w:iCs/>
          <w:sz w:val="24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E O SPOSOBIE POROZUMIEWANIA SIĘ ZAMAWIAJĄCEGO Z WYKONAWCAMI ORAZ PRZEKAZYWANIA OŚWIADCZEŃ LUB DOKUMENTÓW, A TAKŻE WSKAZANIE OSÓB  UPRAWNIONYCH DO POROZUMIEWANIA SIĘ Z WYKONAWCAMI.</w:t>
      </w:r>
    </w:p>
    <w:p>
      <w:pPr>
        <w:pStyle w:val="Akapitzlist"/>
        <w:numPr>
          <w:ilvl w:val="0"/>
          <w:numId w:val="11"/>
        </w:numPr>
        <w:spacing w:lineRule="auto" w:line="276" w:before="120" w:after="120"/>
        <w:ind w:left="568" w:hanging="284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munikacja między Zamawiającym a Wykonawcą (pytania, odpowiedzi), a także przekazywanie dokumentów odbywa się za pośrednictwem Bazy Konkurencyjności dostępnej pod adresem</w:t>
      </w:r>
    </w:p>
    <w:p>
      <w:pPr>
        <w:pStyle w:val="Akapitzlist"/>
        <w:spacing w:lineRule="auto" w:line="276" w:before="120" w:after="12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s://bazakonkurencyjnosci.funduszeeuropejskie.gov.pl/</w:t>
        </w:r>
      </w:hyperlink>
    </w:p>
    <w:p>
      <w:pPr>
        <w:pStyle w:val="Akapitzlist"/>
        <w:numPr>
          <w:ilvl w:val="0"/>
          <w:numId w:val="11"/>
        </w:numPr>
        <w:spacing w:lineRule="auto" w:line="276" w:before="120" w:after="120"/>
        <w:ind w:left="567" w:hanging="283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awiający wybiera najkorzystniejszą ofertę zgodną z opisem przedmiotu zamówienia, złożoną przez wykonawcę spełniającego warunki udziału w postępowaniu, w oparciu o ustalone w zapytaniu ofertowym kryteria oceny, spośród ofert złożonych w terminie za pośrednictwem Bazy Konkurencyjności.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RYTERIUM OCENY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mawiający ustala kryterium </w:t>
      </w:r>
      <w:r>
        <w:rPr>
          <w:rFonts w:cs="Times New Roman;Times New Roman" w:ascii="Times New Roman;Times New Roman" w:hAnsi="Times New Roman;Times New Roman"/>
          <w:b/>
        </w:rPr>
        <w:t>Cena</w:t>
      </w:r>
      <w:r>
        <w:rPr>
          <w:rFonts w:cs="Times New Roman;Times New Roman" w:ascii="Times New Roman;Times New Roman" w:hAnsi="Times New Roman;Times New Roman"/>
        </w:rPr>
        <w:t xml:space="preserve"> za wykonanie usług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aga dla kryterium </w:t>
      </w:r>
      <w:r>
        <w:rPr>
          <w:rFonts w:cs="Times New Roman;Times New Roman" w:ascii="Times New Roman;Times New Roman" w:hAnsi="Times New Roman;Times New Roman"/>
          <w:b/>
        </w:rPr>
        <w:t>Cena</w:t>
      </w:r>
      <w:r>
        <w:rPr>
          <w:rFonts w:cs="Times New Roman;Times New Roman" w:ascii="Times New Roman;Times New Roman" w:hAnsi="Times New Roman;Times New Roman"/>
        </w:rPr>
        <w:t xml:space="preserve"> wynos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0 %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12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4"/>
        </w:rPr>
        <w:t>Cena (C):</w:t>
      </w:r>
      <w:r>
        <w:rPr>
          <w:rFonts w:cs="Times New Roman;Times New Roman" w:ascii="Times New Roman;Times New Roman" w:hAnsi="Times New Roman;Times New Roman"/>
          <w:iCs/>
          <w:sz w:val="24"/>
        </w:rPr>
        <w:t xml:space="preserve"> 100%</w:t>
      </w:r>
    </w:p>
    <w:p>
      <w:pPr>
        <w:pStyle w:val="Akapitzlist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yterium „Cena” będzie rozpatrywane na podstawie ceny brutto za wykonanie przedmiotu zamówienia, podanej przez Wykonawcę w formularzu ofertowym.  Zamawiający w kryterium „Cena” będzie przyznawał punkty według następującego wzoru:</w:t>
      </w:r>
    </w:p>
    <w:p>
      <w:pPr>
        <w:pStyle w:val="Akapitzlist"/>
        <w:spacing w:lineRule="auto" w:line="240" w:before="0" w:after="0"/>
        <w:ind w:left="567" w:hanging="283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567" w:hanging="283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 = (Cmin/Co) x 100 pkt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dzie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min – cena brutto najtańszej ofert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     – cena brutto oferty ocenian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 – ilość punktów w kryterium „</w:t>
      </w:r>
      <w:r>
        <w:rPr>
          <w:rFonts w:cs="Times New Roman;Times New Roman" w:ascii="Times New Roman;Times New Roman" w:hAnsi="Times New Roman;Times New Roman"/>
        </w:rPr>
        <w:t>Cena”</w:t>
      </w:r>
    </w:p>
    <w:p>
      <w:pPr>
        <w:pStyle w:val="Akapitzlist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POSÓB OCENY OFERT</w:t>
      </w:r>
    </w:p>
    <w:p>
      <w:pPr>
        <w:pStyle w:val="Normal"/>
        <w:spacing w:before="120" w:after="1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awiający udzieli zamówienia Wykonawcy, który złoży najkorzystniejszą, z największą ilością uzyskanych punktów ofertę.</w:t>
      </w:r>
    </w:p>
    <w:p>
      <w:pPr>
        <w:pStyle w:val="Normal"/>
        <w:spacing w:before="120" w:after="1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IEJSCE I TERMIN SKŁADANIA OFERT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 w:before="120" w:after="0"/>
        <w:ind w:left="425" w:right="215" w:hanging="312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Oferty</w:t>
      </w:r>
      <w:r>
        <w:rPr>
          <w:rFonts w:cs="Times New Roman;Times New Roman" w:ascii="Times New Roman;Times New Roman" w:hAnsi="Times New Roman;Times New Roman"/>
          <w:spacing w:val="2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ależy</w:t>
      </w:r>
      <w:r>
        <w:rPr>
          <w:rFonts w:cs="Times New Roman;Times New Roman" w:ascii="Times New Roman;Times New Roman" w:hAnsi="Times New Roman;Times New Roman"/>
          <w:spacing w:val="2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łożyć elektronicznie poprzez Bazę Konkurencyjności w terminie</w:t>
      </w:r>
      <w:r>
        <w:rPr>
          <w:rFonts w:cs="Times New Roman;Times New Roman" w:ascii="Times New Roman;Times New Roman" w:hAnsi="Times New Roman;Times New Roman"/>
          <w:spacing w:val="2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do</w:t>
      </w:r>
      <w:r>
        <w:rPr>
          <w:rFonts w:cs="Times New Roman;Times New Roman" w:ascii="Times New Roman;Times New Roman" w:hAnsi="Times New Roman;Times New Roman"/>
          <w:b/>
          <w:spacing w:val="4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11"/>
          <w:sz w:val="24"/>
        </w:rPr>
        <w:t>dnia</w:t>
      </w:r>
      <w:r>
        <w:rPr>
          <w:rFonts w:cs="Times New Roman;Times New Roman" w:ascii="Times New Roman;Times New Roman" w:hAnsi="Times New Roman;Times New Roman"/>
          <w:b/>
          <w:spacing w:val="63"/>
          <w:sz w:val="24"/>
        </w:rPr>
        <w:t xml:space="preserve"> 14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maja</w:t>
      </w:r>
      <w:r>
        <w:rPr>
          <w:rFonts w:cs="Times New Roman;Times New Roman" w:ascii="Times New Roman;Times New Roman" w:hAnsi="Times New Roman;Times New Roman"/>
          <w:b/>
          <w:spacing w:val="6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11"/>
          <w:sz w:val="24"/>
        </w:rPr>
        <w:t>2025</w:t>
      </w:r>
      <w:r>
        <w:rPr>
          <w:rFonts w:cs="Times New Roman;Times New Roman" w:ascii="Times New Roman;Times New Roman" w:hAnsi="Times New Roman;Times New Roman"/>
          <w:b/>
          <w:spacing w:val="6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r.</w:t>
      </w:r>
      <w:r>
        <w:rPr>
          <w:rFonts w:cs="Times New Roman;Times New Roman" w:ascii="Times New Roman;Times New Roman" w:hAnsi="Times New Roman;Times New Roman"/>
          <w:b/>
          <w:spacing w:val="4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–</w:t>
      </w:r>
      <w:r>
        <w:rPr>
          <w:rFonts w:cs="Times New Roman;Times New Roman" w:ascii="Times New Roman;Times New Roman" w:hAnsi="Times New Roman;Times New Roman"/>
          <w:b/>
          <w:spacing w:val="2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decyduje</w:t>
      </w:r>
      <w:r>
        <w:rPr>
          <w:rFonts w:cs="Times New Roman;Times New Roman" w:ascii="Times New Roman;Times New Roman" w:hAnsi="Times New Roman;Times New Roman"/>
          <w:spacing w:val="2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data </w:t>
      </w:r>
      <w:r>
        <w:rPr>
          <w:rFonts w:cs="Times New Roman;Times New Roman" w:ascii="Times New Roman;Times New Roman" w:hAnsi="Times New Roman;Times New Roman"/>
          <w:spacing w:val="-5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pływu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do Bazy Konkurencyj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220" w:hanging="311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Oferty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ależy składać tylko i wyłącznie poprzez</w:t>
      </w:r>
      <w:r>
        <w:rPr>
          <w:rFonts w:cs="Times New Roman;Times New Roman" w:ascii="Times New Roman;Times New Roman" w:hAnsi="Times New Roman;Times New Roman"/>
          <w:spacing w:val="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system,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tj. na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stronie internetowej Bazy</w:t>
      </w:r>
      <w:r>
        <w:rPr>
          <w:rFonts w:cs="Times New Roman;Times New Roman" w:ascii="Times New Roman;Times New Roman" w:hAnsi="Times New Roman;Times New Roman"/>
          <w:spacing w:val="-5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Konkurencyjności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dpowiedzi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a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publikowane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głoszenie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apytania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fertowego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 w:before="1" w:after="0"/>
        <w:ind w:left="426" w:hanging="311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Oferty,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które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płyną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o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terminie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ie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będą rozpatrywane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311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Zamawiający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ie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rzewiduje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ublicznego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twarcia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fert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115" w:hanging="0"/>
        <w:contextualSpacing w:val="false"/>
        <w:jc w:val="both"/>
        <w:rPr>
          <w:rFonts w:ascii="Times New Roman;Times New Roman" w:hAnsi="Times New Roman;Times New Roman" w:cs="Times New Roman;Times New Roman"/>
          <w:color w:val="FF0000"/>
          <w:sz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ERMIN ZWIĄZANIA OFERTĄ</w:t>
      </w:r>
    </w:p>
    <w:p>
      <w:pPr>
        <w:pStyle w:val="TextBody"/>
        <w:spacing w:before="7" w:after="0"/>
        <w:ind w:left="426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Wykonawca pozostaje związany złożoną ofertą przez okres 30 dni.</w:t>
      </w:r>
    </w:p>
    <w:p>
      <w:pPr>
        <w:pStyle w:val="TextBody"/>
        <w:spacing w:before="7" w:after="0"/>
        <w:ind w:left="426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Bieg terminu związania ofertą rozpoczyna się wraz z upływem terminu składania ofert.</w:t>
      </w:r>
    </w:p>
    <w:p>
      <w:pPr>
        <w:pStyle w:val="TextBody"/>
        <w:spacing w:before="7" w:after="0"/>
        <w:ind w:left="426" w:hanging="284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POSÓB ROZLICZENIA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470" w:right="221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ynagrodzenie z tytułu wykonania przedmiotu zamówienia: ryczałtowe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470" w:right="221" w:hanging="357"/>
        <w:contextualSpacing w:val="false"/>
        <w:rPr>
          <w:color w:val="FF0000"/>
          <w:sz w:val="26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Zapłata wynagrodzenia nastąpi na podstawie faktury końcowej oraz protokołu odbioru końcowego. </w:t>
      </w:r>
    </w:p>
    <w:p>
      <w:pPr>
        <w:pStyle w:val="Akapitzlist"/>
        <w:numPr>
          <w:ilvl w:val="0"/>
          <w:numId w:val="14"/>
        </w:numPr>
        <w:spacing w:lineRule="auto" w:line="276" w:before="120" w:after="12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PIS SPOSOBU PRZYGOTOWANIA OFERTY I WYMAGANE DOKUMENTY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538" w:right="215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Oferta musi być sporządzona w języku polskim, pismem odręcznym lub elektronicznie za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omocą edytora tekstu, podpisana i załączona w wersji elektronicznej do systemu Bazy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Konkurencyjności,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p. w</w:t>
      </w:r>
      <w:r>
        <w:rPr>
          <w:rFonts w:cs="Times New Roman;Times New Roman" w:ascii="Times New Roman;Times New Roman" w:hAnsi="Times New Roman;Times New Roman"/>
          <w:spacing w:val="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ostaci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potwierdzonego</w:t>
      </w:r>
      <w:r>
        <w:rPr>
          <w:rFonts w:cs="Times New Roman;Times New Roman" w:ascii="Times New Roman;Times New Roman" w:hAnsi="Times New Roman;Times New Roman"/>
          <w:spacing w:val="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skan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538" w:right="215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Każdy z wykonawców może złożyć tylko jedną ofertę. Ofertę podpisuje osoba upoważniona do składania oświadczeń woli w imieniu Wykonawcy. Jeżeli ofertę podpisuje osoba, której udzielono pełnomocnictwa, wówczas należy je dołączyć do ofert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538" w:right="215" w:hanging="357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Wszelkie koszty związane ze sporządzeniem oraz złożeniem oferty ponosi wykonawca, niezależnie od wyniku postępowania. Zamawiający nie przewiduje zwrotu kosztów udziału w postępowa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77" w:leader="none"/>
        </w:tabs>
        <w:autoSpaceDE w:val="false"/>
        <w:spacing w:lineRule="auto" w:line="276" w:before="120" w:after="0"/>
        <w:ind w:left="476" w:hanging="295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Na</w:t>
      </w:r>
      <w:r>
        <w:rPr>
          <w:rFonts w:cs="Times New Roman;Times New Roman" w:ascii="Times New Roman;Times New Roman" w:hAnsi="Times New Roman;Times New Roman"/>
          <w:spacing w:val="-4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ofertę</w:t>
      </w:r>
      <w:r>
        <w:rPr>
          <w:rFonts w:cs="Times New Roman;Times New Roman" w:ascii="Times New Roman;Times New Roman" w:hAnsi="Times New Roman;Times New Roman"/>
          <w:spacing w:val="-4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składa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się:</w:t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970" w:hanging="0"/>
        <w:contextualSpacing w:val="false"/>
        <w:rPr/>
      </w:pPr>
      <w:r>
        <w:rPr>
          <w:rFonts w:cs="Times New Roman;Times New Roman" w:ascii="Times New Roman;Times New Roman" w:hAnsi="Times New Roman;Times New Roman"/>
          <w:sz w:val="24"/>
        </w:rPr>
        <w:t>1) formularz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oferty </w:t>
      </w:r>
      <w:r>
        <w:rPr>
          <w:rFonts w:cs="Times New Roman;Times New Roman" w:ascii="Times New Roman;Times New Roman" w:hAnsi="Times New Roman;Times New Roman"/>
          <w:b/>
          <w:sz w:val="24"/>
        </w:rPr>
        <w:t>-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ałącznik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r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1,</w:t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FF0000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426" w:hanging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rak dokumentu wymienionego w pkt. 1) będzie skutkować odrzuceniem oferty.</w:t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I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41" w:leader="none"/>
          <w:tab w:val="left" w:pos="542" w:leader="none"/>
        </w:tabs>
        <w:autoSpaceDE w:val="false"/>
        <w:spacing w:lineRule="auto" w:line="240" w:before="0" w:after="0"/>
        <w:ind w:left="541" w:hanging="426"/>
        <w:contextualSpacing w:val="false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druk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–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formularz </w:t>
      </w:r>
      <w:r>
        <w:rPr>
          <w:rFonts w:cs="Times New Roman;Times New Roman" w:ascii="Times New Roman;Times New Roman" w:hAnsi="Times New Roman;Times New Roman"/>
          <w:sz w:val="24"/>
        </w:rPr>
        <w:t>oferty – załącznik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r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1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41" w:leader="none"/>
          <w:tab w:val="left" w:pos="542" w:leader="none"/>
        </w:tabs>
        <w:autoSpaceDE w:val="false"/>
        <w:spacing w:lineRule="auto" w:line="240" w:before="0" w:after="0"/>
        <w:ind w:left="541" w:hanging="426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Projekt umowy –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załącznik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nr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2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83" w:before="5" w:after="0"/>
        <w:rPr>
          <w:rFonts w:ascii="Times New Roman;Times New Roman" w:hAnsi="Times New Roman;Times New Roman" w:eastAsia="Times New Roman;Times New Roman" w:cs="Times New Roman;Times New Roman"/>
          <w:i/>
          <w:i/>
          <w:color w:val="FF000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FF0000"/>
          <w:sz w:val="20"/>
          <w:szCs w:val="20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1276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8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i/>
        <w:i/>
        <w:sz w:val="20"/>
        <w:szCs w:val="20"/>
      </w:rPr>
    </w:pPr>
    <w:r>
      <w:rPr>
        <w:rFonts w:cs="Times New Roman;Times New Roman" w:ascii="Times New Roman;Times New Roman" w:hAnsi="Times New Roman;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w:drawing>
        <wp:inline distT="0" distB="0" distL="0" distR="0">
          <wp:extent cx="5763260" cy="819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2" w:hanging="567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pl-PL" w:bidi="ar-SA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3" w:hanging="293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pl-PL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2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42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2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2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42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1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82" w:hanging="567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Verdana" w:hAnsi="Verdana" w:cs="Verdana"/>
      <w:b/>
      <w:bCs/>
      <w:i w:val="false"/>
      <w:iCs/>
      <w:spacing w:val="-20"/>
      <w:sz w:val="20"/>
      <w:szCs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color w:val="000000"/>
      <w:sz w:val="24"/>
      <w:szCs w:val="24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>
      <w:rFonts w:ascii="Symbol;Symbol" w:hAnsi="Symbol;Symbol" w:cs="Symbol;Symbol"/>
      <w:shd w:fill="FFFFFF" w:val="clear"/>
    </w:rPr>
  </w:style>
  <w:style w:type="character" w:styleId="WW8Num6z0">
    <w:name w:val="WW8Num6z0"/>
    <w:qFormat/>
    <w:rPr>
      <w:rFonts w:ascii="Calibri;Calibri" w:hAnsi="Calibri;Calibri" w:eastAsia="Calibri;Calibri" w:cs="Arial;Arial"/>
      <w:b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eastAsia="Calibri;Calibri" w:cs="Arial;Arial"/>
      <w:b w:val="false"/>
      <w:strike w:val="false"/>
      <w:dstrike w:val="false"/>
      <w:color w:val="000000"/>
      <w:sz w:val="18"/>
      <w:szCs w:val="20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spacing w:val="-1"/>
      <w:w w:val="99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  <w:spacing w:val="-1"/>
      <w:w w:val="99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;Wingdings" w:hAnsi="Wingdings;Wingdings" w:cs="Wingdings;Wingdings"/>
      <w:b w:val="false"/>
    </w:rPr>
  </w:style>
  <w:style w:type="character" w:styleId="WW8Num34z0">
    <w:name w:val="WW8Num34z0"/>
    <w:qFormat/>
    <w:rPr>
      <w:rFonts w:ascii="Times New Roman;Times New Roman" w:hAnsi="Times New Roman;Times New Roman" w:eastAsia="Courier New;Courier New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1">
    <w:name w:val="WW8Num34z1"/>
    <w:qFormat/>
    <w:rPr>
      <w:rFonts w:ascii="Courier New;Courier New" w:hAnsi="Courier New;Courier New" w:eastAsia="Courier New;Courier New" w:cs="Courier New;Courier New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b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0z1">
    <w:name w:val="WW8Num40z1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sz w:val="24"/>
      <w:szCs w:val="24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34"/>
      <w:szCs w:val="34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03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Arial;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;Times New Roman" w:hAnsi="Times New Roman;Times New Roman" w:eastAsia="SimSun;宋体" w:cs="Mangal"/>
      <w:kern w:val="2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-New-Roman;Times New Roman" w:hAnsi="Times-New-Roman;Times New Roman" w:eastAsia="Calibri;Calibri" w:cs="Times-New-Roman;Times New Roman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lineRule="atLeast" w:line="298"/>
    </w:pPr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03"/>
    </w:pPr>
    <w:rPr>
      <w:rFonts w:cs="Times New Roman;Times New Roman"/>
      <w:color w:val="00000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wstpniesformatowany11111111">
    <w:name w:val="WW-Tekst wstępnie sformatowany11111111"/>
    <w:basedOn w:val="Standard"/>
    <w:qFormat/>
    <w:pPr>
      <w:widowControl/>
    </w:pPr>
    <w:rPr>
      <w:rFonts w:eastAsia="Lucida Sans Unicode" w:cs="Times New Roman;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eniks.gov.pl/media/129889/karta_wizualizacji_fe_na_Infrastrukture_klimat_srodowisko.pdf" TargetMode="External"/><Relationship Id="rId3" Type="http://schemas.openxmlformats.org/officeDocument/2006/relationships/hyperlink" Target="https://www.fepw.gov.pl/media/128898/ksiega_marki_fe_styczen_2024.pdf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59:00Z</dcterms:created>
  <dc:creator>Magdalena Głasek</dc:creator>
  <dc:description/>
  <cp:keywords/>
  <dc:language>en-US</dc:language>
  <cp:lastModifiedBy>Alicja Dzido-Kryńska</cp:lastModifiedBy>
  <cp:lastPrinted>2025-04-29T11:32:00Z</cp:lastPrinted>
  <dcterms:modified xsi:type="dcterms:W3CDTF">2025-04-29T10:17:00Z</dcterms:modified>
  <cp:revision>67</cp:revision>
  <dc:subject/>
  <dc:title/>
</cp:coreProperties>
</file>