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CZEGÓŁOWY OPIS ZAMÓWIENI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 xml:space="preserve">Przedmiotem zamówienia jest usługa transportu uczestników projektu pn. „Wykwalifikowani zawodowcy w Powiecie Niżańskim” współfinansowanego przez Unię Europejską z Europejskiego Funduszu Społecznego Plus w ramach programu regionalnego Fundusze Europejskie dla Podkarpacia 2021-2027, Priorytet 07 </w:t>
      </w:r>
      <w:r>
        <w:rPr>
          <w:rFonts w:cs="Arial" w:ascii="Arial" w:hAnsi="Arial"/>
          <w:b/>
          <w:bCs/>
          <w:sz w:val="24"/>
        </w:rPr>
        <w:t>Kapitał ludzki gotowy do zmian, Działanie 07.13 Szkolnictwo zawodowe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ody CPV: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bookmarkStart w:id="0" w:name="_Hlk191027351"/>
      <w:bookmarkEnd w:id="0"/>
      <w:r>
        <w:rPr>
          <w:rFonts w:cs="Arial" w:ascii="Arial" w:hAnsi="Arial"/>
          <w:sz w:val="24"/>
        </w:rPr>
        <w:t xml:space="preserve">60170000-0 Wynajem pojazdów przeznaczonych do transportu osób wraz </w:t>
        <w:br/>
        <w:t>z kierowcą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172000-4 Wynajem autobusów i autokarów wraz z kierowcą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140000-1 Nieregularny transport osób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bookmarkStart w:id="1" w:name="_Hlk191027351"/>
      <w:bookmarkStart w:id="2" w:name="_Hlk191027351"/>
      <w:bookmarkEnd w:id="2"/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zczegółowe informacje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ransport uczniów Technikum w Zespole Szkół w Jeżowem im. ks. Stanisława Staszica na szkolenie wyjazdowe do Rzeszowa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iczba uczestników wyjazdu: </w:t>
      </w:r>
      <w:r>
        <w:rPr>
          <w:rFonts w:cs="Arial" w:ascii="Arial" w:hAnsi="Arial"/>
          <w:sz w:val="24"/>
        </w:rPr>
        <w:t>6-7 uczniów + 1-2 opiekunów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 xml:space="preserve">Termin: </w:t>
      </w:r>
      <w:r>
        <w:rPr>
          <w:rFonts w:cs="Arial" w:ascii="Arial" w:hAnsi="Arial"/>
          <w:b/>
          <w:sz w:val="24"/>
        </w:rPr>
        <w:t>24 kwietnia 2025 r.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sz w:val="24"/>
        </w:rPr>
        <w:t>Trasa: Jeżowe – Rzeszów – Jeżowe:</w:t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miejsce odjazdu w Jeżowem: parking przy Zespole Szkół w Jeżowem im. ks. Stanisława Staszica, Jeżowe </w:t>
      </w:r>
    </w:p>
    <w:p>
      <w:pPr>
        <w:pStyle w:val="Normal"/>
        <w:shd w:fill="FFFFFF" w:val="clear"/>
        <w:rPr>
          <w:rFonts w:ascii="Arial" w:hAnsi="Arial" w:cs="Arial"/>
          <w:bCs/>
          <w:color w:val="FF0000"/>
          <w:sz w:val="24"/>
        </w:rPr>
      </w:pPr>
      <w:r>
        <w:rPr>
          <w:rFonts w:cs="Arial" w:ascii="Arial" w:hAnsi="Arial"/>
          <w:bCs/>
          <w:sz w:val="24"/>
        </w:rPr>
        <w:t>- miejsce docelowe w Rzeszowie: ul. Zagłoby, Rzeszów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sz w:val="24"/>
        </w:rPr>
        <w:t>- miejsce przyjazdu w Jeżowem: parking przy Zespole Szkół w Jeżowem im. ks. Stanisława Staszica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sz w:val="24"/>
        </w:rPr>
        <w:t>Czas trwania wyjazdu: 1 dzień</w:t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ransport uczniów Technikum w Zespole Szkół w Jeżowem im. ks. Stanisława Staszica na Politechnikę Rzeszowską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iczba uczestników wyjazdu: </w:t>
      </w:r>
      <w:r>
        <w:rPr>
          <w:rFonts w:cs="Arial" w:ascii="Arial" w:hAnsi="Arial"/>
          <w:sz w:val="24"/>
        </w:rPr>
        <w:t>10 uczniów + 1-2 opiekunów</w:t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ermin: </w:t>
      </w:r>
      <w:r>
        <w:rPr>
          <w:rFonts w:cs="Arial" w:ascii="Arial" w:hAnsi="Arial"/>
          <w:b/>
          <w:sz w:val="24"/>
        </w:rPr>
        <w:t>4 kwietnia 2025 r.</w:t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: Jeżowe – Warszawa – Jeżowe:</w:t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miejsce odjazdu w Jeżowem: parking przy Zespole Szkół w Jeżowem im. ks. Stanisława Staszica, Jeżowe </w:t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miejsce docelowe w Rzeszowie: Politechnika Rzeszowska</w:t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miejsce przyjazdu w Jeżowem: parking przy Zespole Szkół w Jeżowem im. ks. Stanisława Staszica</w:t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zas trwania wyjazdu: 1 dzień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nsport uczniów Technikum w Zespole Szkół w Jeżowem im. ks. Stanisława Staszica do Kielnarowej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iczba uczestników wyjazdu: </w:t>
      </w:r>
      <w:r>
        <w:rPr>
          <w:rFonts w:cs="Arial" w:ascii="Arial" w:hAnsi="Arial"/>
          <w:sz w:val="24"/>
        </w:rPr>
        <w:t>7 uczniów + 1-2 opiekunów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 xml:space="preserve">Termin: </w:t>
      </w:r>
      <w:r>
        <w:rPr>
          <w:rFonts w:cs="Arial" w:ascii="Arial" w:hAnsi="Arial"/>
          <w:b/>
          <w:sz w:val="24"/>
        </w:rPr>
        <w:t>kwiecień - czerwiec 2025 r.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sz w:val="24"/>
        </w:rPr>
        <w:t>Trasa: Jeżowe – Kielnarowa – Jeżowe:</w:t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miejsce odjazdu w Jeżowem: parking przy Zespole Szkół w Jeżowem im. ks. Stanisława Staszica, Jeżowe </w:t>
      </w:r>
    </w:p>
    <w:p>
      <w:pPr>
        <w:pStyle w:val="Normal"/>
        <w:shd w:fill="FFFFFF" w:val="clear"/>
        <w:rPr>
          <w:rFonts w:ascii="Arial" w:hAnsi="Arial" w:cs="Arial"/>
          <w:bCs/>
          <w:color w:val="FF0000"/>
          <w:sz w:val="24"/>
        </w:rPr>
      </w:pPr>
      <w:r>
        <w:rPr>
          <w:rFonts w:cs="Arial" w:ascii="Arial" w:hAnsi="Arial"/>
          <w:bCs/>
          <w:sz w:val="24"/>
        </w:rPr>
        <w:t xml:space="preserve">- miejsce docelowe w Rzeszowie: </w:t>
      </w:r>
      <w:r>
        <w:rPr>
          <w:rFonts w:cs="Arial" w:ascii="Arial" w:hAnsi="Arial"/>
          <w:sz w:val="24"/>
        </w:rPr>
        <w:t>Wyższa Szkoła Informatyki i Zarządzania – Katedra Kosmetologii w Kielnarowej</w:t>
      </w:r>
    </w:p>
    <w:p>
      <w:pPr>
        <w:pStyle w:val="Normal"/>
        <w:shd w:fill="FFFFFF" w:val="clea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miejsce przyjazdu w Jeżowem: parking przy Zespole Szkół w Jeżowem im. ks. Stanisława Staszica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sz w:val="24"/>
        </w:rPr>
        <w:t>Czas trwania wyjazdu: 1 dzień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126365</wp:posOffset>
          </wp:positionV>
          <wp:extent cx="1389380" cy="567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rojekt „Wykwalifikowani zawodowcy w Powiecie Niżańskim”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  <w:r>
      <w:rPr>
        <w:rFonts w:cs="Arial" w:ascii="Arial" w:hAnsi="Arial"/>
        <w:color w:val="000000"/>
        <w:w w:val="100"/>
        <w:sz w:val="22"/>
        <w:szCs w:val="22"/>
        <w:shd w:fill="000000" w:val="clear"/>
      </w:rPr>
      <w:t xml:space="preserve"> </w:t>
    </w:r>
  </w:p>
  <w:p>
    <w:pPr>
      <w:pStyle w:val="Normal"/>
      <w:tabs>
        <w:tab w:val="clear" w:pos="708"/>
        <w:tab w:val="center" w:pos="5101" w:leader="none"/>
        <w:tab w:val="left" w:pos="9170" w:leader="none"/>
      </w:tabs>
      <w:rPr>
        <w:rFonts w:ascii="Calibri" w:hAnsi="Calibri" w:cs="Calibri"/>
        <w:sz w:val="18"/>
        <w:szCs w:val="18"/>
        <w:lang w:val="it-IT"/>
      </w:rPr>
    </w:pPr>
    <w:r>
      <w:rPr>
        <w:rFonts w:cs="Calibri" w:ascii="Calibri" w:hAnsi="Calibri"/>
        <w:sz w:val="18"/>
        <w:szCs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-210185</wp:posOffset>
          </wp:positionV>
          <wp:extent cx="6087745" cy="503555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eastAsia="Times New Roman" w:cs="Times New Roman"/>
    </w:rPr>
  </w:style>
  <w:style w:type="character" w:styleId="WW8Num26z0">
    <w:name w:val="WW8Num26z0"/>
    <w:qFormat/>
    <w:rPr>
      <w:rFonts w:ascii="Arial" w:hAnsi="Arial" w:cs="Arial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Wingdings" w:hAnsi="Wingdings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Wingdings" w:hAnsi="Wingdings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eastAsia="Times New Roman" w:cs="Aria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Wingdings" w:hAnsi="Wingdings" w:eastAsia="Times New Roman" w:cs="Times New Roman"/>
    </w:rPr>
  </w:style>
  <w:style w:type="character" w:styleId="WW8Num62z0">
    <w:name w:val="WW8Num62z0"/>
    <w:qFormat/>
    <w:rPr>
      <w:rFonts w:ascii="Calibri" w:hAnsi="Calibri" w:cs="Aria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character" w:styleId="Cssgen7">
    <w:name w:val="css-gen7"/>
    <w:qFormat/>
    <w:rPr/>
  </w:style>
  <w:style w:type="character" w:styleId="Cssgen8">
    <w:name w:val="css-gen8"/>
    <w:qFormat/>
    <w:rPr/>
  </w:style>
  <w:style w:type="character" w:styleId="Cssgen9">
    <w:name w:val="css-gen9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efaultZnak">
    <w:name w:val="Default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listparagraphcxspfirst">
    <w:name w:val="msolistparagraphcxspfirst"/>
    <w:basedOn w:val="Normal"/>
    <w:qFormat/>
    <w:pPr>
      <w:autoSpaceDE w:val="true"/>
      <w:spacing w:before="280" w:after="280"/>
    </w:pPr>
    <w:rPr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09:00Z</dcterms:created>
  <dc:creator>WUP Rzeszów</dc:creator>
  <dc:description/>
  <cp:keywords/>
  <dc:language>en-US</dc:language>
  <cp:lastModifiedBy>k.wozniak</cp:lastModifiedBy>
  <cp:lastPrinted>2024-12-18T10:07:00Z</cp:lastPrinted>
  <dcterms:modified xsi:type="dcterms:W3CDTF">2025-03-13T10:17:00Z</dcterms:modified>
  <cp:revision>8</cp:revision>
  <dc:subject/>
  <dc:title>ZAŁĄCZNIK 10</dc:title>
</cp:coreProperties>
</file>