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r>
        <w:rPr>
          <w:rFonts w:cs="Calibri" w:ascii="Calibri" w:hAnsi="Calibri"/>
          <w:b/>
          <w:bCs/>
          <w:sz w:val="22"/>
          <w:szCs w:val="22"/>
        </w:rPr>
        <w:t>Wzór z dnia 5.06.2025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WZÓR UMOWY–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ZAŁĄCZNIK NR 6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2" w:name="_Hlk178264460"/>
      <w:bookmarkStart w:id="3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1/06/2025/HORECA</w:t>
      </w:r>
      <w:bookmarkEnd w:id="2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z dnia 5.06.2025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MOWA – wzór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  <w:bookmarkEnd w:id="3"/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Umowę nr ………………….zawarto w dniu…………………… (data zawarcia umowy) w ………………….(miejscowość) pomiędzy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Makado spółka z ograniczoną odpowiedzialnością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z siedzibą w Toruń (woj. KUJAWSKO-POMORSKIE, pow. Toruń, gm. Toruń, Polska) </w:t>
      </w:r>
      <w:r>
        <w:rPr>
          <w:rFonts w:cs="Calibri" w:ascii="Calibri" w:hAnsi="Calibri"/>
          <w:i/>
          <w:iCs/>
          <w:sz w:val="22"/>
          <w:szCs w:val="22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, adres: 87-100 </w:t>
      </w:r>
      <w:r>
        <w:rPr>
          <w:rFonts w:cs="Calibri" w:ascii="Calibri" w:hAnsi="Calibri"/>
          <w:i/>
          <w:iCs/>
          <w:sz w:val="22"/>
          <w:szCs w:val="22"/>
        </w:rPr>
        <w:t xml:space="preserve">(Kod pocztowy) </w:t>
      </w:r>
      <w:r>
        <w:rPr>
          <w:rFonts w:cs="Calibri" w:ascii="Calibri" w:hAnsi="Calibri"/>
          <w:sz w:val="22"/>
          <w:szCs w:val="22"/>
        </w:rPr>
        <w:t xml:space="preserve">Toruń (woj. KUJAWSKO-POMORSKIE, pow. Toruń, gm. Toruń, Polska) </w:t>
      </w:r>
      <w:r>
        <w:rPr>
          <w:rFonts w:cs="Calibri" w:ascii="Calibri" w:hAnsi="Calibri"/>
          <w:i/>
          <w:iCs/>
          <w:sz w:val="22"/>
          <w:szCs w:val="22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, ul. Turystyczna 71, wpisaną do Rejestru Przedsiębiorców Krajowego Rejestru Sądowego prowadzonego przez Sąd Rejonowy Toruń, pod nr KRS </w:t>
      </w:r>
      <w:r>
        <w:rPr>
          <w:rFonts w:cs="Calibri" w:ascii="Calibri" w:hAnsi="Calibri"/>
          <w:color w:val="333333"/>
          <w:spacing w:val="2"/>
          <w:sz w:val="22"/>
          <w:szCs w:val="22"/>
          <w:shd w:fill="FFFFFF" w:val="clear"/>
        </w:rPr>
        <w:t>0000482099</w:t>
      </w:r>
      <w:r>
        <w:rPr>
          <w:rFonts w:cs="Calibri" w:ascii="Calibri" w:hAnsi="Calibri"/>
          <w:sz w:val="22"/>
          <w:szCs w:val="22"/>
        </w:rPr>
        <w:t xml:space="preserve">, o kapitale zakładowym w wysokości 50.000,00 zł, NIP 8792671753, REGON </w:t>
      </w:r>
      <w:r>
        <w:rPr>
          <w:rFonts w:cs="Calibri" w:ascii="Calibri" w:hAnsi="Calibri"/>
          <w:color w:val="333333"/>
          <w:spacing w:val="2"/>
          <w:sz w:val="22"/>
          <w:szCs w:val="22"/>
          <w:shd w:fill="FFFFFF" w:val="clear"/>
        </w:rPr>
        <w:t>34149525600000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4" w:name="_Hlk180412531"/>
      <w:r>
        <w:rPr>
          <w:rFonts w:cs="Calibri" w:ascii="Calibri" w:hAnsi="Calibri"/>
          <w:sz w:val="22"/>
          <w:szCs w:val="22"/>
        </w:rPr>
        <w:t xml:space="preserve">zwaną dalej 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bookmarkEnd w:id="4"/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rzenę Dobies - Prezes Zarządu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ane Wykonawcy  (zgodnie z zakresem danych Zamawiającego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………………………, adres siedziby…………………, …………………………….. zwaną dalej 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(imię nazwisko, funkcj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I DALEJ Strona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 co następuj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dotyczy realizacji zamówienia na</w:t>
      </w:r>
      <w:bookmarkStart w:id="5" w:name="_Hlk180412904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stawę wraz z montażem systemu zaciemniania okien – 8 kpl.,</w:t>
      </w:r>
      <w:r>
        <w:rPr>
          <w:rFonts w:cs="Calibri" w:ascii="Calibri" w:hAnsi="Calibri"/>
          <w:sz w:val="22"/>
          <w:szCs w:val="22"/>
        </w:rPr>
        <w:t xml:space="preserve"> zgodnie </w:t>
      </w:r>
      <w:r>
        <w:rPr>
          <w:rFonts w:cs="Calibri" w:ascii="Calibri" w:hAnsi="Calibri"/>
          <w:b/>
          <w:bCs/>
          <w:sz w:val="22"/>
          <w:szCs w:val="22"/>
        </w:rPr>
        <w:t>z ofertą złożoną przez Dostawcę/Wykonawcę,</w:t>
      </w:r>
      <w:r>
        <w:rPr>
          <w:rFonts w:cs="Calibri" w:ascii="Calibri" w:hAnsi="Calibri"/>
          <w:sz w:val="22"/>
          <w:szCs w:val="22"/>
        </w:rPr>
        <w:t xml:space="preserve"> stanowiąc załącznik niniejszej Umowy i zgodną z opisem przedmiotu zamówienia zawartym w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pytaniu Ofertowym nr 1/06/2025/HORECA z dnia 5.06.2025 r.,</w:t>
      </w:r>
      <w:r>
        <w:rPr>
          <w:rFonts w:cs="Calibri" w:ascii="Calibri" w:hAnsi="Calibri"/>
          <w:sz w:val="22"/>
          <w:szCs w:val="22"/>
        </w:rPr>
        <w:t xml:space="preserve"> dotyczącego realizacji projektu pn.: </w:t>
      </w:r>
      <w:r>
        <w:rPr>
          <w:rFonts w:cs="Calibri" w:ascii="Calibri" w:hAnsi="Calibri"/>
          <w:b/>
          <w:bCs/>
          <w:sz w:val="22"/>
          <w:szCs w:val="22"/>
        </w:rPr>
        <w:t>„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  <w:r>
        <w:rPr>
          <w:rFonts w:cs="Calibri" w:ascii="Calibri" w:hAnsi="Calibri"/>
          <w:sz w:val="22"/>
          <w:szCs w:val="22"/>
        </w:rPr>
        <w:t>, w ramach Krajowego Planu Odbudowy i Zwiększania Odporności w ramach inwestycji A1.2.1 Inwestycje dla przedsiębiorstw w produkty, usługi i kompetencje pracowników oraz kadry związane z dywersyfikacją działalności w ramach Krajowego Planu Odbudowy i Zwiększania Odporności (planu rozwojowego). Nr Umowy: KPOD.01.03-IW.01-9465_24-00</w:t>
      </w:r>
      <w:bookmarkEnd w:id="5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Calibri" w:hAnsi="Calibri" w:eastAsia="Calibri" w:cs="Calibri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Wykonawca zobowiązuje się dostarczyć i zamontować, a Zamawiający nabywa nowe środki trwałe w postaci: ………………………………………..(wymienić) zgodnie z ofertą złożoną przez Wykonawcę stanowiącą załącznik nr 1 </w:t>
      </w:r>
      <w:r>
        <w:rPr>
          <w:rFonts w:eastAsia="Calibri" w:cs="Calibri" w:ascii="Calibri" w:hAnsi="Calibri"/>
          <w:sz w:val="22"/>
          <w:szCs w:val="22"/>
          <w:lang w:eastAsia="en-US"/>
        </w:rPr>
        <w:t>do niniejszej umowy dalej Przedmiot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1"/>
          <w:sz w:val="22"/>
          <w:szCs w:val="22"/>
          <w:lang w:eastAsia="en-US"/>
        </w:rPr>
        <w:t xml:space="preserve">Wykonawca oświadcza, że posiada wszelkie kompetencje niezbędne do realizacji projektu, w tym zwłaszcza wiedzę fachową, umiejętności, zasoby osobowe finansowe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1"/>
          <w:sz w:val="22"/>
          <w:szCs w:val="22"/>
          <w:lang w:eastAsia="en-US"/>
        </w:rPr>
        <w:t>Wykonawca oświadcza, że nie utracił płynności finansowej oraz nie jest zagrożony utratą płynności finansowej, a także, że nie zachodzą przesłanki do otwarcia postępowania upadłościowego ani restrukturyzacyjnego.</w:t>
      </w: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ab/>
        <w:tab/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2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Cena przedmiotu sprzedaży określonego w § 1 ust. 1 umowy wynosi ………………….. PLN netto (słownie: ……………………………….. ………………………………………………… złotych netto).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2"/>
          <w:szCs w:val="22"/>
          <w:lang w:eastAsia="en-US"/>
        </w:rPr>
        <w:t xml:space="preserve"> (wg oferty Wykonawcy – Kryterium Cena netto)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Zamawiający zapłaci Wykonawcy zaliczkę </w:t>
      </w:r>
      <w:r>
        <w:rPr>
          <w:rFonts w:eastAsia="Calibri" w:cs="Calibri" w:ascii="Calibri" w:hAnsi="Calibri"/>
          <w:strike/>
          <w:color w:val="000000"/>
          <w:spacing w:val="-2"/>
          <w:w w:val="101"/>
          <w:sz w:val="22"/>
          <w:szCs w:val="22"/>
          <w:lang w:eastAsia="en-US"/>
        </w:rPr>
        <w:t>lub przedpłatę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w wysokości …………………… PLN netto (słownie: ……………………….. złotych netto) nie później, niż w ciągu ……………dni od podpisania Umowy 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2"/>
          <w:szCs w:val="22"/>
          <w:lang w:eastAsia="en-US"/>
        </w:rPr>
        <w:t>(do ustalenia po wyborze Wykonawcy)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Pozostałą kwotę, w wysokości ……………… PLN netto, (słownie: ……………………………złotych netto) Zamawiający zapłaci w terminie do 14 dni po dostarczeniu i uruchomieniu przedmiotu sprzedaży do siedziby Zamawiającego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Faktura zostanie wystawiona na podstawie protokołu odbiorczego podpisanego przez Strony umowy po robót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 zobowiązuje się do przekazania w dniu podpisania protokołu odbiorczego wszlekiej odkumentacji związanej z wykonanymi pracami, zwłaszcza kart gwarancyjnych zamontowanych urządzeń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3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Cena za wykonanie przedmiotu umowy oraz przedpłata bądź zaliczka, jeśli takie zostaną ustalone, zostanie uiszczona na rachunek bankowy Wykonawcy na podstawie prawidłowo wystawionej faktur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Za datę płatności przyjmuje się datę uznania rachunku bankowego Wykonawc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Cena określona w § 2 ust. 1 umowy obejmuje wszelkie koszty związane z organizacją i realizacją przedmiotu Umowy, tj zwłaszcza koszty dostawy, wniesienia i montażu materiałów objętych Umową, a także koszty organizacyjne i administracyjne realizacji zadania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Za transport, załadunek i rozładunek i wniesienie odpowiada Wykonawca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bookmarkStart w:id="6" w:name="_Hlk180414343"/>
      <w:bookmarkEnd w:id="6"/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bookmarkStart w:id="7" w:name="_Hlk180414343"/>
      <w:bookmarkEnd w:id="7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Strony ustalają,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Dostawa i montaż wyposażenia nastapi 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u w:val="single"/>
          <w:lang w:eastAsia="en-US"/>
        </w:rPr>
        <w:t>w ciągu 2 tygodni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u w:val="single"/>
          <w:lang w:eastAsia="en-US"/>
        </w:rPr>
        <w:t>od dnia zawarcia umowy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u w:val="single"/>
          <w:lang w:eastAsia="en-US"/>
        </w:rPr>
        <w:t xml:space="preserve">, lecz nie później niż 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u w:val="single"/>
          <w:lang w:eastAsia="en-US"/>
        </w:rPr>
        <w:t>do dnia 30.06.2025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u w:val="single"/>
          <w:lang w:eastAsia="en-US"/>
        </w:rPr>
        <w:t xml:space="preserve"> r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bookmarkStart w:id="8" w:name="_Hlk180413952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Zamawiający zapłaci Wykonawcy karę umowną w wysokości 10% wartości umowy, jeśli umowa nie zostanie zrealizowana z winy Zamawiającego.</w:t>
      </w:r>
      <w:bookmarkEnd w:id="8"/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 zapłaci Zamawiającemu karę umowną w wysokości 10% wartości umowy , jeśli umowa nie zostanie zrealizowana z winy Wykonawc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Wykonawca zapłaci Zamawiającemu karę umowną w wysokości 2% wartości umowy za każdy dzień opóźnienia powinno być zwłoka w wykonaniu przedmiotu umowy w punkcie 1a </w:t>
      </w: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4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niniejszej umow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Odbiór techniczny odbędzie się u Zamawiającego na podstawie protokołu odbioru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highlight w:val="cyan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highlight w:val="cyan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center"/>
        <w:rPr>
          <w:rFonts w:ascii="Calibri" w:hAnsi="Calibri" w:eastAsia="Calibri" w:cs="Calibri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2"/>
          <w:w w:val="101"/>
          <w:sz w:val="22"/>
          <w:szCs w:val="22"/>
          <w:lang w:eastAsia="en-US"/>
        </w:rPr>
        <w:t>§5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 udziela ……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>miesięcznej gwarancji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  <w:bookmarkStart w:id="9" w:name="_Hlk181123143"/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2"/>
          <w:szCs w:val="22"/>
          <w:lang w:eastAsia="en-US"/>
        </w:rPr>
        <w:t>(wg oferty Wykonawca – Kryterium Gwarancja)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  <w:bookmarkEnd w:id="9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na dostarczone wyposażenie i wykonane prace. Bieg terminu gwarancji rozpoczyna się od daty podpisania protokołu odbioru technicznego przez Strony umowy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 zapewnia serwis gwarancyjny w miejscu użytkowania przedmiotu sprzedaży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Gwarancja obejmuje bezpłatne naprawy urządzenia, sprzętu oraz wymianę uszkodzonych części na części nowe. Naprawie lub wymianie w ramach gwarancji nie podlegają części eksploatacyjne. Roszczenia z tytułu gwarancji nie przysługują w przypadku uszkodzeń powstałych na skutek zdarzeń losowych (np. pożaru, zalania itp.), zmian napięcia w elektrycznej sieci zasilającą lub jej wadliwego działania oraz uszkodzeń powstałych w przypadku dokonywania napraw we własnym zakresie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Okres gwarancji ulega przedłużeniu o czas liczony od dnia stwierdzenia wady lub usterki do dnia jej usunięcia.</w:t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§6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Umowa została sporządzona w dwóch jednobrzmiących egzemplarzach, po jednym dla każdej ze Stron.</w:t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ykonawca:</w:t>
        <w:tab/>
        <w:tab/>
        <w:t xml:space="preserve">                 </w:t>
        <w:tab/>
        <w:tab/>
        <w:t xml:space="preserve">    </w:t>
        <w:tab/>
        <w:tab/>
        <w:tab/>
        <w:tab/>
        <w:t>Zamawiający:</w:t>
      </w:r>
    </w:p>
    <w:p>
      <w:pPr>
        <w:pStyle w:val="Normal"/>
        <w:shd w:fill="FFFFFF" w:val="clear"/>
        <w:suppressAutoHyphens w:val="true"/>
        <w:spacing w:lineRule="auto" w:line="360" w:before="0" w:after="160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……………………………………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.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81940</wp:posOffset>
          </wp:positionH>
          <wp:positionV relativeFrom="paragraph">
            <wp:posOffset>-7112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0" w:hanging="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i w:val="false"/>
        <w:b w:val="false"/>
        <w:szCs w:val="28"/>
        <w:w w:val="10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pacing w:val="-1"/>
      <w:w w:val="101"/>
      <w:sz w:val="22"/>
      <w:szCs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20:46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5-08T13:21:00Z</cp:lastPrinted>
  <dcterms:modified xsi:type="dcterms:W3CDTF">2025-06-05T10:57:00Z</dcterms:modified>
  <cp:revision>3</cp:revision>
  <dc:subject/>
  <dc:title>Oświadczenie wnioskodawcy</dc:title>
</cp:coreProperties>
</file>