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 ……………………………., dnia …………………………….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OŚWIADCZENIE wymagane od wykonawcy w zakresie wypełnienia obowiązków informacyjnych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zewidzianych w art.13 lub art.14 RODO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5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2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1/06/2025/HORECA z dnia 5.06.2025</w:t>
      </w:r>
    </w:p>
    <w:p>
      <w:pPr>
        <w:pStyle w:val="Normal"/>
        <w:jc w:val="right"/>
        <w:rPr/>
      </w:pPr>
      <w:bookmarkEnd w:id="2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kado spółka z ograniczoną odpowiedzialnością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Turystyczna 71, 87-100 Toruń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79267175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 xml:space="preserve">OŚWIADCZENIE wymagane od wykonawcy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w zakresie wypełnienia obowiązków informacyjnych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przewidzianych w art.13 lub art.14 ROD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Przystępując 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3" w:name="_Hlk178250466"/>
      <w:bookmarkStart w:id="4" w:name="_Hlk178266092"/>
      <w:r>
        <w:rPr>
          <w:rFonts w:cs="Calibri" w:ascii="Calibri" w:hAnsi="Calibri"/>
          <w:b/>
          <w:bCs/>
          <w:sz w:val="22"/>
          <w:szCs w:val="22"/>
        </w:rPr>
        <w:t>Dostawa wraz z montażem systemu zaciemniania okien – 8 kpl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bookmarkEnd w:id="3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1/06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4"/>
      <w:r>
        <w:rPr>
          <w:rFonts w:cs="Calibri" w:ascii="Calibri" w:hAnsi="Calibri"/>
          <w:b/>
          <w:sz w:val="22"/>
          <w:szCs w:val="22"/>
          <w:lang w:eastAsia="en-US"/>
        </w:rPr>
        <w:t xml:space="preserve">5.06.2025 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9465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/Wykonawca-Oferent”, oświadczam(y), że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 , że wypełniłem obowiązki informacyjne przewidziane w art.13 lub art.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43"/>
      </w:tblGrid>
      <w:tr>
        <w:trPr>
          <w:trHeight w:val="970" w:hRule="atLeast"/>
        </w:trPr>
        <w:tc>
          <w:tcPr>
            <w:tcW w:w="47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(miejscowość, data)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5" w:name="_Hlk173402503"/>
      <w:bookmarkStart w:id="6" w:name="_Hlk139283591"/>
      <w:bookmarkStart w:id="7" w:name="_Hlk173402503"/>
      <w:bookmarkStart w:id="8" w:name="_Hlk139283591"/>
      <w:bookmarkEnd w:id="7"/>
      <w:bookmarkEnd w:id="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2420</wp:posOffset>
          </wp:positionH>
          <wp:positionV relativeFrom="paragraph">
            <wp:posOffset>-10160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20:43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5-08T13:19:00Z</cp:lastPrinted>
  <dcterms:modified xsi:type="dcterms:W3CDTF">2025-06-05T10:51:00Z</dcterms:modified>
  <cp:revision>3</cp:revision>
  <dc:subject/>
  <dc:title>Oświadczenie wnioskodawcy</dc:title>
</cp:coreProperties>
</file>