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(miejscowość)…………………………….., dnia ……………………….</w:t>
      </w:r>
    </w:p>
    <w:p>
      <w:pPr>
        <w:pStyle w:val="Normal"/>
        <w:spacing w:lineRule="auto" w:line="256" w:before="280" w:after="280"/>
        <w:rPr/>
      </w:pPr>
      <w:bookmarkStart w:id="2" w:name="_Hlk173402503"/>
      <w:bookmarkStart w:id="3" w:name="_Hlk139283591"/>
      <w:bookmarkEnd w:id="2"/>
      <w:bookmarkEnd w:id="3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FORMULARZ OFERTOWY – ZAŁĄCZNIK NR 1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ZAPYTANIA OFERTOWEGO nr </w:t>
      </w:r>
      <w:bookmarkStart w:id="4" w:name="_Hlk178264460"/>
      <w:bookmarkStart w:id="5" w:name="_Hlk77263148"/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bCs/>
          <w:u w:val="single"/>
        </w:rPr>
        <w:t>/05/2025/HORECA</w:t>
      </w:r>
      <w:bookmarkEnd w:id="4"/>
      <w:r>
        <w:rPr>
          <w:rFonts w:cs="Calibri" w:ascii="Calibri" w:hAnsi="Calibri"/>
          <w:b/>
          <w:bCs/>
          <w:u w:val="single"/>
        </w:rPr>
        <w:t xml:space="preserve"> z dnia 08.05.2025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End w:id="5"/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ane Zamawiającego: 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ce na pieczęć Oferenta/Wykonawcy</w:t>
      </w:r>
    </w:p>
    <w:p>
      <w:pPr>
        <w:pStyle w:val="Normal"/>
        <w:spacing w:lineRule="auto" w:line="256" w:before="280" w:after="2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56" w:before="280" w:after="2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*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520"/>
      </w:tblGrid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ferenta</w:t>
            </w:r>
          </w:p>
        </w:tc>
      </w:tr>
      <w:tr>
        <w:trPr>
          <w:trHeight w:val="114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/Dostawcy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(zgodny z dokumentem rejestrowym)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JEWÓDZTW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KRS/CEDG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soby Kontaktowej</w:t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6" w:name="_Hlk185363371"/>
      <w:bookmarkStart w:id="7" w:name="_Hlk18536337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8" w:name="_Hlk178250466"/>
      <w:bookmarkStart w:id="9" w:name="_Hlk178266092"/>
      <w:bookmarkEnd w:id="7"/>
      <w:r>
        <w:rPr>
          <w:rFonts w:cs="Calibri" w:ascii="Calibri" w:hAnsi="Calibri"/>
          <w:b/>
          <w:bCs/>
          <w:sz w:val="22"/>
          <w:szCs w:val="22"/>
        </w:rPr>
        <w:t>Dostawa wraz z montażem mebli do ośmiu apartamentów 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8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2/05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9"/>
      <w:r>
        <w:rPr>
          <w:rFonts w:cs="Calibri" w:ascii="Calibri" w:hAnsi="Calibri"/>
          <w:b/>
          <w:sz w:val="22"/>
          <w:szCs w:val="22"/>
          <w:lang w:eastAsia="en-US"/>
        </w:rPr>
        <w:t xml:space="preserve">08.05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Wykonawca”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 odpowiedzi na zapytanie ofertowe NR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2/05/2025/HORECA/ </w:t>
      </w:r>
      <w:r>
        <w:rPr>
          <w:rFonts w:cs="Calibri" w:ascii="Calibri" w:hAnsi="Calibri"/>
          <w:sz w:val="22"/>
          <w:szCs w:val="22"/>
          <w:lang w:eastAsia="en-US"/>
        </w:rPr>
        <w:t>roku składam następującą ofertę n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Dostawę wraz z montażem mebli do ośmiu apartamentów – 8 kpl. (zgodnie z tabelą nr 1)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2/05/2025/HORECA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z dnia 08.05.2025 roku W NASTĘPUJACYM ZAKRESIE: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iż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 xml:space="preserve">oferowany przedmiot zamówienia </w:t>
      </w:r>
      <w:r>
        <w:rPr>
          <w:rFonts w:cs="Calibri" w:ascii="Calibri" w:hAnsi="Calibri"/>
          <w:b/>
          <w:bCs/>
          <w:i/>
          <w:sz w:val="22"/>
          <w:szCs w:val="22"/>
          <w:lang w:eastAsia="en-US"/>
        </w:rPr>
        <w:t>posiada parametry funkcjonalno- techniczne nie gorsze niż wskazane w tabeli nr. 1 Opis Przedmiotu Zamówienia zawartej w treści Zapytania ofertowego</w:t>
      </w:r>
      <w:r>
        <w:rPr>
          <w:rFonts w:cs="Calibri" w:ascii="Calibri" w:hAnsi="Calibri"/>
          <w:b/>
          <w:sz w:val="22"/>
          <w:szCs w:val="22"/>
          <w:lang w:eastAsia="en-US"/>
        </w:rPr>
        <w:t>.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BELA NR 1 Opis przedmiotu zamówienia: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413"/>
        <w:gridCol w:w="741"/>
        <w:gridCol w:w="627"/>
        <w:gridCol w:w="1841"/>
        <w:gridCol w:w="2330"/>
        <w:gridCol w:w="1244"/>
        <w:gridCol w:w="1149"/>
      </w:tblGrid>
      <w:tr>
        <w:trPr>
          <w:trHeight w:val="6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ar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(cena jedn. netto x ilość) 4*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tek VAT</w:t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1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ze stelażem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zgłowie w obiciu tapicerskim welur  (kolor do uzgodnienia) 160 cm x240 cm z 2 szafkami nocnym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20 cm x 230 cm głębokość 60 cm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/ konsola prostokątna wysokość 110, długość 200 cm, głębokość 40 cm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rzesło do konsoli materiał, 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3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8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70 cm - 8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i fartuch międzyszafkowy z led ok 60 x 1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kuchenna wisząca  wys. 120 cm szer. 32,5 cm, głębokość 35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2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ze stelażem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zgłowie w obiciu tapicerskim welur  (kolor do uzgodnienia) 260 cm x110 cm z 2 szafkami nocnym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20 cm x 232 cm głębokość 60 cm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/ konsola prostokątna 120 cm 40 cm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rzesło do konsoli, materiał, 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2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6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60 cm - 8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i fartuch międzyszafkowy z led ok 60 x 1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kuchenna wisząca  ok wys. 120 cm szer. 32,5 cm, głębokość 35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3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óżko ze stelażem 8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zgłowie (kolor do uzgodnienia) z 2 szafkami nocnym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rac 8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10 cm x 230 cm głębokość 60 cm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prostokątny 60 cm x 60 cm  lub okrągły (noga metalowa/żeliwna ozdobna złota lub czarna, blat biały/czarny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2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8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60 cm - 8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60 x 192 oraz fartuch międzyszafkowy z led ok 170 x 1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kuchenna wisząca  wys. 120 cm szer. 32,5 cm, głębokość 35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1.1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ka z led – aneks kuchenny 35 cm x 196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aneksu z płyty meblowej 60 cm x 260 cm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udowa aneksu z płyty meblowej 60 cm x 198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4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ze stelażem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zgłowie w obiciu tapicerskim  (kolor do uzgodnienia) 160 cm x120 cm z 2 szafkami nocnym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20 cm x 230 cm głębokość 60 cm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/ konsola prostokątna 200 cm 40 cm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2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8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60 cm - 8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i fartuch międzyszafkowy z led ok 60 x 1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kuchenna wisząca  wys. 120 cm szer. 32,5 cm, głębokość 35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udowa z płyty meblowej  cm 740 x 260 cm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5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ze stelażem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zgłowie w obiciu tapicerskim welur  (kolor do uzgodnienia) 170 cm x240 cm bez szafek nocnych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20 cm x 230 cm głębokość 60 cm (kolor do uzgodnienia 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dla 4 osób 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2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8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60 cm - 8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i fartuch międzyszafkowy z led ok 60 x 1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kuchenna wisząca  wys. 120 cm szer. 32,5 cm, głębokość 35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6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óżko ze stelażem 8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zgłowie (kolor do uzgodnienia) z 2 szafkami nocnym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rac 8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10 cm x 230 cm głębokość 60 cm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prostokątny 60 cm x 60 cm  lub okrągły (noga metalowa/żeliwna ozdobna złota lub czarna, blat biały/czarny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2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8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60 cm - 8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60 x 192 oraz fartuch międzyszafkowy ok 170 x 1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ka z led – aneks kuchenny 35 cm x 196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aneksu z płyty meblowej 60 cm x 260 cm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udowa aneksu z płyty meblowej 60 cm x 198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7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ze stelażem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zgłowie w obiciu tapicerskim welur  (kolor do uzgodnienia) 160 cm x120 cm z 2 szafkami nocnym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20 cm x 230 cm głębokość 60 cm (kolor do uzgodnienia kaszmir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prostokątny lub okrągły dla 4 osób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2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8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5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i fartuch międzyszafkowy z led ok 60 x 1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kuchenna wisząca  wys. 110 cm szer. 35 cm, głębokość 35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udowa z płyty meblowej  cm 650 x 260 cm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ój nr 8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óżko ze stelażem 8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zgłowie w obiciu tapicerskim welur  (kolor do uzgodnienia) 120 cm x250 cm z 2 szafkami nocnym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160 cm x 20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120 cm x 230 cm głębokość 60 cm (kolor do uzgodnienia kaszmir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prostokątny 120 cm 60 cm  (noga metalowa/żeliwna ozdobna złota lub czarna, blat biały/czarny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ścienny 80 cm x 220 cm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stro  80 cm x 230 c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apa rozkładana z funkcją spania, 2-3 osobowa materiał welur (kolor do uzgodnienia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z szufladami szer. ok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  do zabudowy lodówki podblatowej szer. 6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kuchenna stojąca do zabudowy zlewozmywaka szer.  60 cm - 80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uchenny i fartuch międzyszafkowy z led ok 60 x 2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a kuchenna wisząca  wys. 120 cm szer. 35 cm, głębokość 35 cm – aneks kuchen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zakres prac wchodzi wykonanie wymienionego zakresu zadań wraz z materiałem dostarczonym przez Wykonawc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UWAGA: Wykonawca we własnym zakresie oraz na własny koszt musi zorganizować sobie składowanie i wywóz odpadów oraz ewentualne zajęcie pasa drogowego i miejsc parkingowych. Obiekt znajduje się na obszarze Zespołu Staromiejskiego Torunia, nie posiada żadnego podwórka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ta obejmuje łączną cenę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5699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Cena nett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w PL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8049"/>
      </w:tblGrid>
      <w:tr>
        <w:trPr>
          <w:trHeight w:val="447" w:hRule="atLeast"/>
        </w:trPr>
        <w:tc>
          <w:tcPr>
            <w:tcW w:w="1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365F91"/>
                <w:sz w:val="20"/>
                <w:szCs w:val="20"/>
              </w:rPr>
              <w:t>Odniesienie do dodatkowych kryteriów wyboru oferty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2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(należy podać w pełnych miesiącach, minimum 12 miesięcy)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sz w:val="10"/>
                <w:szCs w:val="10"/>
              </w:rPr>
              <w:t xml:space="preserve">*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Zaniechanie wypełnienia lub niejednoznaczne wypełnienie formularza ofertowego w zakresie okresu gwarancji będzie uznane za zaoferowanie najkrótszego możliwego okresu gwarancji.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3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(szybkość) reakcji serwisu</w:t>
            </w:r>
            <w:r>
              <w:rPr>
                <w:rFonts w:cs="Arial" w:ascii="Arial" w:hAnsi="Arial"/>
                <w:sz w:val="20"/>
                <w:szCs w:val="20"/>
              </w:rPr>
              <w:t xml:space="preserve">  (należy podać w pełnych godzinach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sz w:val="10"/>
                <w:szCs w:val="10"/>
              </w:rPr>
              <w:t xml:space="preserve">*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W przypadku braku informacji dotyczącej „Czasu reakcji serwisu” - ofercie Dostawcy zostanie przyznane 0 pkt w tym kryteriu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3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3"/>
      </w:tblGrid>
      <w:tr>
        <w:trPr>
          <w:trHeight w:val="444" w:hRule="atLeast"/>
        </w:trPr>
        <w:tc>
          <w:tcPr>
            <w:tcW w:w="1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</w:rPr>
              <w:t>Oświadczam/y, iż uważam/y się za związanych niniejszą ofertą przez 45 dni licząc od ostatecznego terminu składania ofert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Oferent oświadcza, ż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>- Oświadczam, że jako Wykonawca zapoznałem się</w:t>
      </w:r>
      <w:r>
        <w:rPr>
          <w:rFonts w:cs="Calibri" w:ascii="Calibri" w:hAnsi="Calibri"/>
          <w:i/>
          <w:sz w:val="22"/>
          <w:szCs w:val="22"/>
        </w:rPr>
        <w:t xml:space="preserve"> z należytą starannością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z Zapytaniem ofertowym nr 2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/05/2025/HORECA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z dnia 08.05.2025 roku </w:t>
      </w:r>
      <w:r>
        <w:rPr>
          <w:rFonts w:eastAsia="Arial Unicode MS" w:cs="Calibri" w:ascii="Calibri" w:hAnsi="Calibri"/>
          <w:i/>
          <w:sz w:val="22"/>
          <w:szCs w:val="22"/>
        </w:rPr>
        <w:t>i nie wnoszę do niego zastrzeżeń oraz otrzymałem wszelkie niezbędne informacje do przygotowania oferty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 xml:space="preserve">- nie zachodzą powiązania kapitałowe lub osobowe między stronami, na dowód czego przedkłada podpisane </w:t>
      </w:r>
      <w:r>
        <w:rPr>
          <w:rFonts w:eastAsia="Arial Unicode MS" w:cs="Calibri" w:ascii="Calibri" w:hAnsi="Calibri"/>
          <w:b/>
          <w:bCs/>
          <w:i/>
          <w:sz w:val="22"/>
          <w:szCs w:val="22"/>
        </w:rPr>
        <w:t>Oświadczenie o braku występowania powiązań kapitałowych lub osobowych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stanowiące </w:t>
      </w:r>
      <w:r>
        <w:rPr>
          <w:rFonts w:eastAsia="Arial Unicode MS" w:cs="Calibri" w:ascii="Calibri" w:hAnsi="Calibri"/>
          <w:b/>
          <w:i/>
          <w:sz w:val="22"/>
          <w:szCs w:val="22"/>
        </w:rPr>
        <w:t>Załącznik nr 2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do Zapytania Ofertowego;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świadczam , że spełniam warunki udziału w postępowaniu, na dowód czego przedkłada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  <w:r>
        <w:rPr>
          <w:rFonts w:cs="Calibri" w:ascii="Calibri" w:hAnsi="Calibri"/>
          <w:i/>
          <w:sz w:val="22"/>
          <w:szCs w:val="22"/>
        </w:rPr>
        <w:t xml:space="preserve">do Zapytania Ofertowego- </w:t>
      </w:r>
      <w:r>
        <w:rPr>
          <w:rFonts w:cs="Calibri" w:ascii="Calibri" w:hAnsi="Calibri"/>
          <w:b/>
          <w:bCs/>
          <w:i/>
          <w:sz w:val="22"/>
          <w:szCs w:val="22"/>
        </w:rPr>
        <w:t>Oświadczenie 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spełnianiu warunków udziału w postępowaniu oraz Załącznik nr 4 </w:t>
      </w:r>
      <w:r>
        <w:rPr>
          <w:rFonts w:cs="Calibri" w:ascii="Calibri" w:hAnsi="Calibri"/>
          <w:i/>
          <w:sz w:val="22"/>
          <w:szCs w:val="22"/>
        </w:rPr>
        <w:t>do Zapytania Ofertow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-Oświadczenie o niepodleganiu wykluczeniu w związku z działaniami Rosji;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bookmarkStart w:id="10" w:name="_Hlk180410873"/>
      <w:r>
        <w:rPr>
          <w:rFonts w:cs="Calibri" w:ascii="Calibri" w:hAnsi="Calibri"/>
          <w:i/>
          <w:sz w:val="22"/>
          <w:szCs w:val="22"/>
        </w:rPr>
        <w:t xml:space="preserve">Oświadczam, iż został złożon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5 </w:t>
      </w:r>
      <w:bookmarkEnd w:id="10"/>
      <w:r>
        <w:rPr>
          <w:rFonts w:cs="Calibri" w:ascii="Calibri" w:hAnsi="Calibri"/>
          <w:b/>
          <w:bCs/>
          <w:i/>
          <w:sz w:val="22"/>
          <w:szCs w:val="22"/>
        </w:rPr>
        <w:t>– Oświadczenie wymagane od wykonawcy w zakresie wypełnienia obowiązków informacyjnych przewidzianych w art.13 lub art.14 RODO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 xml:space="preserve">Oświadczam, że w przypadku wyboru złożonej oferty zobowiązuje się do zawarcia z Zamawiającym Umowy, gdzie załącznikiem do Umowy zostanie złożona przeze mnie oferta – zgodnie ze </w:t>
      </w:r>
      <w:bookmarkStart w:id="11" w:name="_Hlk180489424"/>
      <w:r>
        <w:rPr>
          <w:rFonts w:cs="Calibri" w:ascii="Calibri" w:hAnsi="Calibri"/>
          <w:b/>
          <w:bCs/>
          <w:i/>
          <w:sz w:val="22"/>
          <w:szCs w:val="22"/>
        </w:rPr>
        <w:t>wzorem Umowy</w:t>
      </w:r>
      <w:r>
        <w:rPr>
          <w:rFonts w:cs="Calibri" w:ascii="Calibri" w:hAnsi="Calibri"/>
          <w:i/>
          <w:sz w:val="22"/>
          <w:szCs w:val="22"/>
        </w:rPr>
        <w:t xml:space="preserve"> stanowiącym </w:t>
      </w:r>
      <w:r>
        <w:rPr>
          <w:rFonts w:cs="Calibri" w:ascii="Calibri" w:hAnsi="Calibri"/>
          <w:b/>
          <w:bCs/>
          <w:i/>
          <w:sz w:val="22"/>
          <w:szCs w:val="22"/>
        </w:rPr>
        <w:t>Załącznik nr 6</w:t>
      </w:r>
      <w:r>
        <w:rPr>
          <w:rFonts w:cs="Calibri" w:ascii="Calibri" w:hAnsi="Calibri"/>
          <w:i/>
          <w:sz w:val="22"/>
          <w:szCs w:val="22"/>
        </w:rPr>
        <w:t xml:space="preserve"> do zapytania ofertowego</w:t>
      </w:r>
      <w:bookmarkEnd w:id="11"/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PODSUMOWANIE: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Załączniki złożone wraz z Formularzem Ofertowym: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– według wzoru Załącznika nr 1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występowania powiązań kapitałowych lub osobowych- według wzoru Załącznika nr 2 do Zapytania ofertowego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pełnianiu warunków udziału w postępowaniu – według wzoru Załącznika nr 3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niepodleganiu wykluczeniu w związku z działaniami Rosji – według wzoru Załącznika nr 4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magane od wykonawcy w zakresie wypełnienia obowiązków informacyjnych przewidzianych w art.13 lub art.14 RODO– </w:t>
      </w:r>
      <w:bookmarkStart w:id="12" w:name="_Hlk139555364"/>
      <w:r>
        <w:rPr>
          <w:rFonts w:cs="Calibri" w:ascii="Calibri" w:hAnsi="Calibri"/>
          <w:sz w:val="22"/>
          <w:szCs w:val="22"/>
        </w:rPr>
        <w:t>według wzoru Załącznika nr 5 do Zapytania ofertowego</w:t>
      </w:r>
      <w:bookmarkEnd w:id="1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ostał złożony Załącznik nr 6 – zaparafowany wzór Umowy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i/>
          <w:i/>
          <w:sz w:val="20"/>
          <w:szCs w:val="20"/>
        </w:rPr>
      </w:pPr>
      <w:r>
        <w:rPr>
          <w:rFonts w:eastAsia="Arial Unicode MS" w:cs="Calibri" w:ascii="Calibri" w:hAnsi="Calibri"/>
          <w:i/>
          <w:sz w:val="20"/>
          <w:szCs w:val="2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4"/>
      </w:tblGrid>
      <w:tr>
        <w:trPr>
          <w:trHeight w:val="1257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 xml:space="preserve">(miejscowość, data)                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…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y i pieczęć osób (osoby) uprawnionych (uprawnionej) do występowania w obrocie prawnym, reprezentowania Wykonawcy, składania oświadczeń)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*Oferent w celu prawidłowego złożenia oferty zobowiązany jest do wypełnienia wszystkich pól niniejszego formularza ofertowego, udzielając żądanych przez Zamawiającego informacji na temat oferowanego przedmiotu zamówienia. W przypadku nieudzielenia przedmiotowych informacji złożona oferta będzie podlegać odrzuceniu, chyba, że przewidziano inne skutki powyższego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397" w:top="1080" w:footer="454" w:bottom="5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center"/>
      <w:rPr>
        <w:sz w:val="20"/>
      </w:rPr>
    </w:pPr>
    <w:bookmarkStart w:id="13" w:name="_Hlk185363304"/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align>center</wp:align>
          </wp:positionH>
          <wp:positionV relativeFrom="paragraph">
            <wp:posOffset>-70485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ab/>
      <w:tab/>
    </w:r>
  </w:p>
  <w:p>
    <w:pPr>
      <w:pStyle w:val="Header"/>
      <w:tabs>
        <w:tab w:val="left" w:pos="1620" w:leader="none"/>
        <w:tab w:val="center" w:pos="4536" w:leader="none"/>
        <w:tab w:val="center" w:pos="6979" w:leader="none"/>
        <w:tab w:val="right" w:pos="9072" w:leader="none"/>
      </w:tabs>
      <w:rPr>
        <w:rFonts w:ascii="Calibri" w:hAnsi="Calibri" w:cs="Calibri"/>
        <w:lang w:val="en-US" w:eastAsia="en-US"/>
      </w:rPr>
    </w:pPr>
    <w:bookmarkStart w:id="14" w:name="_Hlk185363304"/>
    <w:r>
      <w:rPr>
        <w:rFonts w:cs="Calibri" w:ascii="Calibri" w:hAnsi="Calibri"/>
        <w:lang w:val="pl-PL" w:eastAsia="en-US"/>
      </w:rPr>
      <mc:AlternateContent>
        <mc:Choice Requires="wps">
          <w:drawing>
            <wp:inline distT="0" distB="0" distL="0" distR="0">
              <wp:extent cx="6115050" cy="7924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114960" cy="79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2.45pt;width:481.45pt;height:62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14"/>
  </w:p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ind w:left="-862" w:hanging="0"/>
      <w:outlineLvl w:val="1"/>
    </w:pPr>
    <w:rPr>
      <w:b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ind w:left="-862" w:hanging="0"/>
      <w:outlineLvl w:val="2"/>
    </w:pPr>
    <w:rPr>
      <w:b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ind w:left="-862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ind w:left="-862" w:hanging="0"/>
      <w:outlineLvl w:val="4"/>
    </w:pPr>
    <w:rPr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ind w:left="-862" w:hanging="0"/>
      <w:outlineLvl w:val="5"/>
    </w:pPr>
    <w:rPr>
      <w:b/>
      <w:color w:val="000000"/>
      <w:sz w:val="20"/>
      <w:szCs w:val="20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/>
      <w:color w:val="000000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b/>
      <w:color w:val="000000"/>
      <w:sz w:val="36"/>
      <w:szCs w:val="36"/>
    </w:rPr>
  </w:style>
  <w:style w:type="character" w:styleId="Nagwek3Znak">
    <w:name w:val="Nagłówek 3 Znak"/>
    <w:qFormat/>
    <w:rPr>
      <w:b/>
      <w:color w:val="000000"/>
      <w:sz w:val="28"/>
      <w:szCs w:val="28"/>
    </w:rPr>
  </w:style>
  <w:style w:type="character" w:styleId="Nagwek4Znak">
    <w:name w:val="Nagłówek 4 Znak"/>
    <w:qFormat/>
    <w:rPr>
      <w:b/>
      <w:color w:val="000000"/>
      <w:sz w:val="24"/>
      <w:szCs w:val="24"/>
    </w:rPr>
  </w:style>
  <w:style w:type="character" w:styleId="Nagwek5Znak">
    <w:name w:val="Nagłówek 5 Znak"/>
    <w:qFormat/>
    <w:rPr>
      <w:b/>
      <w:color w:val="000000"/>
      <w:sz w:val="22"/>
      <w:szCs w:val="22"/>
    </w:rPr>
  </w:style>
  <w:style w:type="character" w:styleId="Nagwek6Znak">
    <w:name w:val="Nagłówek 6 Znak"/>
    <w:qFormat/>
    <w:rPr>
      <w:b/>
      <w:color w:val="000000"/>
    </w:rPr>
  </w:style>
  <w:style w:type="character" w:styleId="TytuZnak">
    <w:name w:val="Tytuł Znak"/>
    <w:qFormat/>
    <w:rPr>
      <w:b/>
      <w:color w:val="000000"/>
      <w:sz w:val="72"/>
      <w:szCs w:val="72"/>
    </w:rPr>
  </w:style>
  <w:style w:type="character" w:styleId="PodtytuZnak">
    <w:name w:val="Podtytuł Znak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  <w:ind w:left="-862" w:hanging="0"/>
    </w:pPr>
    <w:rPr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  <w:ind w:left="-862" w:hanging="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12:00Z</dcterms:created>
  <dc:creator>monika_gawronska</dc:creator>
  <dc:description/>
  <cp:keywords>Wzór: Oświadczenie trudna sytuacja</cp:keywords>
  <dc:language>en-US</dc:language>
  <cp:lastModifiedBy>Marzena Dobies</cp:lastModifiedBy>
  <cp:lastPrinted>2025-01-29T17:54:00Z</cp:lastPrinted>
  <dcterms:modified xsi:type="dcterms:W3CDTF">2025-05-08T11:12:00Z</dcterms:modified>
  <cp:revision>2</cp:revision>
  <dc:subject/>
  <dc:title>Oświadczenie wnioskodawcy</dc:title>
</cp:coreProperties>
</file>