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173402503"/>
      <w:bookmarkStart w:id="1" w:name="_Hlk139283591"/>
      <w:bookmarkStart w:id="2" w:name="_Hlk173402503"/>
      <w:bookmarkStart w:id="3" w:name="_Hlk139283591"/>
      <w:bookmarkEnd w:id="2"/>
      <w:bookmarkEnd w:id="3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 </w:t>
      </w: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4" w:name="_Hlk178264460"/>
      <w:bookmarkStart w:id="5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2/05/2025/HORECA z dnia 08.05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End w:id="4"/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5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6" w:name="_Hlk178250466"/>
      <w:bookmarkStart w:id="7" w:name="_Hlk178266092"/>
      <w:r>
        <w:rPr>
          <w:rFonts w:cs="Calibri" w:ascii="Calibri" w:hAnsi="Calibri"/>
          <w:b/>
          <w:bCs/>
          <w:sz w:val="22"/>
          <w:szCs w:val="22"/>
        </w:rPr>
        <w:t>Dostawa wraz z montażem mebli do ośmiu apartamentów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6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2/05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08.05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132"/>
      </w:tblGrid>
      <w:tr>
        <w:trPr>
          <w:trHeight w:val="636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eastAsia="Arial Unicode MS" w:cs="Calibri" w:ascii="Calibri" w:hAnsi="Calibri"/>
                <w:b/>
                <w:bCs/>
                <w:i/>
                <w:sz w:val="18"/>
                <w:szCs w:val="18"/>
              </w:rPr>
              <w:t>miejscowość, data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)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8" w:name="_Hlk173402503"/>
      <w:bookmarkStart w:id="9" w:name="_Hlk139283591"/>
      <w:bookmarkStart w:id="10" w:name="_Hlk173402503"/>
      <w:bookmarkStart w:id="11" w:name="_Hlk139283591"/>
      <w:bookmarkEnd w:id="10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27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2580</wp:posOffset>
          </wp:positionH>
          <wp:positionV relativeFrom="paragraph">
            <wp:posOffset>-4064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7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17:00Z</cp:lastPrinted>
  <dcterms:modified xsi:type="dcterms:W3CDTF">2025-05-08T11:17:00Z</dcterms:modified>
  <cp:revision>3</cp:revision>
  <dc:subject/>
  <dc:title>Oświadczenie wnioskodawcy</dc:title>
</cp:coreProperties>
</file>