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jc w:val="right"/>
        <w:rPr>
          <w:rFonts w:cs="Calibri"/>
          <w:b/>
          <w:b/>
        </w:rPr>
      </w:pPr>
      <w:r>
        <w:rPr>
          <w:rFonts w:cs="Calibri"/>
        </w:rPr>
        <w:t xml:space="preserve">Załącznik nr 1b </w:t>
      </w:r>
      <w:bookmarkStart w:id="0" w:name="_Hlk525636289"/>
      <w:bookmarkStart w:id="1" w:name="_Hlk525636288"/>
      <w:r>
        <w:rPr>
          <w:rFonts w:cs="Calibri"/>
        </w:rPr>
        <w:t xml:space="preserve">do zapytania </w:t>
      </w:r>
      <w:bookmarkStart w:id="2" w:name="_Hlk172549079"/>
      <w:bookmarkEnd w:id="0"/>
      <w:bookmarkEnd w:id="1"/>
      <w:r>
        <w:rPr>
          <w:rFonts w:cs="Calibri"/>
        </w:rPr>
        <w:t>2/2025/FEOP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  <w:bookmarkEnd w:id="2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Zestawienie wymaganych parametrów dla Cz. II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93"/>
        <w:gridCol w:w="1307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rametry wymaga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(tam gdzie nie podano jednostki miary należy uznać, że chodzi o mm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pl-PL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ęść 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CZĘŚĆ II – Dostawa siłownika i łożysk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Siłownik kompaktowy  – 1 sz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Skok tłoka 10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Średnica tłoka 125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Sposób działania - obustron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Minimalny okres gwarancji: 12 miesięcy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Siłownik musi być nowy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ena przedmiotu zamówienia musi zawierać koszt transportu przedmiotu zamówienia do siedziby Zamawiającego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Łożysko kulkowe wzdłużne 2-kierunkowe – 2 sztuki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textAlignment w:val="baselin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Łożysko kulkowe wzdłużne 2-kierun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miary:  10 mm x 32 mm x 22 mm  - 2szt. (średnica wewnętrzna x średnica zewnętrzna x szerokoś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ożyska muszą być now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142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Ponieważ oznaczenie odnosi się do norm, Zamawiający dopuszcza normy równoważne. W przypadku zaoferowania rozwiązania równoważnego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;Arial"/>
      <w:b/>
      <w:sz w:val="20"/>
      <w:szCs w:val="20"/>
      <w:lang w:val="pl-P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;Arial" w:hAnsi="Arial;Arial" w:eastAsia="Times New Roman" w:cs="Arial;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;Arial" w:hAnsi="Arial;Arial" w:eastAsia="Times New Roman" w:cs="Arial;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6:00Z</dcterms:created>
  <dc:creator>Mariusz Pastuszka</dc:creator>
  <dc:description/>
  <cp:keywords/>
  <dc:language>en-US</dc:language>
  <cp:lastModifiedBy>Aneta Rzepińska</cp:lastModifiedBy>
  <dcterms:modified xsi:type="dcterms:W3CDTF">2025-02-13T14:47:00Z</dcterms:modified>
  <cp:revision>9</cp:revision>
  <dc:subject/>
  <dc:title/>
</cp:coreProperties>
</file>