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8496" w:hanging="0"/>
        <w:jc w:val="right"/>
        <w:rPr>
          <w:rFonts w:cs="Calibri"/>
          <w:b/>
          <w:b/>
        </w:rPr>
      </w:pPr>
      <w:r>
        <w:rPr>
          <w:rFonts w:cs="Calibri"/>
        </w:rPr>
        <w:t xml:space="preserve">Załącznik nr 1a </w:t>
      </w:r>
      <w:bookmarkStart w:id="0" w:name="_Hlk525636289"/>
      <w:bookmarkStart w:id="1" w:name="_Hlk525636288"/>
      <w:r>
        <w:rPr>
          <w:rFonts w:cs="Calibri"/>
        </w:rPr>
        <w:t xml:space="preserve">do zapytania </w:t>
      </w:r>
      <w:bookmarkStart w:id="2" w:name="_Hlk172549079"/>
      <w:bookmarkEnd w:id="0"/>
      <w:bookmarkEnd w:id="1"/>
      <w:r>
        <w:rPr>
          <w:rFonts w:cs="Calibri"/>
        </w:rPr>
        <w:t>2/2025/FEOP</w:t>
      </w:r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  <w:bookmarkEnd w:id="2"/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Zestawienie wymaganych parametrów dla Części I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93"/>
        <w:gridCol w:w="1307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rametry wymaga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(tam gdzie nie podano jednostki miary należy uznać, że chodzi o mm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pl-PL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I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I : Dostawa rur, prętów, odlewów i kołnierzy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ura główna strzałownika; Ø139,7 x 8; rura bezszwowa; H13/H18/S355 lub stal równoważna *; ilość: 1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Obudowa strzałownika;</w:t>
              <w:tab/>
              <w:t>Ø168,3 x 8; rura bezszwowa; H13/H18/S355 lub stal równoważna *; ilość: 1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Obudowa strzałownika (zbiornikowa); Ø139,7 x 6,3; rura bezszwowa; H13/H18/S355 lub stal równoważna *; ilość: 0,5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Mechanizm rewolwerowy; Ø139,7 x Ø111; rura bezszwowa; H13/H18/S355 lub równoważna *; ilość: 0,5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Dysza dwukierunkowa; Ø139,7 x 110; odlew staliwo + napoina; 1,4848/4823; ilość: 1szt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Zaślepka rury głównej;</w:t>
              <w:tab/>
              <w:t>Ø133,7 x 5; blacha; H13/H18/S355 lub równoważna *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Zaślepka mechanizmu obrotnicy; Ø116 x 5; blacha; H13/H18/ S355 lub równoważna *; ilość: 1szt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mechanizmu obrotnicy; Ø116 x 5; rura bezszwowa; H13/H18/S355 lub równoważna *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Łącznik mechanizmu obrotnicy z siłownikiem; Ø20; pręt; H13/H18/S355 lub równoważna *; ilość: 0,5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mocujący; DN150 lub równoważna *Ø285 x Ø170,5 x 22; kołnierz płaski; H13/H18/S355 lub równoważna *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zbiornika powietrza (adapter); DN125 lub równoważna * Ø250 x Ø141.5 x 22; kołnierz płaski; H13/H18/S355 lub równoważna *; ilość: 2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11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zbiornika powietrza; DN100 PN6 lub równoważna * Ø210 x Ø116 x 18; kołnierz płaski; H13/H18/S356 lub równoważna *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edukcja koncentryczna (adapter); DN125 lub równoważna * Ø139,7 x 6,3 / DN100 lub równoważna * Ø 114,3 x 5; redukcja bezszwowa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siłownika; Ø250,5 x 10; blacha; H13/H18/S355 lub równoważna *; ilość: 2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1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ek zabezpieczający; M8 x 1.25 x 40 kl. 8.8 lub równoważna *; śruba; ilość: 10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Tuleja rowkowa gwintowana; Ø139,7 x 8; rura bezszwowa; H13/H18/S355 lub równoważna *; ilość: 0,5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1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142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638"/>
        <w:tab w:val="center" w:pos="4536" w:leader="none"/>
        <w:tab w:val="right" w:pos="9072" w:leader="none"/>
      </w:tabs>
      <w:suppressAutoHyphens w:val="false"/>
      <w:ind w:left="720" w:hanging="0"/>
      <w:rPr/>
    </w:pPr>
    <w:r>
      <w:rPr/>
      <w:t xml:space="preserve">* Ponieważ oznaczenie odnosi się do norm, Zamawiający dopuszcza normy równoważne. W przypadku zaoferowania rozwiązania równoważnego, Wykonawca na etapie składania ofert musi wskazać ten fakt i udowodnić równoważność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417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agwek"/>
      <w:tabs>
        <w:tab w:val="clear" w:pos="4536"/>
        <w:tab w:val="clear" w:pos="9072"/>
        <w:tab w:val="left" w:pos="4170" w:leader="none"/>
      </w:tabs>
      <w:jc w:val="center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 Antiqua" w:hAnsi="Book Antiqua" w:cs="Book Antiqua"/>
      <w:b/>
      <w:bCs/>
      <w:sz w:val="20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Book Antiqua" w:hAnsi="Book Antiqua" w:cs="Arial;Arial"/>
      <w:b/>
      <w:sz w:val="20"/>
      <w:szCs w:val="20"/>
      <w:lang w:val="pl-P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;Arial" w:hAnsi="Arial;Arial" w:eastAsia="Times New Roman" w:cs="Arial;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color w:val="00000A"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i/>
      <w:iCs/>
      <w:color w:val="0F47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Arial;Arial" w:hAnsi="Arial;Arial" w:eastAsia="Times New Roman" w:cs="Arial;Arial"/>
      <w:color w:val="000000"/>
      <w:kern w:val="0"/>
      <w:sz w:val="18"/>
      <w:szCs w:val="24"/>
      <w:lang w:val="pl-P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en-US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6:00Z</dcterms:created>
  <dc:creator>Mariusz Pastuszka</dc:creator>
  <dc:description/>
  <cp:keywords/>
  <dc:language>en-US</dc:language>
  <cp:lastModifiedBy>Aneta Rzepińska</cp:lastModifiedBy>
  <dcterms:modified xsi:type="dcterms:W3CDTF">2025-02-13T14:58:00Z</dcterms:modified>
  <cp:revision>8</cp:revision>
  <dc:subject/>
  <dc:title/>
</cp:coreProperties>
</file>