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017"/>
      </w:tblGrid>
      <w:tr>
        <w:trPr>
          <w:trHeight w:val="113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PYTANIE OFERTOWE z dnia 08.04.2025 ro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Postępowanie prowadzone jest w formie zapytania ofertowego </w:t>
              <w:br/>
              <w:t>z zachowaniem zasady konkurencyjności</w:t>
            </w:r>
          </w:p>
        </w:tc>
      </w:tr>
      <w:tr>
        <w:trPr>
          <w:trHeight w:val="82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dane adresowe zamawiającego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ndacja STIWEK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Ul. Hoża 86 lok. 410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-682 Warszawa</w:t>
            </w:r>
          </w:p>
        </w:tc>
      </w:tr>
      <w:tr>
        <w:trPr>
          <w:trHeight w:val="91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26" w:hanging="426"/>
              <w:rPr/>
            </w:pPr>
            <w:r>
              <w:rPr>
                <w:b/>
                <w:bCs/>
                <w:sz w:val="24"/>
                <w:szCs w:val="24"/>
              </w:rPr>
              <w:t>Nazwa Beneficjenta oraz Partnerów projekt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414" w:hanging="414"/>
              <w:rPr>
                <w:bCs/>
              </w:rPr>
            </w:pPr>
            <w:r>
              <w:rPr>
                <w:bCs/>
              </w:rPr>
              <w:t xml:space="preserve">Fundacja STIWEK </w:t>
            </w:r>
            <w:r>
              <w:rPr/>
              <w:t>- Beneficjent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414" w:hanging="414"/>
              <w:rPr>
                <w:bCs/>
              </w:rPr>
            </w:pPr>
            <w:r>
              <w:rPr/>
              <w:t>Powiat Płoński</w:t>
            </w:r>
          </w:p>
        </w:tc>
      </w:tr>
      <w:tr>
        <w:trPr>
          <w:trHeight w:val="68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26" w:hanging="42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pólny słownik zamówień (CPV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rPr/>
            </w:pPr>
            <w:r>
              <w:rPr>
                <w:b/>
                <w:bCs/>
                <w:color w:val="000000"/>
              </w:rPr>
              <w:t xml:space="preserve">CPV - 80530000-8 Usługi szkolenia zawodowego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rPr/>
            </w:pPr>
            <w:r>
              <w:rPr>
                <w:b/>
                <w:bCs/>
                <w:color w:val="000000"/>
              </w:rPr>
              <w:t xml:space="preserve">CPV - 80000000-4 Usługi edukacyjne i szkoleniow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PV - 80500000-9 Usługi szkoleniowe </w:t>
            </w:r>
          </w:p>
        </w:tc>
      </w:tr>
      <w:tr>
        <w:trPr>
          <w:trHeight w:val="40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bookmarkStart w:id="0" w:name="_Hlk184552404"/>
            <w:bookmarkEnd w:id="0"/>
            <w:r>
              <w:rPr>
                <w:b/>
                <w:bCs/>
                <w:sz w:val="24"/>
                <w:szCs w:val="24"/>
              </w:rPr>
              <w:t>Przedmiot zamówienia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em zamówienia jest </w:t>
            </w:r>
            <w:bookmarkStart w:id="1" w:name="_Hlk185269382"/>
            <w:r>
              <w:rPr>
                <w:b/>
                <w:bCs/>
              </w:rPr>
              <w:t xml:space="preserve">przeprowadzanie kursów zawodowych rozwijających kompetencje zawodowe wraz z przeprowadzeniem egzaminu zewnętrznego dla uczniów kształcących się </w:t>
            </w:r>
            <w:bookmarkEnd w:id="1"/>
            <w:r>
              <w:rPr>
                <w:b/>
                <w:bCs/>
              </w:rPr>
              <w:t xml:space="preserve">w </w:t>
            </w:r>
            <w:bookmarkStart w:id="2" w:name="_Hlk185272067"/>
            <w:r>
              <w:rPr>
                <w:b/>
                <w:bCs/>
                <w:lang w:val="en-US" w:eastAsia="en-US"/>
              </w:rPr>
              <w:t>Zespole Szkół Nr 1 w Płońsku z siedzibą ul. Henryka Sienkiewicza 8, 09-100 Płońsk</w:t>
            </w:r>
            <w:bookmarkEnd w:id="2"/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" w:name="_Hlk193739292"/>
            <w:r>
              <w:rPr/>
              <w:t xml:space="preserve">Część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bookmarkStart w:id="4" w:name="_Hlk193739292"/>
            <w:bookmarkStart w:id="5" w:name="_Hlk195025203"/>
            <w:bookmarkEnd w:id="5"/>
            <w:r>
              <w:rPr/>
              <w:t>Przeprowadzenie szkolenia/kursu dla 12 uczniów Zespołu Szkół Nr 1 w Płońsku kształcących się w zawodzie technik logistyk oraz magazynier logistyk na operatów wózków jezdniowych z napędem silnikowym, spalinowych elektrycznych kat. II WJO wraz z egzaminem zewnętrznym</w:t>
            </w:r>
            <w:bookmarkStart w:id="6" w:name="_Hlk193739477"/>
            <w:bookmarkEnd w:id="4"/>
          </w:p>
          <w:p>
            <w:pPr>
              <w:pStyle w:val="Normal"/>
              <w:jc w:val="both"/>
              <w:rPr/>
            </w:pPr>
            <w:bookmarkStart w:id="7" w:name="_Hlk195025203"/>
            <w:bookmarkEnd w:id="7"/>
            <w:r>
              <w:rPr/>
              <w:t>Część I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Przeprowadzenie szkolenia/kursu dla 25 uczniów Zespołu Szkół Nr 1 w Płońsku kształcących się w zawodzie technik mechanizacji rolnictwa i agrotroniki oraz mechanik operator pojazdów i maszyn rolniczych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</w:t>
            </w:r>
            <w:bookmarkEnd w:id="6"/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szystkie zacięcia będą odbywały się w siedzibie oraz na rzecz uczniów Technikum oraz Branżowej szkoły I stopnia mieszczących się w </w:t>
            </w:r>
            <w:r>
              <w:rPr>
                <w:lang w:val="en-US" w:eastAsia="en-US"/>
              </w:rPr>
              <w:t xml:space="preserve">Zespole Szkół Nr 1 w Płońsku z siedzibą ul. Henryka Sienkiewicza 8, 09-100 Płońsk 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Zapytanie ofertowe jest realizowane w ramach projektu pt.</w:t>
            </w:r>
            <w:r>
              <w:rPr>
                <w:rFonts w:eastAsia="Times New Roman"/>
                <w:lang w:eastAsia="pl-PL"/>
              </w:rPr>
              <w:t xml:space="preserve"> „Młodzi profesjonaliści w powiecie płońskim</w:t>
            </w:r>
            <w:r>
              <w:rPr>
                <w:rFonts w:eastAsia="Times New Roman"/>
                <w:b/>
                <w:bCs/>
                <w:lang w:eastAsia="pl-PL"/>
              </w:rPr>
              <w:t>”</w:t>
            </w:r>
            <w:r>
              <w:rPr>
                <w:rFonts w:eastAsia="Times New Roman"/>
                <w:lang w:eastAsia="pl-PL"/>
              </w:rPr>
              <w:t xml:space="preserve"> numer FEMA.07.02-IP.01-00X6/23 realizowanym przez realizowanym przez STIWEK Fundację na rzecz Społeczeństwa, Tolerancji, Integracji, Wolności, Edukacji, Kultury w partnerstwie z Powiatem Płońskim. Projekt jest współfinansowanym przez Unię Europejską w ramach programu regionalnego Fundusze Europejskie dla Mazowsza 2021-2027, Priorytet VII Fundusze Europejskie dla nowoczesnej i dostępnej edukacji na Mazowszu, Działanie 7.2 Wzmocnienie kompetencji uczniów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Zamówienie jest częścią zamówienia na kursy zawodowe dla uczniów kształcących się w zawodach technik logistyk, technik handlowiec, technik agrobiznesu, magazynier-logistyk, Mechanik pojazdów samochodowych, Mechanik-operator pojazdów i maszyn rolniczych, żywienia i usług gastronomicznych, kucharz, ślusarz, mechanizacji rolnictwa i agrotroniki o łącznej wartości 262 400,00 zł</w:t>
            </w:r>
          </w:p>
        </w:tc>
      </w:tr>
      <w:tr>
        <w:trPr>
          <w:trHeight w:val="70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czegółowy opis przedmiotu zamówienia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 10.04.2025 roku do końca dnia Zamawiający wyznacza termin na składanie zapytań dotyczących przedmiotu zamówienia. Zapytania składane po tym terminie zostaną bez rozpatr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przedmiotu zamówienia to 16.04.2025 – 29.06.2026 ro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bookmarkStart w:id="8" w:name="_Hlk193737349"/>
            <w:r>
              <w:rPr>
                <w:b/>
                <w:bCs/>
              </w:rPr>
              <w:t>Kursy zaplanowano do realizacji w dni powszednie po godzinach nauki uczniów tj. w przedziale godzin 15-19 oraz w soboty w godzinach 8-16.</w:t>
            </w:r>
            <w:bookmarkEnd w:id="8"/>
            <w:r>
              <w:rPr>
                <w:b/>
                <w:bCs/>
              </w:rPr>
              <w:t xml:space="preserve"> Szczegółowy harmonogram zajęć zostanie ustalony z wybranym wykonawcą bezpośrednio po podpisaniu umowy. 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magania dotyczące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Dokumenty stanowiące tajemnicę przedsiębiorstwa w rozumieniu ustawy z dnia 16.04.1993 r. o zwalczaniu nieuczciwej konkurencji (Dz.U. Nr 153 poz. 1503 ze zm.) powinny być umieszczone w oddzielnej kopercie z napisem „Tajemnica przedsiębiorstwa”. Stosowne zastrzeżenie, co do tajemnicy przedsiębiorstwa, Wykonawca winien złożyć na „Formularzu Ofertowym”. W sytuacji zastrzeżenia części oferty jako tajemnicy przedsiębiorstwa, Wykonawca zobowiązany jest do oferty załączyć uzasadnienie w kwestii związanej z informacją stanowiącą tajemnicę przedsiębiorstwa. Niezłożenie stosownego uzasadnienia do oferty w części dotyczącej tajemnicy przedsiębiorstwa upoważni Zamawiającego do odtajnienia dokumentów i ujawnienia ich na wniosek uczestników postępowania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yteria dostępu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podpisanie formularza będzie skutkowało odrzuceniem oferty. 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4 lub jego niepodpisanie będzie skutkowało odrzuceniem oferty. 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>
                <w:bCs/>
              </w:rPr>
            </w:pPr>
            <w:r>
              <w:rPr>
                <w:color w:val="000000"/>
                <w:lang w:eastAsia="pl-PL"/>
              </w:rPr>
              <w:t>Niezłożenie któregokolwiek z wymaganych załączników/oświadczeń /dokumentów będzie skutkowało odrzuceniem oferty.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autoSpaceDE w:val="false"/>
              <w:spacing w:before="0" w:after="0"/>
              <w:ind w:left="-10" w:hanging="0"/>
              <w:jc w:val="both"/>
              <w:rPr/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20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yteria wyboru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szystkie części zamówienia będą oceniane na według poniżej wskazanych kryteriów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Cena </w:t>
            </w:r>
            <w:r>
              <w:rPr>
                <w:b/>
                <w:bCs/>
              </w:rPr>
              <w:t>- 10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 w ramach zapytania oferent może uzyskać 10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Sposób obliczania kryterium cen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X÷Y) ×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 = najniższa ce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 = cena ocenianej ofert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 xml:space="preserve">Zamawiający zastrzega sobie prawo do odrzucenia oferty, która przekracza uzyskane w projekcie dofinansowanie na realizację poszczególnych usług/robót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>Zamawiający zastrzega sobie prawo do odrzucenia oferty o rażąco niskiej ceni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/>
              <w:t>Zamawiający zastrzega sobie prawo do odrzucenia oferty, która nie zawiera wszystkich informacji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kładanie ofert częściowych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zęść 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Przeprowadzenie szkolenia/kursu dla 12 uczniów Zespołu Szkół Nr 1 w Płońsku kształcących się w zawodzie technik logistyk oraz magazynier logistyk na operatów wózków jezdniowych z napędem silnikowym, spalinowych elektrycznych kat. II WJO wraz z egzaminem zewnętrznym</w:t>
            </w:r>
          </w:p>
          <w:p>
            <w:pPr>
              <w:pStyle w:val="Normal"/>
              <w:spacing w:before="0" w:after="0"/>
              <w:rPr/>
            </w:pPr>
            <w:r>
              <w:rPr/>
              <w:t>Część 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Przeprowadzenie szkolenia/kursu dla 25 uczniów Zespołu Szkół Nr 1 w Płońsku kształcących się w zawodzie technik mechanizacji rolnictwa i agrotroniki oraz mechanik operator pojazdów i maszyn rolniczych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 zewnętrznym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, termin i miejsce składania oferty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Oferty należy składać za pomocą portalu https://bazakonkurencyjnosci.funduszeeuropejskie.gov.pl/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 xml:space="preserve">15.04.2025 z końcem dnia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Wyniki postępowania lub informacja o jego unieważnieniu zostaną opublikowane na stronie https://bazakonkurencyjnosci.funduszeeuropejskie.gov.pl/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szelkie dodatkowe informacje uzyskają Państwo pod numerem telefonu 533 313 860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kres wykluczenia z zapytania ofertowego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ptos" w:hAnsi="Aptos" w:cs="Aptos"/>
                <w:b/>
                <w:b/>
                <w:bCs/>
              </w:rPr>
            </w:pPr>
            <w:r>
              <w:rPr>
                <w:rFonts w:cs="Aptos" w:ascii="Aptos" w:hAnsi="Aptos"/>
                <w:b/>
                <w:bCs/>
              </w:rPr>
              <w:t>Wykluczenia – weryfikowane na podstawie                 załącznika nr 4</w:t>
            </w:r>
          </w:p>
          <w:p>
            <w:pPr>
              <w:pStyle w:val="Normal"/>
              <w:spacing w:before="0" w:after="0"/>
              <w:jc w:val="both"/>
              <w:rPr>
                <w:rFonts w:ascii="Aptos" w:hAnsi="Aptos" w:cs="Aptos"/>
                <w:b/>
                <w:b/>
                <w:bCs/>
                <w:u w:val="single"/>
              </w:rPr>
            </w:pPr>
            <w:r>
              <w:rPr>
                <w:rFonts w:cs="Aptos" w:ascii="Aptos" w:hAnsi="Aptos"/>
              </w:rPr>
              <w:t xml:space="preserve">Z możliwości ubiegania się o udzielenia zamówienia wykluczeni są wykonawcy powiązani osobowo lub kapitałowo z Fundacją STIWEK, osobami upoważnionymi do zaciągania zobowiązań, oraz osobami wykonującymi w imieniu Fundacji STIWEK czynności związane z przygotowaniem oraz wyborem oferty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 szczególności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Aptos" w:hAnsi="Aptos" w:cs="Aptos"/>
                <w:b/>
                <w:b/>
                <w:u w:val="single"/>
              </w:rPr>
            </w:pPr>
            <w:r>
              <w:rPr>
                <w:rFonts w:cs="Aptos" w:ascii="Aptos" w:hAnsi="Aptos"/>
              </w:rPr>
              <w:t>pozostawaniu z zamawiającym w takim stosunku prawnym lub faktycznym, że istnieje uzasadniona wątpliwość co do ich bezstronności lub niezależności w związku z postępowaniem o udzielenie zamówienia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trzeżenia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ntegralną część niniejszego zapytania stanowią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ałącznik nr 1 – Szczegółowy opis zamówienia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lang w:eastAsia="pl-PL"/>
              </w:rPr>
              <w:t>Załącznik nr 2 – Warunki udziału w postępowaniu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lang w:eastAsia="pl-PL"/>
              </w:rPr>
              <w:t>Załącznik nr 3 – Formularz ofertowy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ałącznik nr 4 – Oświadczenie o braku powiązań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ponadto zastrzega sobie prawo do odwołania zapytania, zamknięcia zapytania bez dokonywania wyboru oferty lub do unieważnienia postępowania bez podawania przyczyn. Z tego tytułu nie przysługują Oferentom żadne roszczenia wobec Fundacji STIWEK (oferenci zrzekają się wszelkich ewentualnych przysługujących im roszczeń)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Do upływu terminu składania ofert Fundacja STIWEK zastrzega sobie prawo zmiany treści niniejszego zapytania ofertowego. W przypadku zmiany treści zapytania podmioty, do których wysłano zapytania ofertowe oraz podmioty, które odpowiedziały na zapytanie do dnia zmiany treści zapytania, otrzymają nową wersję zapytania wraz z wydłużonym okresem składania ofert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Niniejsze zapytanie ofertowe nie zobowiązuje Fundacji STIWEK do żadnego określonego działania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Ogłoszenie niniejszego zapytania ofertowego nie zobowiązuje Fundacji STIWEK do akceptacji oferty, w całości lub w części, bez względu na jej zawartość cenową i nie zobowiązuje do składania wyjaśnień czy powodów akceptacji lub odrzucenia ofert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zastrzega sobie prawo wyboru kolejnej najlepszej oferty w przypadku rezygnacji z podpisania umowy przez oferenta, który został wybrany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Fundacja STIWEK zastrzega sobie możliwość negocjacji szczegółowych warunków realizacji umowy z najlepszymi oferentam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 miejscu i dokładnym terminie podpisania umowy Zamawiający powiadomi wybranego Oferenta.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cje administracyjne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CenturyGothic"/>
              <w:ind w:right="458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tępowanie prowadzone jest zgodnie z „Zasadą konkurencyjności” poprzez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42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upublicznienie zapytania ofertowego na stronie https://bazakonkurencyjnosci.funduszeeuropejskie.gov.pl/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 xml:space="preserve">zebranie i ocena ofert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wybór Wykonawcy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sporządzenie protokoł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/>
              <w:t>umieszczenie wyników postępowania na stronie https://bazakonkurencyjnosci.funduszeeuropejskie.gov.pl/</w:t>
            </w:r>
          </w:p>
        </w:tc>
      </w:tr>
      <w:tr>
        <w:trPr>
          <w:trHeight w:val="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uzula informacyjna z art.13 RODO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CenturyGothic"/>
              <w:ind w:right="-3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StylCenturyGothic"/>
              <w:ind w:right="458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/>
            </w:pPr>
            <w:r>
              <w:rPr/>
              <w:t>administratorem Pani/Pana danych osobowych jest STIWEK Fundacja na rzecz Społeczeństwa, Tolerancji, Integracji, Wolności, Edukacji, Kultury</w:t>
            </w:r>
            <w:r>
              <w:rPr>
                <w:rFonts w:eastAsia="Times New Roman"/>
                <w:lang w:eastAsia="pl-PL"/>
              </w:rPr>
              <w:t xml:space="preserve"> z siedzibą przy </w:t>
            </w:r>
            <w:bookmarkStart w:id="9" w:name="_Hlk182812159"/>
            <w:r>
              <w:rPr>
                <w:rFonts w:eastAsia="Times New Roman"/>
                <w:lang w:eastAsia="pl-PL"/>
              </w:rPr>
              <w:t>ulicy Hożej 86 lok. 410, 00-682 Warszawa</w:t>
            </w:r>
            <w:bookmarkEnd w:id="9"/>
            <w:r>
              <w:rPr>
                <w:rFonts w:eastAsia="Times New Roman"/>
                <w:lang w:eastAsia="pl-PL"/>
              </w:rPr>
              <w:t xml:space="preserve"> dane kontaktowe biuro@stiwek.org.pl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W sprawach związanych z Pani/Pana danymi proszę o kontaktować się z Inspektorem Ochrony Danych, kontakt pocztą elektroniczną na adres mail: </w:t>
            </w:r>
            <w:r>
              <w:rPr>
                <w:rFonts w:eastAsia="Times New Roman"/>
                <w:lang w:eastAsia="pl-PL"/>
              </w:rPr>
              <w:t>biuro@stiwek.org.pl</w:t>
            </w:r>
            <w:r>
              <w:rPr/>
              <w:t xml:space="preserve">)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>Pani/Pana dane osobowe będą przetwarzan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9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680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/>
              <w:t>Posiada Pani/Pa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 podstawie art. 15 RODO prawo dostępu do danych osobowych Pani/Pana dotyczących oraz otrzymania kopii danych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 podstawie art. 16 RODO prawo do sprostowania lub uzupełnienia Pani/Pana danych osobowych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ie przysługuje Pani/Panu:   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409" w:leader="none"/>
                <w:tab w:val="left" w:pos="1036" w:leader="none"/>
              </w:tabs>
              <w:suppressAutoHyphens w:val="true"/>
              <w:spacing w:lineRule="auto" w:line="240" w:before="0" w:after="0"/>
              <w:ind w:left="680" w:firstLine="12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 związku z art. 17 ust. 3 lit. b, d lub e RODO   prawo do usunięcia danych osobowych;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409" w:leader="none"/>
                <w:tab w:val="left" w:pos="1036" w:leader="none"/>
              </w:tabs>
              <w:suppressAutoHyphens w:val="true"/>
              <w:spacing w:lineRule="auto" w:line="240" w:before="0" w:after="0"/>
              <w:ind w:left="680" w:firstLine="12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awo do przenoszenia danych osobowych, o którym mowa w art. 20 RODO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3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/>
              <w:t>Podanie przez Panią/Pana danych osobowych jest niezbędne do podjęcia czynności zmierzających do zawarcia umowy, w tym rozpatrzenia oferty. Brak podania danych będzie skutkował niemożliwością rozpatrzenia oferty, zawarcia i wykonania umowy.</w:t>
            </w:r>
            <w:r>
              <w:rPr>
                <w:rFonts w:eastAsia="Times New Roman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Xingkai">
    <w:altName w:val="Arial Unicode MS"/>
    <w:charset w:val="86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Projekt „Młodzi profesjonaliści w powiecie płońskim”</w:t>
    </w:r>
  </w:p>
  <w:p>
    <w:pPr>
      <w:pStyle w:val="Footer"/>
      <w:rPr/>
    </w:pPr>
    <w:bookmarkStart w:id="10" w:name="_Hlk193740368"/>
    <w:r>
      <w:rPr/>
      <w:t xml:space="preserve">Projekt współfinansowany przez Unię Europejską w ramach Europejskiego Funduszu Społecznego </w:t>
    </w:r>
    <w:bookmarkEnd w:id="10"/>
    <w:r>
      <w:rPr/>
      <w:t>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Xingkai" w:hAnsi="STXingkai" w:cs="STXingka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color w:val="000000"/>
      <w:sz w:val="20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bCs w:val="false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TXingkai;Arial Unicode MS" w:hAnsi="STXingkai;Arial Unicode MS" w:eastAsia="STXingkai;Arial Unicode MS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Times New Roman" w:cs="Times New Roman"/>
      <w:b/>
      <w:bCs/>
      <w:sz w:val="28"/>
      <w:szCs w:val="28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">
    <w:name w:val="Tekst treści_"/>
    <w:qFormat/>
    <w:rPr>
      <w:rFonts w:ascii="Book Antiqua" w:hAnsi="Book Antiqua" w:cs="Book Antiqua"/>
      <w:sz w:val="21"/>
      <w:shd w:fill="FFFFFF" w:val="clear"/>
    </w:rPr>
  </w:style>
  <w:style w:type="character" w:styleId="Podpistabeli2">
    <w:name w:val="Podpis tabeli (2)_"/>
    <w:qFormat/>
    <w:rPr>
      <w:rFonts w:ascii="Candara" w:hAnsi="Candara" w:cs="Candara"/>
      <w:sz w:val="16"/>
      <w:shd w:fill="FFFFFF" w:val="clear"/>
    </w:rPr>
  </w:style>
  <w:style w:type="character" w:styleId="Podpistabeli">
    <w:name w:val="Podpis tabeli_"/>
    <w:qFormat/>
    <w:rPr>
      <w:rFonts w:ascii="Candara" w:hAnsi="Candara" w:cs="Candara"/>
      <w:sz w:val="17"/>
      <w:shd w:fill="FFFFFF" w:val="clear"/>
    </w:rPr>
  </w:style>
  <w:style w:type="character" w:styleId="Teksttreci5">
    <w:name w:val="Tekst treści (5)_"/>
    <w:qFormat/>
    <w:rPr>
      <w:rFonts w:ascii="Candara" w:hAnsi="Candara" w:cs="Candara"/>
      <w:sz w:val="17"/>
      <w:shd w:fill="FFFFFF" w:val="clear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StylCenturyGothicZnak">
    <w:name w:val="Styl_Century Gothic Znak"/>
    <w:qFormat/>
    <w:rPr>
      <w:rFonts w:ascii="Century Gothic" w:hAnsi="Century Gothic" w:cs="Century Gothic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treci2">
    <w:name w:val="Tekst treści (2)_"/>
    <w:qFormat/>
    <w:rPr>
      <w:rFonts w:cs="Times New Roman"/>
      <w:sz w:val="22"/>
      <w:szCs w:val="22"/>
      <w:shd w:fill="FFFFFF" w:val="clear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ooltipster">
    <w:name w:val="tooltipster"/>
    <w:qFormat/>
    <w:rPr>
      <w:rFonts w:cs="Times New Roman"/>
    </w:rPr>
  </w:style>
  <w:style w:type="character" w:styleId="Teksttreci7">
    <w:name w:val="Tekst treści (7)_"/>
    <w:qFormat/>
    <w:rPr>
      <w:rFonts w:cs="Times New Roman"/>
      <w:sz w:val="24"/>
      <w:szCs w:val="24"/>
      <w:shd w:fill="FFFFFF" w:val="clear"/>
    </w:rPr>
  </w:style>
  <w:style w:type="character" w:styleId="Teksttreci8">
    <w:name w:val="Tekst treści (8)_"/>
    <w:qFormat/>
    <w:rPr>
      <w:rFonts w:cs="Times New Roman"/>
      <w:sz w:val="24"/>
      <w:szCs w:val="24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St">
    <w:name w:val="s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80"/>
      <w:jc w:val="both"/>
    </w:pPr>
    <w:rPr>
      <w:rFonts w:ascii="Book Antiqua" w:hAnsi="Book Antiqua" w:cs="Times New Roman"/>
      <w:sz w:val="21"/>
      <w:szCs w:val="20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60"/>
    </w:pPr>
    <w:rPr>
      <w:rFonts w:ascii="Candara" w:hAnsi="Candara" w:cs="Times New Roman"/>
      <w:sz w:val="16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 w:before="60" w:after="0"/>
    </w:pPr>
    <w:rPr>
      <w:rFonts w:ascii="Candara" w:hAnsi="Candara" w:cs="Times New Roman"/>
      <w:sz w:val="17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60" w:after="0"/>
    </w:pPr>
    <w:rPr>
      <w:rFonts w:ascii="Candara" w:hAnsi="Candara" w:cs="Times New Roman"/>
      <w:sz w:val="17"/>
      <w:szCs w:val="20"/>
      <w:lang w:val="en-US"/>
    </w:rPr>
  </w:style>
  <w:style w:type="paragraph" w:styleId="StylCenturyGothic">
    <w:name w:val="Styl_Century Gothic"/>
    <w:basedOn w:val="Normal"/>
    <w:qFormat/>
    <w:pPr>
      <w:suppressAutoHyphens w:val="true"/>
      <w:spacing w:before="0" w:after="0"/>
      <w:jc w:val="both"/>
    </w:pPr>
    <w:rPr>
      <w:rFonts w:ascii="Century Gothic" w:hAnsi="Century Gothic" w:cs="Times New Roman"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07" w:before="300" w:after="660"/>
      <w:ind w:hanging="36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392" w:before="0" w:after="0"/>
      <w:jc w:val="both"/>
    </w:pPr>
    <w:rPr>
      <w:sz w:val="24"/>
      <w:szCs w:val="24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374" w:before="0" w:after="0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39:00Z</dcterms:created>
  <dc:creator/>
  <dc:description/>
  <cp:keywords/>
  <dc:language>en-US</dc:language>
  <cp:lastModifiedBy>Dell</cp:lastModifiedBy>
  <cp:lastPrinted>2024-12-05T19:17:00Z</cp:lastPrinted>
  <dcterms:modified xsi:type="dcterms:W3CDTF">2025-04-08T15:23:00Z</dcterms:modified>
  <cp:revision>27</cp:revision>
  <dc:subject/>
  <dc:title/>
</cp:coreProperties>
</file>