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82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32"/>
                <w:szCs w:val="32"/>
              </w:rPr>
              <w:t>ZAPYTANIE OFERTOWE z dnia 10 lutego 2025 ro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30"/>
                <w:szCs w:val="30"/>
                <w:lang w:eastAsia="pl-PL"/>
              </w:rPr>
            </w:pPr>
            <w:r>
              <w:rPr>
                <w:rFonts w:eastAsia="Times New Roman" w:cs="Calibri"/>
                <w:sz w:val="30"/>
                <w:szCs w:val="30"/>
                <w:lang w:eastAsia="pl-PL"/>
              </w:rPr>
              <w:t>Postępowanie prowadzone jest w formie zapytania ofert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z w:val="30"/>
                <w:szCs w:val="30"/>
                <w:lang w:eastAsia="pl-PL"/>
              </w:rPr>
              <w:t>z zachowaniem zasady konkurencyjności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sz w:val="28"/>
                <w:szCs w:val="24"/>
                <w:lang w:eastAsia="pl-PL"/>
              </w:rPr>
            </w:pPr>
            <w:r>
              <w:rPr>
                <w:rFonts w:eastAsia="Times New Roman" w:cs="Calibri"/>
                <w:sz w:val="28"/>
                <w:szCs w:val="24"/>
                <w:lang w:eastAsia="pl-PL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zwa i dane adresowe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zamawiającego: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undacja STIWE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l. Hoża 86 lok. 41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00-682 Warszawa</w:t>
            </w:r>
            <w:r>
              <w:rPr/>
              <w:t xml:space="preserve"> 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Nazwa Beneficjenta oraz Partnera projektu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Gmina Czermin – Beneficje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Fundacja STIWEK– Partner</w:t>
            </w:r>
          </w:p>
        </w:tc>
      </w:tr>
      <w:tr>
        <w:trPr>
          <w:trHeight w:val="62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spólny słownik zamówień (CPV)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cs="Calibri"/>
                <w:b/>
                <w:bCs/>
                <w:i/>
                <w:iCs/>
                <w:lang w:eastAsia="pl-PL"/>
              </w:rPr>
              <w:t>CPV - 39162100-6 - Pomoce dydakty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PV - 48190000-6- Pakiety oprogramowania edukacyjnego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</w:rPr>
              <w:t>CPV - 44210000-5 Konstrukcje i części konstrukcji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 xml:space="preserve">Przedmiot zamówienia: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</w:rPr>
              <w:t>Przedmiotem zamówienia jest z</w:t>
            </w:r>
            <w:r>
              <w:rPr>
                <w:rFonts w:cs="Calibri"/>
                <w:b/>
              </w:rPr>
              <w:t xml:space="preserve">akupu i dostawa pomocy dydaktycznych i oprogramowania edukacyjnego i sceny mobilnej do zajęć edukacyjnych realizowanych w Szkole Podstawowej w Czerminie, Brniu Osuchowskim i Otałęży dla których organem prowadzącym jest Gmina Czermin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 xml:space="preserve">Zakupy i dostawy realizowane będą na rzecz i do </w:t>
            </w:r>
            <w:r>
              <w:rPr>
                <w:b/>
                <w:u w:val="single"/>
              </w:rPr>
              <w:t xml:space="preserve"> Szkoły Podstawowej w Brniu Osuchowskim, Breń Osuchowski 64, 39-304 Breń Osuchowski,  Szkoły Podstawowej w Czerminie, Czermin 454, 39-304 Czermin, Szkoły Podstawowej w Otałęży, Otałęż 15, 39-306 Górki </w:t>
            </w:r>
            <w:r>
              <w:rPr>
                <w:rFonts w:cs="Calibri"/>
              </w:rPr>
              <w:t xml:space="preserve"> w ramach projektu pt. </w:t>
            </w:r>
            <w:r>
              <w:rPr>
                <w:rFonts w:cs="Calibri"/>
                <w:b/>
              </w:rPr>
              <w:t xml:space="preserve">„Wiem, Umiem, Rozumiem – Rozwój Kompetencji Kluczowych w Gminie Czermin” </w:t>
            </w:r>
            <w:r>
              <w:rPr>
                <w:rFonts w:cs="Calibri"/>
              </w:rPr>
              <w:t>współfinansowanego ze środków Europejskiego Funduszu Społecznego Plus w ramach Programu Regionalnego Fundusze Europejskie dla Podkarpacia 2021-2027 Priorytet 7 FEPK Kapitał ludzki gotowy do zmian, Działanie priorytetowej FEPK 07.12 Szkolnictwo ogólne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zczegółowy opis przedmiotu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Calibri" w:cs="Calibri"/>
                <w:lang w:eastAsia="pl-PL"/>
              </w:rPr>
              <w:t xml:space="preserve">       </w:t>
            </w:r>
            <w:r>
              <w:rPr>
                <w:rFonts w:eastAsia="Times New Roman" w:cs="Calibri"/>
                <w:lang w:eastAsia="pl-PL"/>
              </w:rPr>
              <w:t>zamówienia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zczegółowy opis przedmiotu zamówienia zawiera załącznik numer 1 do zapyt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W przypadku, gdy Zamawiający posługuje się w opisie przedmiotu zamówienia nazwami produktów dopuszcza się użycie przedmiotu równoważnego, który spełni minimalne standardy jakościowe, parametry techniczne, warunki docelowego przeznaczenia oraz funkcji i walorów użytkowych produktu wskazanego z nazwy. Nazwy handlowe produktów użyte w opisie przedmiotu zamówienia powinny być traktowanie jedynie jako definicje standardu jakiego wymaga Zamawiający.</w:t>
            </w:r>
          </w:p>
          <w:p>
            <w:pPr>
              <w:pStyle w:val="Normal"/>
              <w:spacing w:before="0" w:after="0"/>
              <w:rPr>
                <w:rFonts w:cs="Calibri"/>
                <w:iCs/>
              </w:rPr>
            </w:pPr>
            <w:r>
              <w:rPr>
                <w:b/>
                <w:bCs/>
              </w:rPr>
              <w:t xml:space="preserve">Termin realizacji przedmiotu zamówienia dla części 1 i 2 to 21 dni kalendarzowych (słownie dwadzieścia jeden) dni kalendarzowych od daty podpisania umowy z wybranym wykonawcą  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Dbałości o środowisko naturalne podczas realizacji zamówieni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pacing w:before="0" w:after="0"/>
              <w:ind w:left="427" w:hanging="0"/>
              <w:jc w:val="both"/>
              <w:rPr/>
            </w:pPr>
            <w:r>
              <w:rPr/>
              <w:t>Zamawiający zobowiązuję Wykonawcę do zachowania dbałości o środowisko naturalne, podczas realizacji zamówienia. Zamawiający poprzez dbałość o środowisko rozumienie zaniechanie wszystkich działań wpływających negatywnie na środowisko naturalne oraz podejmowanie działań wpływających pozytywnie na środowisko naturalne a w szczególności m.in. wykorzystywanie przy wykonywaniu umowy materiałów, które pochodzą z recyklingu lub podlegają procesowi recyklingu, eliminowanie z użycia przedmiotów jednorazowego użytku wykonanych z tworzyw sztucznych, rezygnacji z używania jednorazowych opakowań, toreb, siatek i reklamówek wykonanych z poliolefinowych tworzyw sztucznych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magania dotyczące ofert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>Oferta musi zawierać „Formularz ofertowy”, zgodny ze wzorem stanowiącym załącznik nr 3 do zapytania ofertoweg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Oferta musi być sporządzona w języku polskim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>Oferta musi zawierać pełną nazwę oferenta, adres siedziby, dane kontaktowe (telefon, e-mail), NIP oraz datę sporządze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Oferent jest obowiązany do wypełnienia „Formularza ofertowego” i określenia w nim cen na wszystkie koszty niezbędne do wykonania zamówienia łącznie z dostawą. Ceny oferty muszą być przedstawione w PLN jako ceny brutto (zawierać podatek VAT), zaokrąglone do dwóch miejsc po przecinku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>Załączniki do zapytania ofertowego muszą zawierać podpisy osób uprawnionych do reprezentacji oferent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Wprowadzenie przez Oferenta zmian uniemożliwiających ocenę zgodnie z przyjętymi kryteriami w „Formularzu ofertowym” spowoduje odrzucenie oferty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Każdy z oferentów może złożyć jedną ofertę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Oferenci ponoszą wszelkie koszty własne związane z przygotowaniem i złożeniem oferty, niezależnie od wyników postępowania. Organizator postępowania nie odpowiada za koszty poniesione przez oferentów w związku z przygotowaniem i złożeniem oferty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15" w:hanging="502"/>
              <w:jc w:val="both"/>
              <w:rPr>
                <w:bCs/>
              </w:rPr>
            </w:pPr>
            <w:r>
              <w:rPr>
                <w:bCs/>
              </w:rPr>
              <w:t xml:space="preserve">Kilka podmiotów może złożyć ofertę wspólną (zawiązując konsorcjum), w tym przypadku podmioty te ponoszą solidarną odpowiedzialność za wykonanie umowy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15" w:hanging="502"/>
              <w:jc w:val="both"/>
              <w:rPr>
                <w:bCs/>
              </w:rPr>
            </w:pPr>
            <w:r>
              <w:rPr>
                <w:bCs/>
              </w:rPr>
              <w:t>Wykonawcy występujący wspólnie ustanawiają pełnomocnika (lidera) do reprezentowania ich w postępowaniu o udzielenie zamówienia albo do reprezentowania w postępowaniu i do zawarcia umowy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15" w:hanging="502"/>
              <w:jc w:val="both"/>
              <w:rPr/>
            </w:pPr>
            <w:r>
              <w:rPr>
                <w:bCs/>
              </w:rPr>
              <w:t xml:space="preserve">Wykonawcy wspólnie ubiegający się o udzielenie zamówienia zobowiązani są załączyć do oferty pełnomocnictwo, z którego wynikać będzie umocowanie do reprezentowania wszystkich Wykonawców wspólnie ubiegających się o udzielenie zamówienia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15" w:hanging="502"/>
              <w:jc w:val="both"/>
              <w:rPr>
                <w:bCs/>
              </w:rPr>
            </w:pPr>
            <w:r>
              <w:rPr>
                <w:bCs/>
              </w:rPr>
              <w:t>Oferta wraz ze stanowiącymi jej integralną część załącznikami musi być sporządzona przez Wykonawcę ściśle według postanowień niniejszego zapytania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ryteria dostęp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yteria dostępu będą weryfikowane na podstawie złożonych formularzy/oświadczeń.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0"/>
              <w:ind w:left="407" w:hanging="407"/>
              <w:jc w:val="both"/>
              <w:rPr/>
            </w:pPr>
            <w:r>
              <w:rPr>
                <w:color w:val="000000"/>
                <w:lang w:eastAsia="pl-PL"/>
              </w:rPr>
              <w:t xml:space="preserve">Złożenie formularza ofertowego uniemożliwiającego ocenę oferty zgodnie z przyjętymi kryteriami lub niepodpisanie formularza będzie skutkowało odrzuceniem oferty. 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0"/>
              <w:ind w:left="407" w:hanging="407"/>
              <w:rPr/>
            </w:pPr>
            <w:r>
              <w:rPr>
                <w:color w:val="000000"/>
                <w:lang w:eastAsia="pl-PL"/>
              </w:rPr>
              <w:t xml:space="preserve">Wprowadzenie jakichkolwiek zmian w treści załącznika nr 4 i nr 5 lub ich niepodpisanie będzie skutkowało odrzuceniem oferty. 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Niezłożenie któregokolwiek z wymaganych załączników będzie skutkowało odrzuceniem oferty.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Zamawiający zastrzega sobie prawo wezwania oferenta do przedstawienia dodatkowych wyjaśnień, oświadczeń i/lub dokumentów potwierdzających opisany w ofercie stan faktyczny.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Szczegółowe kryteria dostępu, które muszą być spełnione przez wykonawcę zawiera załącznik numer 2 do zapytania ofertowego.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Dla spełnienia określonych kryteriów dostępu zamawiający dopuszcza korzystanie z wiedzy, doświadczenia, potencjału oraz personelu innych podmiotów na zasadach współpracy w ramach konsorcjum lub podwykonawstwa. W przypadku występowania podmiotów w konsorcjum lub korzystania z podwykonawców do oferty należy dołączyć stosowne dokumenty regulujące relacje pomiędzy podmiotam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b/>
                <w:bCs/>
              </w:rPr>
              <w:t>Niespełnienie któregokolwiek z kryteriów dostępu będzie skutkowało odrzuceniem oferty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ryteria wyboru ofert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ferty będą oceniane według następujących kryteriów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ryterium 1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ksymalna liczba punktów dla kryterium cena - 90 pkt.</w:t>
            </w:r>
          </w:p>
          <w:p>
            <w:pPr>
              <w:pStyle w:val="Normal"/>
              <w:spacing w:before="0" w:after="0"/>
              <w:rPr/>
            </w:pPr>
            <w:r>
              <w:rPr/>
              <w:t>Sposób obliczania kryterium:</w:t>
            </w:r>
          </w:p>
          <w:p>
            <w:pPr>
              <w:pStyle w:val="Normal"/>
              <w:spacing w:before="0" w:after="0"/>
              <w:rPr/>
            </w:pPr>
            <w:r>
              <w:rPr/>
              <w:t>Wykonawca wskaże w ofercie cenę brutto za realizację zamówienia, oferta z najniższą ceną za realizację zamówienia otrzyma 90 pkt. a pozostałe oferty będą punktowane liniowo wedle następującej formuły arytmetycznej:</w:t>
            </w:r>
          </w:p>
          <w:p>
            <w:pPr>
              <w:pStyle w:val="Normal"/>
              <w:spacing w:before="0" w:after="0"/>
              <w:rPr/>
            </w:pPr>
            <w:r>
              <w:rPr/>
              <w:t>(X÷Y) ×90</w:t>
            </w:r>
          </w:p>
          <w:p>
            <w:pPr>
              <w:pStyle w:val="Normal"/>
              <w:spacing w:before="0" w:after="0"/>
              <w:rPr/>
            </w:pPr>
            <w:r>
              <w:rPr/>
              <w:t>gdzie:</w:t>
            </w:r>
          </w:p>
          <w:p>
            <w:pPr>
              <w:pStyle w:val="Normal"/>
              <w:spacing w:before="0" w:after="0"/>
              <w:rPr/>
            </w:pPr>
            <w:r>
              <w:rPr/>
              <w:t>X = najniższa cena</w:t>
            </w:r>
          </w:p>
          <w:p>
            <w:pPr>
              <w:pStyle w:val="Normal"/>
              <w:spacing w:before="0" w:after="0"/>
              <w:rPr/>
            </w:pPr>
            <w:r>
              <w:rPr/>
              <w:t>Y = cena ocenianej ofert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ryterium 2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trudnienie/oddelegowanie do realizacji zamówienia osoby społecznie marginalizowanej – 10 pkt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1. Do realizacji zamówienie wykonawca zatrudni na umowę o pracę do prac logistyczno – administracyjnych osobę społecznie marginalizowaną, przy czym czas pracy tej osoby przy realizacji zamówienia ma wynosić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la części I minimum 30 godzin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Dla części II minimum 15 godzin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Osoby społecznie marginalizowane (zgodnie z art. 94. Prawo zamówień publicznych) to w szczególności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osoby niepełnosprawne w rozumieniu ustawy z dnia 27 sierpnia 1997 r. o rehabilitacji zawodowej i społecznej oraz zatrudnianiu osób niepełnosprawnych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 osoby bezrobotne w rozumieniu ustawy z dnia 20 kwietnia 2004 r. o promocji zatrudnienia i instytucjach rynku prac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3) osoby poszukujące pracy, niepozostających w zatrudnieniu lub niewykonujących innej pracy zarobkowej, w rozumieniu ustawy z dnia 20 kwietnia 2004 r. o promocji zatrudnienia i instytucjach rynku pracy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4) osoby usamodzielniane, o których mowa w art. 140 ust. 1 i 2 ustawy z dnia 9 czerwca 2011 r. o wspieraniu rodziny i systemie pieczy zastępczej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5) osoby pozbawione wolności lub zwalniane z zakładów karnych, o których mowa w ustawie z dnia 6 czerwca 1997 r. – Kodeks karny wykonawczy, mających trudności w integracji ze środowiskiem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6) osoby z zaburzeniami psychicznymi w rozumieniu ustawy z dnia 19 sierpnia 1994 r. o ochronie zdrowia psychicznego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7) osoby bezdomne w rozumieniu ustawy z dnia 12 marca 2004 r. o pomocy społecznej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8) osoby, które uzyskały w Rzeczypospolitej Polskiej status uchodźcy lub ochronę uzupełniającą, o których mowa w ustawie z dnia 13 czerwca 2003 r. o udzielaniu cudzoziemcom ochrony na terytorium Rzeczypospolitej Polskiej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9) osoby do 30. roku życia oraz po ukończeniu 50. roku życia, posiadających status osoby poszukującej pracy, bez zatrudnienia, w rozumieniu ustawy z dnia 20 kwietnia 2004 r. o promocji zatrudnienia i instytucjach rynku pracy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0) osoby będące członkami mniejszości znajdującej się w niekorzystnej sytuacji, w szczególności będących członkami mniejszości narodowych i etnicznych w rozumieniu ustawy z dnia 6 stycznia 2005 r. o mniejszościach narodowych i etnicznych oraz o języku regionalnym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3"/>
                <w:numId w:val="6"/>
              </w:numPr>
              <w:spacing w:before="0" w:after="0"/>
              <w:ind w:left="368" w:hanging="360"/>
              <w:jc w:val="both"/>
              <w:rPr/>
            </w:pPr>
            <w:r>
              <w:rPr/>
              <w:t>Wyżej wskazana osoba musi być zatrudniona do realizacji umowy nie później niż 3 dni od daty zawarcia umowy na realizację zamówienia, nieprzerwanie przez cały okres trwania tej umowy, przy czym wymiar zatrudnienia tej osoby ma wynosić minimum 30 godzin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W przypadku rozwiązania stosunku pracy przed zakończeniem okresu trwania umowy, Wykonawca będzie zobowiązany w ciągu 5 dni zatrudnić na to miejsce inną osobę o tym samym statusie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Lub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2. Do realizacji zamówienie wykonawca oddeleguje osobę zatrudnioną już w swojej firmie na umowę o pracę do prac logistyczno – administracyjnych z w/w grupy osób społecznie marginalizowanych, o ile w momencie zatrudnienia osoba ta nie utraciła statusu osoby marginalizowanej, przy czym czas pracy tej osoby przy realizacji zamówienia ma wynosić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Dla części I minimum 30 godzin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Dla części II minimum 15 godzin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Wyżej wskazana osoba musi być oddelegowana do realizacji umowy nie później niż 3 dni od daty zawarcia umowy na realizację zamówienia, nieprzerwanie przez cały okres trwania tej umowy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W przypadku rozwiązania stosunku pracy/zmiany oddelegowania tej osoby przed zakończeniem okresu trwania umowy, Wykonawca będzie zobowiązany np. w ciągu 5 dni oddelegować na to miejsce inną osobę o tym samym statusie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Liczba punktów, którą oferent może uzyskać w tym kryterium wynosi 10 tj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09" w:hanging="360"/>
              <w:jc w:val="both"/>
              <w:rPr/>
            </w:pPr>
            <w:r>
              <w:rPr/>
              <w:t xml:space="preserve">Zadeklarowanie zatrudnienia/oddelegowania osoby społecznie marginalizowanej, do realizacji zamówienia w zakresie prac logistyczno-administracyjnych – 10 pkt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09" w:hanging="360"/>
              <w:jc w:val="both"/>
              <w:rPr/>
            </w:pPr>
            <w:r>
              <w:rPr/>
              <w:t>Brak deklaracji dotyczącej zatrudnienia/oddelegowania osoby społecznie marginalizowanej, do realizacji zamówienia w zakresie prac logistyczno-administracyjnych – 0 pkt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Szczegółowe informacje dotyczące dokumentów potwierdzających status osoby z grup społecznie marginalizowanych, kar umownych w przypadku niezatrudnienia/nieoddelegowania osoby społecznie marginalizowanej mimo deklaracji zostały zawarte w załączniku nr 5 do niniejszego zapytania ofertowego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Łącznie w ramach zapytania ofertowego oferent może otrzymać 100 pkt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Zamawiający zastrzega sobie prawo do odrzucenia oferty, która przekracza uzyskane w projekcie dofinansowanie na realizację poszczególnych dostaw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Zamawiający zastrzega sobie prawo do odrzucenia oferty o rażąco niskiej cenie. W przypadku stwierdzenia rażąco niskiej ceny oferent zostanie wezwany do złożenia wyjaśnień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Zamawiający zastrzega sobie prawo do odrzucenia oferty, która nie zawiera wszystkich informacji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kładanie ofert częściowych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amawiający podzielił zamówienie na 2 czę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zęść 1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</w:rPr>
              <w:t>Z</w:t>
            </w:r>
            <w:r>
              <w:rPr>
                <w:rFonts w:cs="Calibri"/>
                <w:b/>
              </w:rPr>
              <w:t>akupu i dostawa pomocy dydaktycznych i oprogramowania edukacyjnego do zajęć edukacyjnych realizowanych w Szkole Podstawowej w Czerminie, Brniu Osuchowskim i Otałęż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zęść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color w:val="000000"/>
              </w:rPr>
              <w:t>Z</w:t>
            </w:r>
            <w:r>
              <w:rPr>
                <w:rFonts w:cs="Calibri"/>
                <w:b/>
              </w:rPr>
              <w:t xml:space="preserve">akupu i dostawa sceny mobilnej do zajęć edukacyjnych realizowanych w Szkole Podstawowej w Brniu Osuchowskim </w:t>
            </w:r>
            <w:r>
              <w:rPr>
                <w:rFonts w:cs="Calibri"/>
                <w:bCs/>
                <w:color w:val="000000"/>
              </w:rPr>
              <w:t xml:space="preserve">Zamawiający informuje, że niniejsze zamówienie stanowi część zamówienia na pomoce dydaktyczne dla szkół objętych wsparciem w ramach projektu </w:t>
            </w:r>
            <w:r>
              <w:rPr>
                <w:rFonts w:cs="Calibri"/>
              </w:rPr>
              <w:t>„Wiem, Umiem, Rozumiem – Rozwój Kompetencji Kluczowych w Gminie Czermin”</w:t>
            </w:r>
            <w:r>
              <w:rPr>
                <w:rFonts w:cs="Calibri"/>
                <w:bCs/>
                <w:color w:val="000000"/>
              </w:rPr>
              <w:t xml:space="preserve">. Postępowanie na wybór wykonawcy dla realizacji pozostałych dostaw pomocy dydaktycznych będzie realizowane po określeniu potrzeb grup zajęciowych po rekrutacji w 09.2025 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Forma, termin i miejsce składania ofert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426"/>
              <w:jc w:val="both"/>
              <w:rPr>
                <w:color w:val="000000"/>
              </w:rPr>
            </w:pPr>
            <w:r>
              <w:rPr>
                <w:color w:val="000000"/>
              </w:rPr>
              <w:t>Miejsce oraz termin składania ofert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Oferty należy składać </w:t>
            </w:r>
            <w:r>
              <w:rPr>
                <w:sz w:val="24"/>
                <w:szCs w:val="24"/>
              </w:rPr>
              <w:t xml:space="preserve">przez bazę konkurencyjności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rmin składania ofert upływa dnia </w:t>
            </w:r>
            <w:r>
              <w:rPr>
                <w:b/>
                <w:u w:val="single"/>
              </w:rPr>
              <w:t>17.02.2025 roku z końcem dnia</w:t>
            </w:r>
            <w:r>
              <w:rPr>
                <w:b/>
              </w:rPr>
              <w:t xml:space="preserve"> (decyduje data wpływu do bazy konkurencyjnośc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Wyniki postępowania lub informacja o jego unieważnieniu zostaną opublikowane na stronie https://bazakonkurencyjnosci.funduszeeuropejskie.gov.pl/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Forma komunikacji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Komunikacja w postępowaniu o udzielenie zamówienia odbywa się wyłącznie pisemnie przez moduł Pytania w serwisie baza konkurencyjności.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https://bazakonkurencyjnosci.funduszeeuropejskie.gov.pl/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Do 13.02.2025 roku do końca dnia Zamawiający wyznacza termin na składanie zapytań dotyczących przedmiotu zamówienia. Zapytania składane po tym terminie zostaną bez rozpatrzenia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akres wykluczenia z zapytania ofertowe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ykluczenia – weryfikowane na podstawie załącznika nr 4 z możliwości ubiegania się o udzielenia zamówienia wykluczeni są wykonawcy powiązani osobowo lub kapitałowo z Fundacją Stiwek, osobami upoważnionymi do zaciągania zobowiązań, oraz osobami wykonującymi w  Fundacji Stiwek  czynności związane z przygotowaniem oraz wyborem oferty, W szczególnośc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czestnictwo w spółce jako wspólnik spółki cywilnej lub spółki osobowej;</w:t>
            </w:r>
          </w:p>
          <w:p>
            <w:pPr>
              <w:pStyle w:val="Normal"/>
              <w:spacing w:lineRule="auto" w:line="240" w:before="0" w:after="0"/>
              <w:ind w:left="226" w:hanging="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osiadanie co najmniej 10% udziałów lub akcji (o ile niższy próg nie wynika z przepisów prawa);</w:t>
            </w:r>
          </w:p>
          <w:p>
            <w:pPr>
              <w:pStyle w:val="Normal"/>
              <w:spacing w:lineRule="auto" w:line="240" w:before="0" w:after="0"/>
              <w:ind w:left="226" w:hanging="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ełnienie funkcji członka organu nadzorczego lub zarządzającego, prokurenta, pełnomocnika;</w:t>
            </w:r>
          </w:p>
          <w:p>
            <w:pPr>
              <w:pStyle w:val="Normal"/>
              <w:spacing w:lineRule="auto" w:line="240" w:before="0" w:after="0"/>
              <w:ind w:left="226" w:hanging="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ozostawaniu w związku małżeńskim, w stosunku pokrewieństwa lub powinowactwa w linii prostej, pokrewieństwa drugiego stopnia lub powinowactwa do drugiego stopnia w linii bocznej lub w stosunku przysposobienia, opieki lub kurateli, albo pozostawaniu we wspólnym pożyciu z Zamawiającym, jego zastępcą </w:t>
            </w:r>
          </w:p>
          <w:p>
            <w:pPr>
              <w:pStyle w:val="Normal"/>
              <w:spacing w:lineRule="auto" w:line="240" w:before="0" w:after="0"/>
              <w:ind w:left="226" w:hanging="0"/>
              <w:jc w:val="both"/>
              <w:rPr/>
            </w:pPr>
            <w:r>
              <w:rPr/>
              <w:t>prawnym lub członkami organów zarządzających lub organów nadzorczych Zamawiającego;</w:t>
            </w:r>
          </w:p>
          <w:p>
            <w:pPr>
              <w:pStyle w:val="Normal"/>
              <w:spacing w:lineRule="auto" w:line="240" w:before="0" w:after="0"/>
              <w:ind w:left="226" w:hanging="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ozostawanie z Zamawiającym w takim stosunku prawnym lub faktycznym, że istnieje uzasadniona wątpliwość co do ich bezstronności lub niezależności w związku z postępowaniem o udzielenie zamówienia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2.Zastrzeżeni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tegralną część niniejszego zapytania stanowią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łącznik nr 1 – Szczegółowy opis zamówie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łącznik nr 2 – Warunki udziału w postępowaniu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łącznik nr 3 – Formularz ofertowy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łącznik nr 4 – Oświadczenie o braku powiązań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łącznik nr 5 – Oświadczenie o zatrudnieniu/oddelegowaniu osoby społecznie marginalizowanej - dotyczy spełnienia kryterium punktowego nr 2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undacja Stiwek w ponadto zastrzega sobie prawo do odwołania zapytania, zamknięcia zapytania bez dokonywania wyboru oferty lub do unieważnienia postępowania bez podawania przyczyn. Z tego tytułu nie przysługują Oferentom żadne roszczenia wobec Fundacji Stiwek (oferenci zrzekają się wszelkich ewentualnych przysługujących im roszczeń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 upływu terminu składania ofert Fundacja Stiwek zastrzega sobie prawo zmiany treści niniejszego zapytania ofertow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niejsze zapytanie ofertowe nie zobowiązuje Fundacji Stiwek do żadnego określonego działania. Ogłoszenie niniejszego zapytania ofertowego nie zobowiązuje Fundacji Stiwek   do akceptacji oferty, w całości lub w części, bez względu na jej zawartość cenową i nie zobowiązuje do składania wyjaśnień czy powodów akceptacji lub odrzucenia ofer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undacja Stiwek zastrzega sobie prawo wyboru kolejnej najlepszej oferty w przypadku rezygnacji z podpisania umowy przez oferenta, który został wybra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Fundacja Stiwek zastrzega sobie możliwość negocjacji szczegółowych warunków realizacji umowy z najlepszymi oferentam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/>
              <w:t>O miejscu i dokładnym terminie podpisania umowy Zamawiający powiadomi wybranego Oferenta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nformacje administracyjne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ępowanie prowadzone jest zgodnie z „Zasadą konkurencyjności” poprzez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amieszczenie zapytania ofertowego w bazie konkurencyjności bazakonkurencyjnosci.funduszeeuropejskie.gov.p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ebranie i ocena ofer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ór Wykonawc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porządzenie protokoł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amieszczenia wyników postępowania w bazie konkurencyjności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lauzula informacyjna z art.13 RODO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godnie z art. 13 ust. 1 i 2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 osobowych) (Dz. Urz. UE L 119 z 04.05.2016 str. 1, z późn. zm.; zwanego dalej RODO), uprzejmie informujemy, ż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  <w:tab/>
              <w:t>administratorem Pani/Pana danych osobowych jest Fundacja Stiwek z siedzibą w Warszawie, ul Hoża 86 lokal 410, adres e-mail Mateusz.hladki@stiwek.org.p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  <w:tab/>
              <w:t>W sprawach związanych z Pani/Pana danymi proszę o kontaktować się z Inspektorem Ochrony Danych, kontakt pocztą elektroniczną na adres mail: kdaulas@wp.p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  <w:tab/>
              <w:t>Pani/Pana dane osobowe będą przetwarza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  <w:tab/>
              <w:t>w celu rozpatrzenia oferty oraz wykonania umowy – podstawa prawną jest niezbędność przetwarzania do wykonania umowy lub podjęcie działań na żądanie podmiotu danych przed zawarciem umowy, na podstawie art. 6 ust. 1 lit. b ROD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  <w:tab/>
              <w:t xml:space="preserve">dla celów wypełnienia obowiązków prawnych ciążących na Administratorze na podstawie powszechnie obowiązujących przepisów prawa, w tym w szczególności przepisów ustawy Kodeks cywilny oraz przepisów z zakresu rachunkowości i prawa podatkowego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)</w:t>
              <w:tab/>
              <w:t>w celu realizacji prawnie uzasadnionego interesu Administratora polegającego na ewentualnym ustaleniu lub dochodzeniu roszczeń lub obronie przed roszczeniami, oraz związanego z weryfikacją wiarygodności potencjalnego wykonawcy biorącego udział w postępowaniu o udzielenie zamówienia publicznego, na podstawie art. 6 ust. 1 lit. f RO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  <w:tab/>
              <w:t>Odbiorcami Pani/Pana danych osobowych będą osoby lub podmioty, którym udostępniona zostanie dokumentacja z postępowania w oparciu o przepisy ustawy z dnia 6 września 2001 r. o dostępie do informacji publicznej. Ponadto dane osobowe mogą być udostępnione podmiotom świadczącym usługi informatyczne, usługi pocztowe oraz kurierskie na rzecz Zamawiając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)</w:t>
              <w:tab/>
              <w:t xml:space="preserve">Pani/Pana dane osobowe będą przechowywane przez okres niezbędny do realizacji wskazanego powyżej celu przetwarzania, a następnie przez okres 5 la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)</w:t>
              <w:tab/>
              <w:t>Jeśli dane nie zostały przekazane przez Panią/Pana bezpośrednio, zostały udostępnione administratorowi przez podmiot w imieniu, którego Pani/Pan dział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ministrator w takim wypadku otrzymuje dane w zakresie Pani/Pana imienia, nazwiska, stanowiska/funkcji, danych kontakt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)</w:t>
              <w:tab/>
              <w:t xml:space="preserve">W odniesieniu do Pani/Pana danych osobowych decyzje nie będą podejmowane w sposób zautomatyzowany, stosownie do art. 22 RODO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)</w:t>
              <w:tab/>
              <w:t>Posiada Pani/P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  <w:tab/>
              <w:t>na podstawie art. 15 RODO prawo dostępu do danych osobowych Pani/Pana dotyczących oraz otrzymania kopii dan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  <w:tab/>
              <w:t>na podstawie art. 16 RODO prawo do sprostowania lub uzupełnienia Pani/Pana danych osobow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)</w:t>
              <w:tab/>
              <w:t>na podstawie art. 18 RODO prawo żądania od administratora ograniczenia przetwarzania danych osobowych z zastrzeżeniem przypadków, o których mowa w art. 18 ust. 2 RO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)</w:t>
              <w:tab/>
              <w:t xml:space="preserve">na podstawie art. 21 RODO prawo do sprzeciwu wobec przetwarzania danych osobowych w zakresie jakim podstawą przetwarzania danych osobowych jest przesłanka prawnie uzasadnionego interesu Administratora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)</w:t>
              <w:tab/>
              <w:t xml:space="preserve">Nie przysługuje Pani/Panu: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  <w:tab/>
              <w:t>w związku z art. 17 ust. 3 lit. b, d lub e RODO   prawo do usunięcia danych osobow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  <w:tab/>
              <w:t>prawo do przenoszenia danych osobowych, o którym mowa w art. 20 RO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)</w:t>
              <w:tab/>
              <w:t xml:space="preserve">Podanie przez Panią/Pana danych osobowych jest niezbędne do podjęcia czynności zmierzających do zawarcia umowy, w tym rozpatrzenia oferty. Brak podania danych będzie skutkował niemożliwością rozpatrzenia oferty, zawarcia i wykonania umowy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Xingkai">
    <w:charset w:val="86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Regular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tabs>
        <w:tab w:val="clear" w:pos="4536"/>
        <w:tab w:val="clear" w:pos="9072"/>
        <w:tab w:val="left" w:pos="5160" w:leader="none"/>
      </w:tabs>
      <w:rPr>
        <w:rFonts w:ascii="Arial" w:hAnsi="Arial" w:cs="Arial"/>
        <w:b/>
        <w:b/>
        <w:bCs/>
        <w:i/>
        <w:i/>
        <w:iCs/>
        <w:kern w:val="0"/>
        <w:sz w:val="20"/>
        <w:szCs w:val="20"/>
        <w:lang w:eastAsia="pl-PL" w:bidi="ar-SA"/>
      </w:rPr>
    </w:pPr>
    <w:bookmarkStart w:id="0" w:name="_Hlk188973727"/>
    <w:bookmarkEnd w:id="0"/>
    <w:r>
      <w:rPr>
        <w:rFonts w:cs="Calibri" w:ascii="Calibri" w:hAnsi="Calibri"/>
        <w:b/>
      </w:rPr>
      <w:t>Projekt „Wiem, Umiem, Rozumiem – Rozwój Kompetencji Kluczowych w Gminie Czermin”</w:t>
    </w:r>
  </w:p>
  <w:p>
    <w:pPr>
      <w:pStyle w:val="WWFooter"/>
      <w:rPr>
        <w:rFonts w:ascii="Arial" w:hAnsi="Arial" w:cs="Arial"/>
        <w:sz w:val="18"/>
        <w:szCs w:val="18"/>
      </w:rPr>
    </w:pPr>
    <w:bookmarkStart w:id="1" w:name="_Hlk187162896"/>
    <w:bookmarkEnd w:id="1"/>
    <w:r>
      <w:rPr>
        <w:rFonts w:cs="Arial" w:ascii="Arial" w:hAnsi="Arial"/>
        <w:sz w:val="18"/>
        <w:szCs w:val="18"/>
      </w:rPr>
      <w:t>Projekt współfinansowany przez Unię Europejską w ramach Europejskiego Funduszu Społecznego Plu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2" w:name="_Hlk188973727"/>
    <w:bookmarkStart w:id="3" w:name="_Hlk187162896"/>
    <w:bookmarkStart w:id="4" w:name="_Hlk188973727"/>
    <w:bookmarkStart w:id="5" w:name="_Hlk187162896"/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18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Xingkai" w:hAnsi="STXingkai" w:cs="STXingka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>
      <w:rFonts w:ascii="STXingkai" w:hAnsi="STXingkai" w:eastAsia="STXingkai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  <w:b w:val="false"/>
      <w:bCs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ArialRegular" w:hAnsi="ArialRegular" w:cs="ArialRegular"/>
      <w:b w:val="false"/>
      <w:bCs w:val="false"/>
      <w:i w:val="false"/>
      <w:iCs w:val="false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Footer">
    <w:name w:val="WW-Footer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45:00Z</dcterms:created>
  <dc:creator>Norbert</dc:creator>
  <dc:description/>
  <cp:keywords/>
  <dc:language>en-US</dc:language>
  <cp:lastModifiedBy>Dell</cp:lastModifiedBy>
  <cp:lastPrinted>2025-01-28T18:34:00Z</cp:lastPrinted>
  <dcterms:modified xsi:type="dcterms:W3CDTF">2025-02-10T19:25:00Z</dcterms:modified>
  <cp:revision>6</cp:revision>
  <dc:subject/>
  <dc:title/>
</cp:coreProperties>
</file>