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ferenta / Dostawc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12"/>
      </w:tblGrid>
      <w:tr>
        <w:trPr>
          <w:trHeight w:val="6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siedziby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P:                                         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REGON:                                          KRS/EDG</w:t>
            </w:r>
          </w:p>
        </w:tc>
      </w:tr>
      <w:tr>
        <w:trPr>
          <w:trHeight w:val="6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90" w:hanging="39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90" w:hanging="39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-2410" w:leader="none"/>
        </w:tabs>
        <w:ind w:left="360" w:hanging="36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szczalnia Miejsce sp. z o.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-2410" w:leader="none"/>
        </w:tabs>
        <w:ind w:left="360" w:hanging="36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6-515 Teresin, Ludwików 26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-2410" w:leader="none"/>
        </w:tabs>
        <w:ind w:left="360" w:hanging="36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8371823906</w:t>
      </w:r>
    </w:p>
    <w:p>
      <w:pPr>
        <w:pStyle w:val="Tekstpodstawowywcity3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 DOST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odpowiedzi na upublicznione dnia 23.05.2025 r. przez Zamawiającego zapytanie ofertowe nr 3/2025, dotyczące postępowania o udzielenie zamówienia na wykonanie </w:t>
      </w:r>
      <w:r>
        <w:rPr>
          <w:rFonts w:cs="Arial" w:ascii="Arial" w:hAnsi="Arial"/>
          <w:b/>
          <w:sz w:val="20"/>
          <w:szCs w:val="20"/>
        </w:rPr>
        <w:t>kompleksowej dostawy i montażu gruntowej pompy ciepła</w:t>
      </w:r>
      <w:r>
        <w:rPr>
          <w:rFonts w:cs="Arial" w:ascii="Arial" w:hAnsi="Arial"/>
          <w:sz w:val="20"/>
          <w:szCs w:val="20"/>
        </w:rPr>
        <w:t>,   w ramach projektu p.n.: "Nowe kierunki rozwoju i dywersyfikacji usług firmy Oczyszczalnia Miejsce sp. z o.o. w województwie mazowieckim" w oparciu o umowę nr KPOD.01.03-IW.01-A827/24, w ramach  inwestycji A1.2.1 Inwestycje dla przedsiębiorstw w produkty, usługi i kompetencje pracowników oraz kadry związane z dywersyfikacją działalności w ramach Krajowego Planu Odbudowy i Zwiększania Odporności (planu rozwojowego), współfinansowanego ze środków Unii Europejskiej i Krajowego Planu Odbudowy i Zwiększania Odporności, składamy ofertę dotyczącą realizacji ww. przedmiotu zamówienia i oferujemy:</w:t>
      </w:r>
    </w:p>
    <w:p>
      <w:pPr>
        <w:pStyle w:val="Tekstpodstawowywcity3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Cena oferty poszczególnych elementów przedmiotu zamówienia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34" w:type="dxa"/>
        <w:jc w:val="left"/>
        <w:tblInd w:w="-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110"/>
        <w:gridCol w:w="802"/>
        <w:gridCol w:w="1303"/>
        <w:gridCol w:w="1299"/>
        <w:gridCol w:w="1197"/>
        <w:gridCol w:w="1338"/>
      </w:tblGrid>
      <w:tr>
        <w:trPr>
          <w:trHeight w:val="68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netto w PL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L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artość V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L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LN</w:t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y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2.Cena za całość przedmiotu zamówienia: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netto: ……………………… PLN, (słownie złotych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.……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tek VAT 23%: …………………… PLN, (słownie złotych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brutto: ……………………... PLN, (słownie złotych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Hlk486574378"/>
      <w:bookmarkStart w:id="1" w:name="_Hlk486574378"/>
      <w:bookmarkEnd w:id="1"/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Termin (proszę zaznaczyć właściwą datę zakończenia prac) realizacji zamówienia do dnia:  </w:t>
        <w:br/>
        <w:t xml:space="preserve">    </w:t>
      </w:r>
      <w:r>
        <w:rPr>
          <w:rFonts w:cs="Arial" w:ascii="Arial" w:hAnsi="Arial"/>
          <w:bCs/>
          <w:color w:val="000000"/>
          <w:sz w:val="32"/>
          <w:szCs w:val="32"/>
        </w:rPr>
        <w:t>□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31.07.2025 r. / </w:t>
      </w:r>
      <w:r>
        <w:rPr>
          <w:rFonts w:cs="Arial" w:ascii="Arial" w:hAnsi="Arial"/>
          <w:bCs/>
          <w:color w:val="000000"/>
          <w:sz w:val="32"/>
          <w:szCs w:val="32"/>
        </w:rPr>
        <w:t xml:space="preserve">□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31.08.2025 / </w:t>
      </w:r>
      <w:r>
        <w:rPr>
          <w:rFonts w:cs="Arial" w:ascii="Arial" w:hAnsi="Arial"/>
          <w:bCs/>
          <w:color w:val="000000"/>
          <w:sz w:val="32"/>
          <w:szCs w:val="32"/>
        </w:rPr>
        <w:t xml:space="preserve">□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30.09.2025 / </w:t>
      </w:r>
      <w:r>
        <w:rPr>
          <w:rFonts w:cs="Arial" w:ascii="Arial" w:hAnsi="Arial"/>
          <w:bCs/>
          <w:color w:val="000000"/>
          <w:sz w:val="32"/>
          <w:szCs w:val="32"/>
        </w:rPr>
        <w:t xml:space="preserve">□ </w:t>
      </w:r>
      <w:r>
        <w:rPr>
          <w:rFonts w:cs="Arial" w:ascii="Arial" w:hAnsi="Arial"/>
          <w:bCs/>
          <w:color w:val="000000"/>
          <w:sz w:val="20"/>
          <w:szCs w:val="20"/>
        </w:rPr>
        <w:t>31.10.2025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Doświadczenie wyrażone w liczbie wykonanych realizacji w zakresie budowy obiektów wodnych i kształtowania terenu w ciągu ostatnich 3 lat (proszę podać dane z lat 2022-2023-2024)</w:t>
        <w:b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268"/>
        <w:gridCol w:w="4819"/>
        <w:gridCol w:w="1559"/>
      </w:tblGrid>
      <w:tr>
        <w:trPr>
          <w:trHeight w:val="8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i adres podmiotu, na rzecz którego zamówienia zostały wykon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Rok wykonania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486574378"/>
      <w:bookmarkStart w:id="3" w:name="_Hlk486574378"/>
      <w:bookmarkEnd w:id="3"/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OFERENTA / DOSTAW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iż zapoznaliśmy się z treścią Zapytania ofertowego nr 3/2025 </w:t>
        <w:br/>
        <w:t>i jego załącznikami, stanowiącymi integralną część, oraz uzyskaliśmy niezbędne informacje do przygotowania oferty. Składając ofertę potwierdzamy, że nie wnosimy zastrzeżeń do przedmiotowego Zapytania ofertowego i akceptujemy w całości warunki,  postanowienia i wymagania w nim zawart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opisem przedmiotu zamówienia i nie wnosimy do niego zastrzeżeń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y, iż składamy ofertę, która jest zgodna z Zapytaniem ofertowym 3/2025 z oraz jego załącznikami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y, że zobowiązujemy się wykonać przedmiot zamówienia zgodnie ze wskazaniami określonymi w Zapytaniu Ofertowym nr 3/2025 i załącznikach do niego oraz w terminach w nich opisanych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y, iż w cenie naszej oferty uwzględniliśmy wszystkie wymagania Zapytania ofertowego nr 3/2025 oraz wszelkie koszty związane z realizacją wykonania zamówienia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wszystkie informacje zamieszczone w Ofercie są aktualne i prawdziw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, że termin ważności oferty wynosi 60 dni od daty złożenia oferty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, że w przypadku wyboru naszej oferty zobowiązujemy się do zawarcia umowy w miejscu i terminie wyznaczonym przez Zamawiającego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OBY DO KONTAKTU ze strony Oferenta / Dostaw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 </w:t>
        <w:tab/>
        <w:t>tel. / e-mail:  ………......................................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 </w:t>
        <w:tab/>
        <w:t>tel. / e-mail:  ………......................................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DODATKOWE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>pole nieobowiązkowe</w:t>
      </w:r>
      <w:r>
        <w:rPr>
          <w:rFonts w:cs="Arial" w:ascii="Arial" w:hAnsi="Arial"/>
          <w:sz w:val="20"/>
          <w:szCs w:val="20"/>
        </w:rPr>
        <w:t>): 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zawiera ………………. kolejno ponumerowanych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rejestrowy firmy (odpis aktualny z KRS lub wypis z CEIDG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a potwierdzające spełnienie warunków – załącznik nr 3 do ofert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braku powiązań z Zamawiającym - załącznik nr 4 do ofert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braku powiązań z Rosją – załącznik nr 5 do ofer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left="4963" w:hanging="4963"/>
        <w:rPr/>
      </w:pPr>
      <w:r>
        <w:rPr>
          <w:rFonts w:cs="Calibri" w:ascii="Calibri" w:hAnsi="Calibri"/>
          <w:sz w:val="16"/>
          <w:szCs w:val="16"/>
        </w:rPr>
        <w:t>Miejscowość, data sporządzenia oferty</w:t>
      </w:r>
    </w:p>
    <w:p>
      <w:pPr>
        <w:pStyle w:val="Normal"/>
        <w:ind w:left="4963" w:hanging="425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963" w:hanging="425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963" w:hanging="425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4963" w:hanging="425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  <w:tab w:val="left" w:pos="5954" w:leader="none"/>
          <w:tab w:val="left" w:pos="6096" w:leader="none"/>
        </w:tabs>
        <w:ind w:left="6237" w:hanging="6237"/>
        <w:jc w:val="center"/>
        <w:rPr/>
      </w:pPr>
      <w:r>
        <w:rPr>
          <w:rFonts w:cs="Arial" w:ascii="Arial" w:hAnsi="Arial"/>
          <w:sz w:val="16"/>
          <w:szCs w:val="16"/>
        </w:rPr>
        <w:t>……………………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</w:t>
      </w: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>Pieczęć firmowa                                                           Czytelny podpis osoby/osób w imieniu Dostawcy/Wykonawcy</w:t>
      </w:r>
      <w:r>
        <w:rPr>
          <w:rFonts w:cs="Arial" w:ascii="Arial" w:hAnsi="Arial"/>
          <w:bCs/>
          <w:sz w:val="16"/>
          <w:szCs w:val="16"/>
        </w:rPr>
        <w:t>*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88" w:before="0" w:after="60"/>
        <w:ind w:left="284" w:hanging="284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* osoby </w:t>
      </w:r>
      <w:r>
        <w:rPr>
          <w:rFonts w:cs="Arial" w:ascii="Arial" w:hAnsi="Arial"/>
          <w:bCs/>
          <w:sz w:val="16"/>
          <w:szCs w:val="16"/>
          <w:lang w:eastAsia="ja-JP"/>
        </w:rPr>
        <w:t>figurującej lub osób figurujących w rejestrach do zaciągania zobowiązań w imieniu Dostawcy/Wykonawcy lub we właściwym upoważnieni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3414" w:footer="276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80"/>
        <w:sz w:val="18"/>
        <w:szCs w:val="18"/>
        <w:lang w:val="en-US" w:eastAsia="en-US"/>
      </w:rPr>
    </w:pPr>
    <w:r>
      <w:rPr>
        <w:rFonts w:cs="Arial" w:ascii="Arial" w:hAnsi="Arial"/>
        <w:color w:val="000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7150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5pt" to="449.95pt,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color w:val="7F7F7F"/>
        <w:spacing w:val="60"/>
      </w:rPr>
      <w:t>Stron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655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174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25pt" to="449.95pt,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</w:t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do zapytania ofertowego nr 3/202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lang w:val="pl-PL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9:20:00Z</dcterms:created>
  <dc:creator>Ewa</dc:creator>
  <dc:description/>
  <cp:keywords/>
  <dc:language>en-US</dc:language>
  <cp:lastModifiedBy>Witold Czarnocki</cp:lastModifiedBy>
  <cp:lastPrinted>2019-12-17T14:33:00Z</cp:lastPrinted>
  <dcterms:modified xsi:type="dcterms:W3CDTF">2025-05-22T10:32:00Z</dcterms:modified>
  <cp:revision>6</cp:revision>
  <dc:subject/>
  <dc:title>Urządzenie</dc:title>
</cp:coreProperties>
</file>