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ferenta / Dost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siedzib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                          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REGON:                                          KRS/EDG</w:t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alnia Miejsce sp. z o.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-515 Teresin, Ludwików 26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8371823906</w:t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DOST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upublicznione dnia 23.05.2025 r. przez Zamawiającego zapytanie ofertowe nr 3/2025, dotyczące postępowania o udzielenie zamówienia na wykonanie </w:t>
      </w:r>
      <w:r>
        <w:rPr>
          <w:rFonts w:cs="Arial" w:ascii="Arial" w:hAnsi="Arial"/>
          <w:b/>
          <w:sz w:val="20"/>
          <w:szCs w:val="20"/>
        </w:rPr>
        <w:t>kompleksowej dostawy i montażu gruntowej pompy ciepła</w:t>
      </w:r>
      <w:r>
        <w:rPr>
          <w:rFonts w:cs="Arial" w:ascii="Arial" w:hAnsi="Arial"/>
          <w:sz w:val="20"/>
          <w:szCs w:val="20"/>
        </w:rPr>
        <w:t>,   w ramach projektu p.n.: "Nowe kierunki rozwoju i dywersyfikacji usług firmy Oczyszczalnia Miejsce sp. z o.o. w województwie mazowieckim" w oparciu o umowę nr KPOD.01.03-IW.01-A827/24, w ramach  inwestycji A1.2.1 Inwestycje dla przedsiębiorstw w produkty, usługi i kompetencje pracowników oraz kadry związane z dywersyfikacją działalności w ramach Krajowego Planu Odbudowy i Zwiększania Odporności (planu rozwojowego), współfinansowanego ze środków Unii Europejskiej i Krajowego Planu Odbudowy i Zwiększania Odporności, składamy ofertę dotyczącą realizacji ww. przedmiotu zamówienia i oferujemy:</w:t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Cena oferty poszczególnych elementów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110"/>
        <w:gridCol w:w="802"/>
        <w:gridCol w:w="1303"/>
        <w:gridCol w:w="1299"/>
        <w:gridCol w:w="1197"/>
        <w:gridCol w:w="1338"/>
      </w:tblGrid>
      <w:tr>
        <w:trPr>
          <w:trHeight w:val="6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w PL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y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2.Cena za całość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netto: ……………………… PLN, (słownie złoty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.…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23%: …………………… PLN, (słownie złoty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brutto: ……………………... PLN, (słownie złoty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486574378"/>
      <w:bookmarkStart w:id="1" w:name="_Hlk486574378"/>
      <w:bookmarkEnd w:id="1"/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Termin (proszę zaznaczyć właściwą datę zakończenia prac) realizacji zamówienia do dnia:  </w:t>
        <w:br/>
        <w:t xml:space="preserve">    </w:t>
      </w:r>
      <w:r>
        <w:rPr>
          <w:rFonts w:cs="Arial" w:ascii="Arial" w:hAnsi="Arial"/>
          <w:bCs/>
          <w:color w:val="000000"/>
          <w:sz w:val="32"/>
          <w:szCs w:val="32"/>
        </w:rPr>
        <w:t>□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31.07.2025 r. / 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31.08.2025 / 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30.09.2025 / 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Cs/>
          <w:color w:val="000000"/>
          <w:sz w:val="20"/>
          <w:szCs w:val="20"/>
        </w:rPr>
        <w:t>31.10.2025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Doświadczenie wyrażone w liczbie wykonanych gruntowych pomp ciepła wraz z odwiertami pionowymi w ciągu ostatnich 3 lat (proszę podać dane z lat 2022-2023-2024)</w:t>
        <w:b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4819"/>
        <w:gridCol w:w="1559"/>
      </w:tblGrid>
      <w:tr>
        <w:trPr>
          <w:trHeight w:val="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i adres podmiotu, na rzecz którego zamówienia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ok wykonani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486574378"/>
      <w:bookmarkStart w:id="3" w:name="_Hlk486574378"/>
      <w:bookmarkEnd w:id="3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zapoznaliśmy się z treścią Zapytania ofertowego nr 3/2025 </w:t>
        <w:br/>
        <w:t>i jego załącznikami, stanowiącymi integralną część, oraz uzyskaliśmy niezbędne informacje do przygotowania oferty. Składając ofertę potwierdzamy, że nie wnosimy zastrzeżeń do przedmiotowego Zapytania ofertowego i akceptujemy w całości warunki,  postanowienia i wymagania w nim zawar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opisem przedmiotu zamówienia i nie wnosimy do niego zastrzeżeń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składamy ofertę, która jest zgodna z Zapytaniem ofertowym 3/2025 z oraz jego załącznikam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obowiązujemy się wykonać przedmiot zamówienia zgodnie ze wskazaniami określonymi w Zapytaniu Ofertowym nr 3/2025 i załącznikach do niego oraz w terminach w nich opisan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w cenie naszej oferty uwzględniliśmy wszystkie wymagania Zapytania ofertowego nr 3/2025 oraz wszelkie koszty związane z realizacją wykonania zamówien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wszystkie informacje zamieszczone w Ofercie są aktualne i prawdziw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termin ważności oferty wynosi 60 dni od daty złożenia ofert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w przypadku wyboru naszej oferty zobowiązujemy się do zawarcia umowy w miejscu i terminie wyznaczonym przez Zamawiająceg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DO KONTAKTU ze strony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e-mail:  ………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e-mail:  ………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DODATKOW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pole nieobowiązkowe</w:t>
      </w:r>
      <w:r>
        <w:rPr>
          <w:rFonts w:cs="Arial" w:ascii="Arial" w:hAnsi="Arial"/>
          <w:sz w:val="20"/>
          <w:szCs w:val="20"/>
        </w:rPr>
        <w:t>): 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………………. kolejno ponumerowanych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rejestrowy firmy (odpis aktualny z KRS lub wypis z CEIDG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potwierdzające spełnienie warunków – załącznik nr 3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wiązań z Zamawiającym - załącznik nr 4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wiązań z Rosją – załącznik nr 5 do ofer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left="4963" w:hanging="4963"/>
        <w:rPr/>
      </w:pPr>
      <w:r>
        <w:rPr>
          <w:rFonts w:cs="Calibri" w:ascii="Calibri" w:hAnsi="Calibri"/>
          <w:sz w:val="16"/>
          <w:szCs w:val="16"/>
        </w:rPr>
        <w:t>Miejscowość, data sporządzenia oferty</w:t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3414" w:footer="27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color w:val="7F7F7F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do zapytania ofertowego nr 3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9:20:00Z</dcterms:created>
  <dc:creator>Ewa</dc:creator>
  <dc:description/>
  <cp:keywords/>
  <dc:language>en-US</dc:language>
  <cp:lastModifiedBy>Witold Czarnocki</cp:lastModifiedBy>
  <cp:lastPrinted>2019-12-17T14:33:00Z</cp:lastPrinted>
  <dcterms:modified xsi:type="dcterms:W3CDTF">2025-06-05T15:39:00Z</dcterms:modified>
  <cp:revision>7</cp:revision>
  <dc:subject/>
  <dc:title>Urządzenie</dc:title>
</cp:coreProperties>
</file>