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\Projekt\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MOWA NA DOSTAWĘ i MONTAŻ INSTALACJI FOTOWOLTAICZNEJ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warta w dniu…………………….. w Raciborzu pomiędz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awiającym : ………………………….……………………………………………………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 xml:space="preserve">……………………………………………………………………………………………… </w:t>
      </w:r>
      <w:r>
        <w:rPr/>
        <w:t>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wcą : …………………………………………………………………………………………………..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…..</w:t>
      </w:r>
    </w:p>
    <w:p>
      <w:pPr>
        <w:pStyle w:val="Zawartotabeli"/>
        <w:rPr/>
      </w:pPr>
      <w:r>
        <w:rPr/>
      </w:r>
    </w:p>
    <w:p>
      <w:pPr>
        <w:pStyle w:val="Normal"/>
        <w:rPr/>
      </w:pPr>
      <w:r>
        <w:rPr/>
        <w:t>zwanymi w treści umowy łącznie „Stronami”</w:t>
      </w:r>
      <w:r>
        <w:rPr>
          <w:b/>
          <w:bCs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§1   Przedmiot umow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Przedmiotem umowy jest dostawa i montaż instalacji fotowoltaicznej, zgodnie z ofertą Zamawiającego z dnia _____________ . </w:t>
      </w:r>
    </w:p>
    <w:p>
      <w:pPr>
        <w:pStyle w:val="Normal"/>
        <w:ind w:left="705" w:hanging="15"/>
        <w:jc w:val="both"/>
        <w:rPr/>
      </w:pPr>
      <w:r>
        <w:rPr/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 xml:space="preserve">Wykonawca zobowiązuje się do wykonania przedmiotu umowy kompleksowo w pełnym zakresie zgodnie z Umową, Ofertą, Specyfikacją Techniczną, Dokumentacją Projektową, uzgodnieniami, oraz zasadami wiedzy technicznej, sztuki budowlanej i obowiązującymi przepisami prawa. </w:t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/>
        <w:t xml:space="preserve">                                                           </w:t>
      </w:r>
      <w:r>
        <w:rPr/>
        <w:t>§2   Termin realizacji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/>
        <w:t xml:space="preserve">Termin rozpoczęcia prac objętych umową ustala się na dzień: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/>
        <w:t xml:space="preserve">Termin zakończenia prac objętych umową ustala się na dzień: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jc w:val="center"/>
        <w:rPr>
          <w:sz w:val="12"/>
          <w:szCs w:val="12"/>
        </w:rPr>
      </w:pPr>
      <w:r>
        <w:rPr/>
        <w:t xml:space="preserve">   </w:t>
      </w:r>
      <w:r>
        <w:rPr/>
        <w:t>§3   Wynagrodzenie Wykonawcy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6"/>
        </w:numPr>
        <w:rPr>
          <w:bCs/>
        </w:rPr>
      </w:pPr>
      <w:r>
        <w:rPr/>
        <w:t>Wynagrodzenie ryczałtowe za wykonanie przedmiotu umowy wynosi:</w:t>
      </w:r>
    </w:p>
    <w:p>
      <w:pPr>
        <w:pStyle w:val="Normal"/>
        <w:ind w:left="360" w:hanging="0"/>
        <w:rPr>
          <w:bCs/>
        </w:rPr>
      </w:pPr>
      <w:r>
        <w:rPr>
          <w:bCs/>
        </w:rPr>
        <w:tab/>
        <w:t>…………….. zł netto (słownie: ……………………………………………………….)</w:t>
        <w:br/>
        <w:t xml:space="preserve">     +  VAT zgodnie z obowiązującą stawką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Przed przystąpieniem do prac, po podpisaniu umowy, Zamawiający zapłaci Wykonawcy zaliczkę w wysokości ___% wartości netto umowy, na podstawie faktury zaliczka, która to zostanie zaliczona na poczet płatności ostatniej, lub ostatniej i przedostatniej faktur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wystąpienia prac dodatkowych Wykonawca zobowiązany jest do poinformowania Zleceniodawcy o konieczności ich wykonania co najmniej 7 dni przed  ich rozpoczęciem. Ewentualne roboty dodatkowe będą realizowane na podstawie odrębnych uzgodnień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dstawą wystawienia przez Wykonawcę faktur będą obustronnie podpisane  protokoły odbioru robót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trony dopuszczają fakturowanie częściowe robót, zgodnie z ustalonym pomiędzy sobą harmonogramem stanowiącym załącznik do niniejszej umowy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woty należne Wykonawcy zostaną zapłacone w terminie do 14 dni od daty doręczenia prawidłowo wystawionych faktur na rachunek bankowy wskazany na fakturach.</w:t>
      </w:r>
    </w:p>
    <w:p>
      <w:pPr>
        <w:pStyle w:val="Normal"/>
        <w:rPr/>
      </w:pPr>
      <w:r>
        <w:rPr/>
      </w:r>
    </w:p>
    <w:p>
      <w:pPr>
        <w:pStyle w:val="Normal"/>
        <w:ind w:left="240" w:hanging="0"/>
        <w:rPr>
          <w:sz w:val="12"/>
          <w:szCs w:val="12"/>
        </w:rPr>
      </w:pPr>
      <w:r>
        <w:rPr/>
        <w:t xml:space="preserve">                                                        </w:t>
      </w:r>
      <w:r>
        <w:rPr/>
        <w:t xml:space="preserve">§4 Odbiór końcowy </w:t>
      </w:r>
    </w:p>
    <w:p>
      <w:pPr>
        <w:pStyle w:val="Normal"/>
        <w:ind w:left="24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rPr/>
      </w:pPr>
      <w:r>
        <w:rPr/>
        <w:t>Przedmiotem odbioru jest przedmiot umowy, o którym jest mowa w §1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dbiór ma na celu ostateczne przekazanie Zamawiającemu przedmiotu określonego w §1 po jego uruchomieniu oraz sprawdzeniu jego należytego wykonania i funkcjonowania.</w:t>
      </w:r>
    </w:p>
    <w:p>
      <w:pPr>
        <w:pStyle w:val="Normal"/>
        <w:numPr>
          <w:ilvl w:val="0"/>
          <w:numId w:val="4"/>
        </w:numPr>
        <w:rPr/>
      </w:pPr>
      <w:r>
        <w:rPr/>
        <w:t>Z czynności odbioru sporządza się protokó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dokona odbioru w terminie 7 dni od daty zgłoszenia przez Wykonawcę gotowości odbiorowej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eżeli Zamawiający, mimo osiągnięcia gotowości przedmiotu do odbioru nie dokona odbioru w terminie przewidzianym w pkt. 4  Wykonawca może ustalić protokolarnie stan przedmiotu odbioru przez powołaną do tego komisję, zawiadamiając o tym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>
          <w:sz w:val="12"/>
          <w:szCs w:val="12"/>
        </w:rPr>
      </w:pPr>
      <w:r>
        <w:rPr/>
        <w:t xml:space="preserve">                                                            </w:t>
      </w:r>
      <w:r>
        <w:rPr/>
        <w:t xml:space="preserve">§5 Gwarancje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udziela gwarancji na przedmiot zamówienia w wymiarze____ lat od dnia zakończenia czynności odbioru końcow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sunięcie ewentualnych wad lub usterek pojawiających się w okresie gwarancyjnym nastąpi najpóźniej w terminie 10 dni od daty zgłoszenia, a rozpoczęcie prac naprawczych nastąpi nie później jak do 5 dni od daty zgłoszenia. W przeciwnym wypadku Zamawiający niezależnie od naliczenia kar umownych ma prawo zlecić ich usunięcie osobie trzeciej lub wykonać samodzielnie obciążając kosztami Wykonawcę, na co Wykonawca wyraża zgodę. </w:t>
      </w:r>
      <w:r>
        <w:rPr>
          <w:color w:val="000000"/>
        </w:rPr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Gwarancji nie podlegają te elementy, których wady lub zniszczenie powstało na skutek działania siły wyższej lub nieprawidłowego sposobu użytkowania lub braku bieżącej konserwacji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2"/>
          <w:szCs w:val="12"/>
        </w:rPr>
      </w:pPr>
      <w:r>
        <w:rPr/>
        <w:t xml:space="preserve">             </w:t>
      </w:r>
      <w:r>
        <w:rPr/>
        <w:t>§6 Kary umowne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rony zastrzegają sobie odpowiedzialność za niewykonanie lub nienależyte wykonanie zobowiązań wynikających z umowy w formie kar umownych określonych poniżej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zobowiązuje się do zapłaty 0,5 % kwoty netto określonej w § 3 niniejszej umowy za każdy dzień opóźnienia w przypadku niedotrzymania terminu realizacji wykonania robót.</w:t>
      </w:r>
    </w:p>
    <w:p>
      <w:pPr>
        <w:pStyle w:val="Normal"/>
        <w:numPr>
          <w:ilvl w:val="0"/>
          <w:numId w:val="2"/>
        </w:numPr>
        <w:rPr/>
      </w:pPr>
      <w:r>
        <w:rPr/>
        <w:t>Zamawiający w razie odstąpienia od umowy bez ważnego powodu  zobowiązany jest do zapłacenia Wykonawcy wynagrodzenia za wykonane już prace oraz kary umownej w wysokości 15 % wartości robót z  §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w razie odstąpienia od umowy przez Zamawiającego z przyczyn leżących po stronie Wykonawcy zobowiązany do zapłacenia Zamawiającemu kary umownej w wysokości 15% wartości robót z  §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razie odstąpienia od umowy przez Wykonawcę, poza przypadkiem odstąpienia z winy Zamawiającego, Wykonawca zapłaci na rzecz Zamawiającego odszkodowanie odpowiadające wysokości utraconego wskutek odstąpienia dofinansowania. </w:t>
      </w:r>
    </w:p>
    <w:p>
      <w:pPr>
        <w:pStyle w:val="Normal"/>
        <w:numPr>
          <w:ilvl w:val="0"/>
          <w:numId w:val="2"/>
        </w:numPr>
        <w:rPr/>
      </w:pPr>
      <w:r>
        <w:rPr/>
        <w:t>Strony mogą dochodzić odszkodowania uzupełniającego na zasadach ogólnych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12"/>
          <w:szCs w:val="12"/>
        </w:rPr>
      </w:pPr>
      <w:r>
        <w:rPr/>
        <w:t>§7  Zmiany i odstąpienie od umowy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mawiający może odstąpić od umowy, jeżeli Wykonawca z własnej winy, pomimo pisemnych zastrzeżeń Zamawiającego, nie wykonuje robót zgodnie z warunkami umowy, ofertą, uzgodnieniami lub projektem, lub też pozostaje w takim opóźnieniu, że realizacja przedmiotu umowy nie jest możliwa w terminie, albo też w rażący sposób zaniedbuje zobowiązania umown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przypadku odstąpienia od umowy Zamawiający zobowiązany jest do zapłaty wynagrodzenia za prawidłowe wykonane  prac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Strony dopuszczają możliwość zmiany umowy wskutek podjętych negocjacji w zakresie terminów i kar umownych. 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>
          <w:sz w:val="12"/>
          <w:szCs w:val="12"/>
        </w:rPr>
      </w:pPr>
      <w:r>
        <w:rPr/>
        <w:t xml:space="preserve">                                                          </w:t>
      </w:r>
      <w:r>
        <w:rPr/>
        <w:t>§8 Postanowienia końcowe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rPr/>
      </w:pPr>
      <w:r>
        <w:rPr/>
        <w:t>Ewentualne spory wynikające w związku z niniejszą umową rozstrzygane będą przez sąd właściwy dla siedziby Zamawiającego.</w:t>
      </w:r>
    </w:p>
    <w:p>
      <w:pPr>
        <w:pStyle w:val="Normal"/>
        <w:numPr>
          <w:ilvl w:val="0"/>
          <w:numId w:val="5"/>
        </w:numPr>
        <w:rPr/>
      </w:pPr>
      <w:r>
        <w:rPr/>
        <w:t>W sprawach nie unormowanych tą umową stosuje się odpowiednio przepisy Kodeksu Cywilnego i innych odpowiednich aktów prawnych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miany lub uzupełnienia umowy wymagają dla swej ważności formy pisemnego aneksu.</w:t>
      </w:r>
    </w:p>
    <w:p>
      <w:pPr>
        <w:pStyle w:val="Normal"/>
        <w:numPr>
          <w:ilvl w:val="0"/>
          <w:numId w:val="5"/>
        </w:numPr>
        <w:rPr/>
      </w:pPr>
      <w:r>
        <w:rPr/>
        <w:t>Umowę sporządzono w dwóch jednobrzmiących egzemplarzach, po jednym dla każdej ze s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ZAMAWIAJĄCY                                                           WYKONAW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                                        ……………………………</w:t>
      </w:r>
      <w:r>
        <w:rPr/>
        <w:t>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  <w:color w:val="000000"/>
        <w:lang w:val="pl-P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decimal"/>
      <w:lvlText w:val="%2."/>
      <w:lvlJc w:val="left"/>
      <w:pPr>
        <w:tabs>
          <w:tab w:val="num" w:pos="1425"/>
        </w:tabs>
        <w:ind w:left="1425" w:hanging="360"/>
      </w:pPr>
    </w:lvl>
    <w:lvl w:ilvl="2">
      <w:start w:val="1"/>
      <w:numFmt w:val="decimal"/>
      <w:lvlText w:val="%3."/>
      <w:lvlJc w:val="left"/>
      <w:pPr>
        <w:tabs>
          <w:tab w:val="num" w:pos="1785"/>
        </w:tabs>
        <w:ind w:left="1785" w:hanging="360"/>
      </w:pPr>
    </w:lvl>
    <w:lvl w:ilvl="3">
      <w:start w:val="1"/>
      <w:numFmt w:val="decimal"/>
      <w:lvlText w:val="%4."/>
      <w:lvlJc w:val="left"/>
      <w:pPr>
        <w:tabs>
          <w:tab w:val="num" w:pos="2145"/>
        </w:tabs>
        <w:ind w:left="2145" w:hanging="360"/>
      </w:pPr>
    </w:lvl>
    <w:lvl w:ilvl="4">
      <w:start w:val="1"/>
      <w:numFmt w:val="decimal"/>
      <w:lvlText w:val="%5."/>
      <w:lvlJc w:val="left"/>
      <w:pPr>
        <w:tabs>
          <w:tab w:val="num" w:pos="2505"/>
        </w:tabs>
        <w:ind w:left="2505" w:hanging="360"/>
      </w:pPr>
    </w:lvl>
    <w:lvl w:ilvl="5">
      <w:start w:val="1"/>
      <w:numFmt w:val="decimal"/>
      <w:lvlText w:val="%6."/>
      <w:lvlJc w:val="left"/>
      <w:pPr>
        <w:tabs>
          <w:tab w:val="num" w:pos="2865"/>
        </w:tabs>
        <w:ind w:left="2865" w:hanging="360"/>
      </w:pPr>
    </w:lvl>
    <w:lvl w:ilvl="6">
      <w:start w:val="1"/>
      <w:numFmt w:val="decimal"/>
      <w:lvlText w:val="%7."/>
      <w:lvlJc w:val="left"/>
      <w:pPr>
        <w:tabs>
          <w:tab w:val="num" w:pos="3225"/>
        </w:tabs>
        <w:ind w:left="3225" w:hanging="360"/>
      </w:pPr>
    </w:lvl>
    <w:lvl w:ilvl="7">
      <w:start w:val="1"/>
      <w:numFmt w:val="decimal"/>
      <w:lvlText w:val="%8."/>
      <w:lvlJc w:val="left"/>
      <w:pPr>
        <w:tabs>
          <w:tab w:val="num" w:pos="3585"/>
        </w:tabs>
        <w:ind w:left="3585" w:hanging="360"/>
      </w:pPr>
    </w:lvl>
    <w:lvl w:ilvl="8">
      <w:start w:val="1"/>
      <w:numFmt w:val="decimal"/>
      <w:lvlText w:val="%9."/>
      <w:lvlJc w:val="left"/>
      <w:pPr>
        <w:tabs>
          <w:tab w:val="num" w:pos="3945"/>
        </w:tabs>
        <w:ind w:left="39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  <w:lang w:val="pl-P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3z0">
    <w:name w:val="WW8Num13z0"/>
    <w:qFormat/>
    <w:rPr>
      <w:rFonts w:ascii="Wingdings 2" w:hAnsi="Wingdings 2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31">
    <w:name w:val="Lista 31"/>
    <w:basedOn w:val="Normal"/>
    <w:qFormat/>
    <w:pPr>
      <w:ind w:left="849" w:right="0" w:hanging="283"/>
    </w:pPr>
    <w:rPr/>
  </w:style>
  <w:style w:type="paragraph" w:styleId="Lista41">
    <w:name w:val="Lista 41"/>
    <w:basedOn w:val="Normal"/>
    <w:qFormat/>
    <w:pPr>
      <w:ind w:left="1132" w:right="0" w:hanging="283"/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/>
  </w:style>
  <w:style w:type="paragraph" w:styleId="Listakontynuacja31">
    <w:name w:val="Lista - kontynuacja 31"/>
    <w:basedOn w:val="Normal"/>
    <w:qFormat/>
    <w:pPr>
      <w:spacing w:before="0" w:after="120"/>
      <w:ind w:left="849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TextBodyIndent"/>
    <w:qFormat/>
    <w:pPr>
      <w:ind w:left="283" w:right="0" w:firstLine="21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Tekstdok">
    <w:name w:val="tekst dok.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2:31:00Z</dcterms:created>
  <dc:creator>Robert</dc:creator>
  <dc:description/>
  <cp:keywords/>
  <dc:language>en-US</dc:language>
  <cp:lastModifiedBy>Rafał Rduch</cp:lastModifiedBy>
  <cp:lastPrinted>2015-03-31T09:12:00Z</cp:lastPrinted>
  <dcterms:modified xsi:type="dcterms:W3CDTF">2025-04-15T13:40:00Z</dcterms:modified>
  <cp:revision>5</cp:revision>
  <dc:subject/>
  <dc:title>UMOWA nr</dc:title>
</cp:coreProperties>
</file>