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Załącznik nr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color w:val="000000"/>
          <w:kern w:val="0"/>
          <w:sz w:val="24"/>
          <w:szCs w:val="24"/>
          <w:lang w:eastAsia="en-US"/>
        </w:rPr>
        <w:t>UMOWA nr ………… z dnia …………… r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br/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między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Firmą: </w:t>
      </w:r>
      <w:bookmarkStart w:id="0" w:name="_Hlk18300622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Jarosław Przygoda, Wojciech Nagaj Spółka cywilna </w:t>
      </w:r>
      <w:bookmarkEnd w:id="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miejscowość: Krajnik Dolny 41A, 74-506 Krajnik Dolny, NIP: 8581853859, reprezentowaną przez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Pana Jarosława Przygodę - Wspólnika,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ana Wojciecha Nagaj – Wspólnika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waną dalej „Zamawiającym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,NIP ………………………………………….., reprezentowanym przez: ……………………………………………, zwaną dalej „Wykonawcą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trony Umowy zgodnie postanawiają, co następuje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1</w:t>
      </w:r>
    </w:p>
    <w:p>
      <w:pPr>
        <w:pStyle w:val="Bezodstpw"/>
        <w:spacing w:lineRule="auto" w:line="276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  <w:t xml:space="preserve">Wykonawca zobowiązuje się wykonania przedmiotu zamówienia polegającego na </w:t>
      </w:r>
      <w:bookmarkStart w:id="1" w:name="_Hlk192234203"/>
      <w:bookmarkStart w:id="2" w:name="_Hlk183271595"/>
      <w:bookmarkStart w:id="3" w:name="_Hlk180865676"/>
      <w:r>
        <w:rPr>
          <w:rFonts w:cs="Calibri"/>
          <w:b/>
          <w:bCs/>
          <w:sz w:val="20"/>
          <w:szCs w:val="20"/>
          <w:lang w:eastAsia="en-US"/>
        </w:rPr>
        <w:t>Ociepleniu budynku hotelowego na potrzeby projektu realizowanego w ramach programu HoReCa</w:t>
      </w:r>
      <w:bookmarkEnd w:id="1"/>
      <w:bookmarkEnd w:id="2"/>
      <w:bookmarkEnd w:id="3"/>
      <w:r>
        <w:rPr>
          <w:rFonts w:cs="Calibri"/>
          <w:b/>
          <w:bCs/>
          <w:i/>
          <w:iCs/>
          <w:sz w:val="20"/>
          <w:szCs w:val="20"/>
        </w:rPr>
        <w:t xml:space="preserve">, </w:t>
      </w:r>
      <w:r>
        <w:rPr>
          <w:rFonts w:cs="Calibri"/>
          <w:i/>
          <w:iCs/>
          <w:sz w:val="20"/>
          <w:szCs w:val="20"/>
        </w:rPr>
        <w:t>z</w:t>
      </w:r>
      <w:r>
        <w:rPr>
          <w:rFonts w:cs="Calibri"/>
          <w:sz w:val="20"/>
          <w:szCs w:val="20"/>
        </w:rPr>
        <w:t xml:space="preserve">godnie z ofertą z dnia …………………., stanowiącą załącznik nr 1 do niniejszej umowy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2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Umowy zobowiązują się do wypełniania swoich obowiązków określonych w Zapytaniu ofertowym, do których należą: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Po stronie Wykonawcy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przedmiotu zamówienia zgodnie z obowiązującymi przepisami i normam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zadania z należytą staranności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Niezwłoczne sygnalizowanie Zamawiającemu o zaistnieniu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ind w:left="1440" w:hanging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 stronie Zamawiając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Dokonanie odbioru zamówionej usługi i zapłata umówionego wynagrodze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cs="Calibri"/>
          <w:bCs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§3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bCs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kern w:val="0"/>
          <w:sz w:val="20"/>
          <w:szCs w:val="20"/>
          <w:lang w:eastAsia="en-US"/>
        </w:rPr>
        <w:t xml:space="preserve">Wykonawca zobowiązuje się przeprowadzić roboty budowlane w budynku w miejscowości Krajnik Dolny 41A w terminie ustalonym z Zamawiającym ale nie później niż do </w:t>
      </w:r>
      <w:r>
        <w:rPr>
          <w:rFonts w:cs="Calibri"/>
          <w:bCs/>
          <w:color w:val="000000"/>
          <w:sz w:val="20"/>
          <w:szCs w:val="20"/>
        </w:rPr>
        <w:t>30.09.2025 r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dbiór przedmiotu zamówienia zostanie potwierdzony protokołem zdawczo-odbiorczy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Jeżeli w toku czynności odbioru zostaną stwierdzone wady Zamawiającemu przysługując następujące uprawnienia: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jeżeli wady nadają się do usunięcia – może odmówić odbioru do czasu usunięcia wad, przy czym Wykonawca nie może odmówić ich usunięcia bez względu na wysokość związanych z tym kosztów,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w przypadku bezskutecznego upływu terminu na usunięcie wad Zamawiającemu przysługuje prawo usunięciu wad lub zlecenia ich usunięcia osobie trzeciej na koszt i ryzyko Wykonawcy. Zamawiający ma prawo do wytrzymania płatności i potrącenia rzeczywistego kosztu usunięcia wad z przysługującego Wykonawcy wynagrodzenia z prawem do naliczenia kar umownych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4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wykonanie przedmiotu zamówienia Zamawiający zapłaci Wykonawcy wynagrodzenie </w:t>
        <w:br/>
        <w:t xml:space="preserve">w wysokości: 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>Ocieplenie budynku: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 ………………..zł brutto (słownie: ……………………………………………………., 00/100);</w:t>
      </w:r>
    </w:p>
    <w:p>
      <w:pPr>
        <w:pStyle w:val="Akapitzlist"/>
        <w:suppressAutoHyphens w:val="false"/>
        <w:autoSpaceDE w:val="false"/>
        <w:spacing w:before="0" w:after="0"/>
        <w:ind w:left="1440" w:hanging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nagrodzenie będzie płatne na podstawie prawidłowo wystawionych i dostarczonych Zamawiającemu faktur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dokona zapłaty należności wynikającej z faktur Wykonawcy na konto wskazane  </w:t>
        <w:br/>
        <w:t xml:space="preserve">w fakturach w terminie do 14 dni, licząc od daty złożenia faktur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włokę w zapłacie należności wynikającej z faktury Wykonawca ma prawo żądać zapłaty odsetek w wysokości ustawow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płatności zaliczkowych na poczet zaplanowanych do realizacji prac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5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sobą do kontaktu po stronie Zamawiającego jest –  Pan Jarosław Przygoda – 516 019 411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Osobą do kontaktu po stronie Wykonawcy jest –  ………………………………………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6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postanawiają, że oprócz przypadków wymienionych w tytule XV Kodeksu cywilnego, przysługuje im prawo odstąpienia od umowy w następujących przypadkach: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emu przysługuje prawo odstąpienia od umowy, bez konsekwencji kar umownych, jeżeli </w:t>
      </w: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  <w:t>Wykonawca nie wykonał przedmiotu zamówienia w ustalonym terminie;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porozumieniem stron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świadczenie o odstąpieniu od umowy musi zawierać uzasadnienie i należy złożyć je drugiej stronie w formie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razie odstąpienia od umowy z przyczyn, za które Wykonawca nie odpowiada, Zamawiający zobowiązany jest do dokonania odbioru i zapłaty wynagrodzenia za część zrealizowanego zamówienia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wymaga wniesienia zabezpieczenia należytego wykonania umowy w wysokości 5% zamówienia brutto. Zabezpieczenie zostanie zwrócone w terminie 30 dni od daty podpisania końcowych protokołów odbioru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7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niewykonanie lub nienależyte wykonanie zobowiązań umownych Strony ustalają kary umowne w następujących wypadkach i wysokościach: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apłaci Zamawiającemu karę umowną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opóźnienie w wykonaniu przedmiotu umowy – w wysokości 0,01% wartości przedmiotu umowy brutto, za każdy dzień opóźnienia w stosunku do ustalonych termin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Wykonawcy – w wysokości 10% wartości umowy brutto.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płaci Wykonawcy karę umowną: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24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zwłokę w przystąpieniu do odbioru - w wysokości 0,01% wynagrodzenia umownego brutto za przedmiot odbioru, za każdy dzień zwłoki, licząc od następnego dnia roboczego po terminie, w którym odbiór miał być rozpoczęty,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Zamawiającego, w wysokości 10% wartości umowy brutto. 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 zapłaci Zamawiającemu karę umowną w terminie 5 dni od daty wystąpienia przez Zamawiającego z żądaniem zapłacenia kary. W razie opóźnienia w zapłacie Zamawiający zastrzega sobie prawo potrącenia kary z należnego Wykonawcy wynagrodzenia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strzega sobie prawo do odszkodowania uzupełniającego na zasadach ogólnych, </w:t>
        <w:br/>
        <w:t xml:space="preserve">o ile wartość faktycznie poniesionych szkód przekracza wysokość kar umownych lub jeżeli szkoda powstała z przyczyn dla których Strony nie zastrzegły kar w umowie. Wykonawca obowiązany jest zwłaszcza zwrócić Zamawiającemu wszystkie kwoty, które Zamawiający – jako Beneficjent - zwrócił instytucji będącej stroną umowy o dofinansowanie z przyczyn leżących po stronie Wykonawcy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8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obowiązuje się do zachowania w tajemnicy wszelkich informacji uzyskanych </w:t>
        <w:br/>
        <w:t>w trakcie realizacji przedmiotu umowy, również po upływie okresu obowiązywania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dokonania zmian postanowień umowy, jeżeli w trakcie realizacji przedmiotu umowy wystąpią okoliczności skutkujące koniecznością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łużenia terminu wykonania umowy, takiego jak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4" w:name="_Hlk173427508"/>
      <w:r>
        <w:rPr>
          <w:rFonts w:cs="Calibri"/>
          <w:sz w:val="20"/>
          <w:szCs w:val="20"/>
        </w:rPr>
        <w:t>zmiana powszechnie obowiązujących przepisów prawnych, wymagająca wprowadzenia zmian do już wykonanych elementów przedmiotu zamówienia – po udokumentowaniu przez Wykonawcę wykonania tych elementów</w:t>
      </w:r>
      <w:bookmarkEnd w:id="4"/>
      <w:r>
        <w:rPr>
          <w:rFonts w:cs="Calibri"/>
          <w:sz w:val="20"/>
          <w:szCs w:val="20"/>
        </w:rPr>
        <w:t>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bookmarkStart w:id="5" w:name="_Hlk173427519"/>
      <w:r>
        <w:rPr>
          <w:rFonts w:cs="Calibri"/>
          <w:sz w:val="20"/>
          <w:szCs w:val="20"/>
        </w:rPr>
        <w:t>wystąpienie w trakcie realizacji przedmiotu umowy zdarzeń noszących znamiona tzw. siły wyższej,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</w:t>
      </w:r>
      <w:bookmarkEnd w:id="5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godą obu stron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>zaistnienia okoliczności niezależnych od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6" w:name="_Hlk173427541"/>
      <w:bookmarkEnd w:id="6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harmonogramu prac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bookmarkStart w:id="7" w:name="_Hlk173427541"/>
      <w:bookmarkEnd w:id="7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terminów płatnośc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wynagrodzenia – w przypadku zmiany przepisów w zakresie podatku VAT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8" w:name="_Hlk17342757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ytuacja epidemiologiczna</w:t>
      </w:r>
      <w:bookmarkEnd w:id="8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miot umowy Wykonawca może wykonać przy udziale podwykonaw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odpowiada za działania i zaniechania podwykonawców jak za działania własn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, zamierzający zawrzeć umowę o podwykonawstwo, jest obowiązany do przedłożenia Zamawiającemu projektu umowy. W razie wykonywania przedmiotu umowy przy udziale podwykonawców wypłata wynagrodzenia Wykonawcy jest uzależniona, oprócz spełnienia warunków wynikających z niniejszej umowy, od przedłożenia Zamawiającemu oświadczeń podwykonawców o zapłacie przez Wykonawcę należnego im wynagrodzenia za zrealizowaną usługę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a postanowień umowy lub któregokolwiek z załączników, stanowiących jej integralną część – może nastąpić za zgodą obu Stron, wyrażoną na piśmie w formie aneksu do umowy,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sprawach nie uregulowanych niniejszą umową stosuje się przepisy Kodeksu cywiln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ądem właściwym do rozstrzygania sporów powstałych z niniejszej umowy jest właściwy sąd </w:t>
        <w:br/>
        <w:t>dla siedziby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Umowę sporządzono w 2-ch jednobrzmiących egzemplarzach, po jednym egzemplarzu dla każdej ze Stron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/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ab/>
        <w:tab/>
        <w:tab/>
        <w:t xml:space="preserve">ZAMAWIAJĄCY: </w:t>
        <w:tab/>
        <w:tab/>
        <w:tab/>
        <w:tab/>
        <w:tab/>
        <w:t xml:space="preserve">WYKONAWCA: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  <w:fldChar w:fldCharType="begin"/>
    </w:r>
    <w:r>
      <w:rPr>
        <w:sz w:val="24"/>
        <w:kern w:val="0"/>
        <w:szCs w:val="24"/>
        <w:rFonts w:eastAsia="Calibri" w:cs="Times New Roman"/>
        <w:lang w:eastAsia="en-US"/>
      </w:rPr>
      <w:instrText xml:space="preserve"> PAGE </w:instrText>
    </w:r>
    <w:r>
      <w:rPr>
        <w:sz w:val="24"/>
        <w:kern w:val="0"/>
        <w:szCs w:val="24"/>
        <w:rFonts w:eastAsia="Calibri" w:cs="Times New Roman"/>
        <w:lang w:eastAsia="en-US"/>
      </w:rPr>
      <w:fldChar w:fldCharType="separate"/>
    </w:r>
    <w:r>
      <w:rPr>
        <w:sz w:val="24"/>
        <w:kern w:val="0"/>
        <w:szCs w:val="24"/>
        <w:rFonts w:eastAsia="Calibri" w:cs="Times New Roman"/>
        <w:lang w:eastAsia="en-US"/>
      </w:rPr>
      <w:t>4</w:t>
    </w:r>
    <w:r>
      <w:rPr>
        <w:sz w:val="24"/>
        <w:kern w:val="0"/>
        <w:szCs w:val="24"/>
        <w:rFonts w:eastAsia="Calibri" w:cs="Times New Roman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  <w:p>
    <w:pPr>
      <w:pStyle w:val="Footer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b w:val="false"/>
      <w:sz w:val="22"/>
      <w:szCs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cs="Calibri"/>
      <w:b w:val="false"/>
      <w:sz w:val="22"/>
      <w:szCs w:val="22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Calibri" w:hAnsi="Calibri" w:cs="Calibri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1:00Z</dcterms:created>
  <dc:creator>Magdalena Skirgajło - Jacewicz</dc:creator>
  <dc:description/>
  <cp:keywords/>
  <dc:language>en-US</dc:language>
  <cp:lastModifiedBy>Kamila Ignalewska</cp:lastModifiedBy>
  <cp:lastPrinted>2019-05-24T08:54:00Z</cp:lastPrinted>
  <dcterms:modified xsi:type="dcterms:W3CDTF">2025-07-10T13:59:00Z</dcterms:modified>
  <cp:revision>16</cp:revision>
  <dc:subject/>
  <dc:title/>
</cp:coreProperties>
</file>