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Załącznik nr 1 do zapytania nr ZST 2/219-2025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FORMULARZ OFERTY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W odpowiedzi na</w:t>
      </w:r>
      <w:r>
        <w:rPr>
          <w:rFonts w:eastAsia="Times New Roman" w:cs="Times New Roman" w:ascii="Times New Roman" w:hAnsi="Times New Roman"/>
          <w:b/>
        </w:rPr>
        <w:t xml:space="preserve"> dostawę artykułów cukierniczych w ramach projektu „Kierunek kształcenie dualne przyszłością Powiatu Tureckiego – Edycja II”, </w:t>
      </w:r>
      <w:r>
        <w:rPr>
          <w:rFonts w:eastAsia="Times New Roman" w:cs="Times New Roman" w:ascii="Times New Roman" w:hAnsi="Times New Roman"/>
        </w:rPr>
        <w:t>składam poniższą ofertę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74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40"/>
        <w:gridCol w:w="1696"/>
        <w:gridCol w:w="5104"/>
      </w:tblGrid>
      <w:tr>
        <w:trPr>
          <w:trHeight w:val="284" w:hRule="atLeast"/>
        </w:trPr>
        <w:tc>
          <w:tcPr>
            <w:tcW w:w="9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ane Oferenta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P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R KRS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podmiotu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hd w:fill="D9D9D9" w:val="clear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Dane </w:t>
            </w:r>
            <w:r>
              <w:rPr>
                <w:rFonts w:eastAsia="Times New Roman" w:cs="Times New Roman" w:ascii="Times New Roman" w:hAnsi="Times New Roman"/>
                <w:b/>
                <w:shd w:fill="D9D9D9" w:val="clear"/>
              </w:rPr>
              <w:t>Osoby Kontaktowej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 e-mail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efon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y oferty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przygotowania oferty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kreślenie przedmiotu oferty</w:t>
            </w:r>
          </w:p>
        </w:tc>
      </w:tr>
      <w:tr>
        <w:trPr>
          <w:trHeight w:val="1076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dniesienie do kryteriów wyboru oferty</w:t>
            </w:r>
          </w:p>
        </w:tc>
      </w:tr>
      <w:tr>
        <w:trPr>
          <w:trHeight w:val="680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Wartość zamówienia brutto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(w PLN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Załączniki do formularza*</w:t>
            </w:r>
          </w:p>
        </w:tc>
      </w:tr>
      <w:tr>
        <w:trPr>
          <w:trHeight w:val="1134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łącznik nr 2 Oświadczenie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 spełnieniu wszystkich warunków udziału w postępowaniu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TAK/NIE)*</w:t>
            </w:r>
          </w:p>
        </w:tc>
      </w:tr>
      <w:tr>
        <w:trPr>
          <w:trHeight w:val="1134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łącznik nr 3 Oświadczenie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 braku powiązań osobowych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kapitałowych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TAK/NIE)*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Niepotrzebne skreślić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Oświadczenie oferenta: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, że zapoznałam/łem się z Zapytaniem Ofertowym i moja oferta zawiera wszystkie elementy określone w Zapytaniu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1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90"/>
        <w:gridCol w:w="5130"/>
      </w:tblGrid>
      <w:tr>
        <w:trPr>
          <w:trHeight w:val="567" w:hRule="atLeast"/>
        </w:trPr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 osoby upoważnionej do złożenia oferty</w:t>
            </w:r>
          </w:p>
        </w:tc>
        <w:tc>
          <w:tcPr>
            <w:tcW w:w="51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9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nowisko służbow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9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 podpis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az surowców: szkolenie cukiernicze ,, Domek z piernika-dekorowanie lukrem królewskim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Wartość brutto całego zamówienia stanowi suma wartości wszystkich asortymentów brutto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79"/>
        <w:gridCol w:w="993"/>
        <w:gridCol w:w="914"/>
        <w:gridCol w:w="1212"/>
        <w:gridCol w:w="709"/>
        <w:gridCol w:w="139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p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urow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ena ne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AT 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worki cukiernicze m (100szt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00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worki cukiernicze s (100szt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00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lko okrągła nierdzewna 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8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lko okrągła nierdzewna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6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ylka nierdzewna okrągła 24mm XX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3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srebrny barwnik 8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złoty barwnik 8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arwnik pudrowy spray oryginalny złoty 5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arwnik do czekolady zestaw 9 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foremki plastikowe 6szt.zestaw ser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forma silikonowa liść ażurowy WZ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3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color w:val="000000"/>
              </w:rPr>
              <w:t>wykrawaczki metalowe kwadraty zestaw 7sz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arwnik pudrowy spray mieniący się srebrny5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ini perełki perłowe złote ciemne 40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erełki ryżowe 7mm złote 40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osypka perłowa złota 40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ini perełki perłowe różowe ciemne 40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color w:val="000000"/>
              </w:rPr>
              <w:t>2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arwniki w proszku czerwony allura 8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arwniki w proszku niebieski 8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arwniki w proszku pomarańczowy 8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arwnik perłowy żółty spray 50m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foog colors zamsz w sprayu granatowy  100m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3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food colors zamsz w sprayu 250ml limonk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foog colors zamsz w sprayu czerwony 100m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3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udełka jednorazowe 26/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0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łopatka 16c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rofesjonalna szpatułka do ciasta 36c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3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szpatułka prosta 15c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apilotki kwadratowe brązowo- złote 36mm 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o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apilotki biało- brązowe 44mm (100szt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0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apilotki złote 50/32mm (100szt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0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pakowanie na makaroniki eko natura 15/21/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0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apilotki brązowe 50 m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0sz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M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-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az surowców: szkolenie cukiernicze ,, Domek z piernika-dekorowanie lukrem królewskim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ferta pkt. 1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>1. Cena oferty: Oferuję realizację zamówienia zgodnie z opisem zawartym w rozeznaniu cenowym: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netto zamówienia zł ………………………………………………………………………………..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…………..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brutto zamówienia zł ………………………………………………….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..…………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br/>
        <w:t xml:space="preserve">2. Termin realizacji zamówienia od podpisania umowy ………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Okres gwarancji i rękojmi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Dostawca zapewnia transport do klienta …………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</w:t>
      </w:r>
      <w:r>
        <w:rPr>
          <w:rFonts w:eastAsia="Times New Roman" w:cs="Times New Roman" w:ascii="Times New Roman" w:hAnsi="Times New Roman"/>
        </w:rPr>
        <w:t>, dn. ………………….. r.                                               ……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</w:rPr>
        <w:t>(pieczęć i podpis oferenta)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az surowców: Szkolenie cukiernicze Monoporcje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Wartość brutto całego zamówienia stanowi suma wartości wszystkich asortymentów brutto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253"/>
        <w:gridCol w:w="1140"/>
        <w:gridCol w:w="629"/>
        <w:gridCol w:w="1050"/>
        <w:gridCol w:w="709"/>
        <w:gridCol w:w="1536"/>
      </w:tblGrid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urow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ena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AT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pasta migdałowa 250g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asta pistacjowa 250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3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uree z malin 1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uree z truskawek 1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1l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uree z wiśni 1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uree z mango 1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uree z jeżyn 1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uree z marakuji 1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żelatyna w listach bloom 200 20szt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5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iała czekolada calebaut velvet celect CW2 2,5k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k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iała czekolada calebaut velvet 5k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k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leczna czekolada calebaut select 2,5k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,5k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gorzka czekolada calebaut ciemna strong 2,5k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k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arwnik na bazie oleju superoil based czerwony makowy 30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arwnik na bazie oleju superoil based żółty wiosenny 30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arwnik na bazie oleju superoil based granatowy 30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arwnik na bazie oleju superoil based mandarin 30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syrop glukozowy 1,5k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3k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żel neutralny  300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glukoza 100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3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ibsy 40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3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barwnik w proszku czerwony 8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agar hiszpański gracelaria 100g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4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krągły rant do pieczenia 6 cm/5c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2szt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jednorazowe worki do kremu zielono- transparentne dł 46 c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00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jadalne złoto w płatkach 23 karaty 300 m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maty silikonowe perforowana 40/30c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6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color w:val="000000"/>
              </w:rPr>
              <w:t>podkładki pod monoporcje 5 c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200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udełka jednorazowe 18/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0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silikomat forma amorini serca 65mm/39m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4sz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śmiatana  stand and overrun 35% 1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5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lifilizowana malina 15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3o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łuszcz kakaowy 1k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k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M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---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az surowców: Szkolenie cukiernicze Monoporcje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ena oferty: Oferuję realizację zamówienia zgodnie z opisem zawartym w rozeznaniu cenowym: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netto zamówienia zł ………………………………………………………………………………..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…………..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brutto zamówienia zł ………………………………………………….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..…………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 xml:space="preserve">2. Termin realizacji zamówienia od podpisania umowy ………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Okres gwarancji i rękojmi 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4. Dostawca zapewnia transport do klienta …………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</w:t>
      </w:r>
      <w:r>
        <w:rPr>
          <w:rFonts w:eastAsia="Times New Roman" w:cs="Times New Roman" w:ascii="Times New Roman" w:hAnsi="Times New Roman"/>
        </w:rPr>
        <w:t>, dn. ………………….. r.                                               ……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27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720"/>
        <w:tab w:val="left" w:pos="1560" w:leader="none"/>
        <w:tab w:val="left" w:pos="7796" w:leader="none"/>
      </w:tabs>
      <w:spacing w:before="0" w:after="160"/>
      <w:ind w:left="1418" w:hanging="1418"/>
      <w:jc w:val="center"/>
      <w:rPr>
        <w:rFonts w:ascii="Arial" w:hAnsi="Arial" w:eastAsia="Arial" w:cs="Arial"/>
        <w:color w:val="000000"/>
        <w:sz w:val="12"/>
        <w:szCs w:val="12"/>
      </w:rPr>
    </w:pPr>
    <w:r>
      <w:rPr>
        <w:rFonts w:eastAsia="Arial" w:cs="Arial" w:ascii="Arial" w:hAnsi="Arial"/>
        <w:color w:val="00000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left" w:pos="3480" w:leader="none"/>
        <w:tab w:val="center" w:pos="4536" w:leader="none"/>
        <w:tab w:val="right" w:pos="9072" w:leader="none"/>
      </w:tabs>
      <w:spacing w:before="0" w:after="160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59689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59689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32:00Z</dcterms:created>
  <dc:creator>Małgosia Niedźwiecka</dc:creator>
  <dc:description/>
  <cp:keywords/>
  <dc:language>en-US</dc:language>
  <cp:lastModifiedBy>admin</cp:lastModifiedBy>
  <dcterms:modified xsi:type="dcterms:W3CDTF">2025-02-04T10:03:00Z</dcterms:modified>
  <cp:revision>17</cp:revision>
  <dc:subject/>
  <dc:title/>
</cp:coreProperties>
</file>