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51/2025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i/>
          <w:i/>
          <w:sz w:val="8"/>
          <w:szCs w:val="8"/>
        </w:rPr>
      </w:pPr>
      <w:r>
        <w:rPr>
          <w:rFonts w:cs="Calibri" w:ascii="Century Gothic" w:hAnsi="Century Gothic"/>
          <w:i/>
          <w:sz w:val="8"/>
          <w:szCs w:val="8"/>
        </w:rPr>
      </w:r>
    </w:p>
    <w:p>
      <w:pPr>
        <w:pStyle w:val="Normal"/>
        <w:spacing w:before="0" w:after="120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spacing w:before="0" w:after="120"/>
        <w:rPr/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before="0" w:after="12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NTW WIND SYSTEMS SP. Z O.O.</w:t>
      </w:r>
    </w:p>
    <w:p>
      <w:pPr>
        <w:pStyle w:val="Normal"/>
        <w:spacing w:before="0" w:after="120"/>
        <w:jc w:val="right"/>
        <w:rPr/>
      </w:pPr>
      <w:r>
        <w:rPr>
          <w:rFonts w:cs="Tahoma" w:ascii="Century Gothic" w:hAnsi="Century Gothic"/>
          <w:b/>
          <w:sz w:val="22"/>
          <w:szCs w:val="22"/>
        </w:rPr>
        <w:t>Ul. Leśnowolska 19</w:t>
      </w:r>
    </w:p>
    <w:p>
      <w:pPr>
        <w:pStyle w:val="Normal"/>
        <w:spacing w:before="0" w:after="12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60-452 Poznań</w:t>
      </w:r>
    </w:p>
    <w:p>
      <w:pPr>
        <w:pStyle w:val="Normal"/>
        <w:spacing w:before="0" w:after="120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OFERTA</w:t>
      </w:r>
    </w:p>
    <w:p>
      <w:pPr>
        <w:pStyle w:val="Normal"/>
        <w:spacing w:before="0" w:after="120"/>
        <w:rPr>
          <w:rFonts w:ascii="Century Gothic" w:hAnsi="Century Gothic" w:cs="Tahoma"/>
          <w:bCs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  <w:t>Przedmiotem oferty jest dostawa stacji roboczej typ 2:</w:t>
      </w:r>
    </w:p>
    <w:p>
      <w:pPr>
        <w:pStyle w:val="Normal"/>
        <w:spacing w:before="0" w:after="120"/>
        <w:rPr>
          <w:rFonts w:ascii="Century Gothic" w:hAnsi="Century Gothic" w:cs="Tahoma"/>
          <w:bCs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4"/>
        <w:gridCol w:w="3788"/>
      </w:tblGrid>
      <w:tr>
        <w:trPr>
          <w:trHeight w:val="33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zas reakcji serwisu (w godzinach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4438"/>
        <w:gridCol w:w="4022"/>
      </w:tblGrid>
      <w:tr>
        <w:trPr>
          <w:trHeight w:val="300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 (TAK/NIE):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ceso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. 64 rdzeni/128 wątków 64 bitowy,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min. pojemność pamięci podręczna 320MB. L3: 256MB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maksymalny pobór energii: 350 W;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częstotliwość nominalna min. 3.2GHz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Zestawy instrukcji: SSE, AVX, AVX2, AVX512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bsługa min. 8 kanałów pamięci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Wydajność wg CPU-Benchmark: min: 134 000pkt. na dzień 11.03.2025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http://www.cpubenchmark.net/high_end_cpus.html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amięć RAM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256GB DDR5, min. 5600MHz ECC-RDIMM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żliwość rozbudowy do 1 TB RAM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łyta główn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 xml:space="preserve">- min 8 banków pamięci z obsługą pamięci DDR5 - ECC 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 xml:space="preserve">- możliwość rozbudowy do min 1TB, 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 xml:space="preserve">- min. 6 porty PCIe x16 Gen.5.0 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 xml:space="preserve">- min 1 x PCIe 5.0 x16 (tryb x8) Gen. 4.0 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obsługa do 5 dysków NVMe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kontroler RAID dla dysków NVMe oraz SATA</w:t>
            </w:r>
          </w:p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–</w:t>
            </w: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sz w:val="20"/>
              </w:rPr>
              <w:t xml:space="preserve">obsługa 0/1/10/5 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 xml:space="preserve">- obsługa do 4 dysków M.2 nvme Gen 4.0 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 xml:space="preserve">- min 2 porty SATA 6Gbps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in 2 wewnętrzne porty USB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arta graficzna – 3 szt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- Zgodność z PCI Express 5.0 x16 min 32 GB pamięci VRAM GDDR7 512bit 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- Technologia CUDA, ilość rdzeni min 21000; 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- ilość rdzeni RT min. 170; </w:t>
            </w:r>
          </w:p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- Zgodność z OpenGL 4,6, DirectX12, Vulkan 1.4 CUDA 11.6 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- Max. pobór mocy 575W, 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- Wydajność wg G3D Mark: min: 40000 pkt. na dzień 28.03.2025 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http://www.videocardbenchmark.net/high_end_gpus.html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arta dźwiękow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integrowana z płytą główną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arta sieciow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integrowana z płytą główną, dwuportowa RJ-45 10Gb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ort RJ-4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edykowany do zdalnego zarządzania poprzez IMPI port RJ-4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ysk systemow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:. pojemność 2 TB, PCI Gen 4.0,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yski obliczeniowe – 2 szt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yski o pojemności min 4TB każdy, PCI Gen 4.0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yski twarde w macierzy RAID  - 2szt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:. pojemność 8 TB, SATA3, 7200rpm klasy Enterprise (serwerowej), pracujące w trybie hot-swap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ontrole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RAID w opcji 0/1/10/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asilacz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 2200W, 90% sprawności, aktywny FFC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budowa - port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</w:t>
            </w:r>
            <w:r>
              <w:rPr>
                <w:rFonts w:cs="Calibri" w:ascii="Century Gothic" w:hAnsi="Century Gothic"/>
                <w:bCs/>
                <w:sz w:val="20"/>
              </w:rPr>
              <w:t>Front obudowy:</w:t>
            </w:r>
          </w:p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</w:t>
            </w:r>
            <w:r>
              <w:rPr>
                <w:rFonts w:cs="Calibri" w:ascii="Century Gothic" w:hAnsi="Century Gothic"/>
                <w:bCs/>
                <w:sz w:val="20"/>
              </w:rPr>
              <w:t>- gniazdo słuchawkowe, mikrofonowe</w:t>
            </w:r>
          </w:p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</w:t>
            </w:r>
            <w:r>
              <w:rPr>
                <w:rFonts w:cs="Calibri" w:ascii="Century Gothic" w:hAnsi="Century Gothic"/>
                <w:bCs/>
                <w:sz w:val="20"/>
              </w:rPr>
              <w:t>- min 2 porty USB min. 3.0 typu A</w:t>
            </w:r>
          </w:p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</w:t>
            </w:r>
            <w:r>
              <w:rPr>
                <w:rFonts w:cs="Calibri" w:ascii="Century Gothic" w:hAnsi="Century Gothic"/>
                <w:bCs/>
                <w:sz w:val="20"/>
              </w:rPr>
              <w:t>- min 1 porty Typ C</w:t>
            </w:r>
          </w:p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</w:t>
            </w:r>
            <w:r>
              <w:rPr>
                <w:rFonts w:cs="Calibri" w:ascii="Century Gothic" w:hAnsi="Century Gothic"/>
                <w:bCs/>
                <w:sz w:val="20"/>
              </w:rPr>
              <w:t>–</w:t>
            </w: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sz w:val="20"/>
              </w:rPr>
              <w:t>transfer min 20Gbps</w:t>
            </w:r>
          </w:p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   </w:t>
            </w:r>
            <w:r>
              <w:rPr>
                <w:rFonts w:cs="Calibri" w:ascii="Century Gothic" w:hAnsi="Century Gothic"/>
                <w:bCs/>
                <w:sz w:val="20"/>
              </w:rPr>
              <w:t xml:space="preserve">- dioda sygnalizująca pracę stacji i dysku twardego 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ożliwość zamontowania min. 3 radiatorów 360mm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in 6 portów USB 3.1 Typ A</w:t>
            </w:r>
          </w:p>
          <w:p>
            <w:pPr>
              <w:pStyle w:val="Heading7"/>
              <w:rPr/>
            </w:pPr>
            <w:r>
              <w:rPr>
                <w:rFonts w:cs="Calibri" w:ascii="Century Gothic" w:hAnsi="Century Gothic"/>
                <w:bCs/>
                <w:sz w:val="20"/>
              </w:rPr>
              <w:t>- port RJ-45 1Gbps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port Audio-In, Audio-Out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ystem operacyj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ystem operacyjny kompatybilny w oprogramowaniem Microsoft Office, ANSYS (w tym moduł SpaceClaim) Windows 11 Pro lub równoważny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lawiatur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ełnowymiarowy układ klawiszy QWERTY (US-International), złącze USB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yszk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łącze USB, (3 klawisze, scroll) 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a (TAK/NIE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ermin ważności oferty (dd-mm-rrrr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BRAKU POWIĄZAŃ</w:t>
      </w:r>
    </w:p>
    <w:p>
      <w:pPr>
        <w:pStyle w:val="Normal"/>
        <w:spacing w:before="0" w:after="120"/>
        <w:ind w:firstLine="708"/>
        <w:jc w:val="both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Calibri"/>
          <w:b/>
          <w:b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p>
      <w:pPr>
        <w:pStyle w:val="Normal"/>
        <w:spacing w:before="0" w:after="120"/>
        <w:rPr>
          <w:rFonts w:ascii="Century Gothic" w:hAnsi="Century Gothic" w:cs="Calibri"/>
          <w:b/>
          <w:b/>
          <w:sz w:val="10"/>
          <w:szCs w:val="22"/>
        </w:rPr>
      </w:pPr>
      <w:r>
        <w:rPr>
          <w:rFonts w:cs="Calibri" w:ascii="Century Gothic" w:hAnsi="Century Gothic"/>
          <w:b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NIESTANOWIENIU TZW. ROSYJSKIEGO WYKONAWCY</w:t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b/>
          <w:b/>
          <w:iCs/>
          <w:sz w:val="16"/>
          <w:szCs w:val="16"/>
        </w:rPr>
      </w:pPr>
      <w:r>
        <w:rPr>
          <w:rFonts w:cs="Calibri" w:ascii="Century Gothic" w:hAnsi="Century Gothic"/>
          <w:b/>
          <w:iCs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) obywateli rosyjskich lub osoby fizyczne lub prawne, podmioty lub organy z siedzibą w Rosji;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709" w:right="-428" w:hanging="0"/>
      <w:jc w:val="center"/>
      <w:rPr/>
    </w:pPr>
    <w:r>
      <w:rPr>
        <w:rFonts w:cs="Calibri" w:ascii="Century Gothic" w:hAnsi="Century Gothic"/>
        <w:sz w:val="14"/>
        <w:szCs w:val="14"/>
      </w:rPr>
      <w:t xml:space="preserve">Projekt ubiega się o dofinansowanie w ramach Działania 1.2 „Wsparcie działalności B+R przedsiębiorstw i konsorcjów przedsiębiorstw z organizacjami badawczymi, w tym w zakresie infrastruktury B+R”, w ramach Priorytetu 1 „Fundusze europejskie dla wielkopolskiej gospodarki” </w:t>
    </w:r>
  </w:p>
  <w:p>
    <w:pPr>
      <w:pStyle w:val="Normal"/>
      <w:autoSpaceDE w:val="false"/>
      <w:spacing w:lineRule="auto" w:line="360"/>
      <w:ind w:left="-709" w:right="-428" w:hanging="0"/>
      <w:jc w:val="center"/>
      <w:rPr>
        <w:rFonts w:ascii="Century Gothic" w:hAnsi="Century Gothic" w:cs="Calibri"/>
        <w:sz w:val="14"/>
        <w:szCs w:val="14"/>
      </w:rPr>
    </w:pPr>
    <w:r>
      <w:rPr>
        <w:rFonts w:cs="Calibri" w:ascii="Century Gothic" w:hAnsi="Century Gothic"/>
        <w:sz w:val="14"/>
        <w:szCs w:val="14"/>
      </w:rPr>
      <w:t>Programu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1330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61330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sz w:val="28"/>
    </w:rPr>
  </w:style>
  <w:style w:type="character" w:styleId="Attributenametext">
    <w:name w:val="attribute_name_text"/>
    <w:basedOn w:val="Domylnaczcionkaakapitu"/>
    <w:qFormat/>
    <w:rPr/>
  </w:style>
  <w:style w:type="character" w:styleId="Nagwek4Znak">
    <w:name w:val="Nagłówek 4 Znak"/>
    <w:qFormat/>
    <w:rPr>
      <w:sz w:val="2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07:00Z</dcterms:created>
  <dc:creator>laptop</dc:creator>
  <dc:description/>
  <cp:keywords/>
  <dc:language>en-US</dc:language>
  <cp:lastModifiedBy>Łukasz Prokop</cp:lastModifiedBy>
  <dcterms:modified xsi:type="dcterms:W3CDTF">2025-03-31T13:33:00Z</dcterms:modified>
  <cp:revision>50</cp:revision>
  <dc:subject/>
  <dc:title/>
</cp:coreProperties>
</file>